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ое развитие дошкольников средствами музейной педагогик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 МДОУ детский сад №6 «Белоснежка» Гуляева Г.В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стоящее время Россия переживает один из непростых исторических периодов. Сейчас материальные ценности доминируют над духовными, поэтому у детей искажены представления о доброте, милосердии, великодушии, справедливости, гражданственности. Сложившееся положение требует формирования основ моральных качеств уже в дошкольном детстве. Ведь дошкольный возраст – фундамент общего развития ребёнка, стартовый период всех высоких человеческих начал. Сохранить человеческое в наших детях, заложить нравственные основы, которые сделают их более устойчивыми к нежелательным влияниям, научить их правилам общения, умению жить среди людей – главные идеи воспитания духовно-нравственных качеств лич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зейная педагогика»… Сегодня это словосочетание знакомо всем, кто имеет отношение  к воспитанию и образованию юного поко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мин «музейная педагогика» пришел к нам из Германии, где он появился на рубеже 19-20 вв. С этого времени музей начал осознаваться как учреждение, одной из главных функций которого стала образовательно-воспитатель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многих дошкольных учреждениях сегодня создаются различные музеи. Слово "музей" происходит от греческого и латинского слов - храм муз, место, посвященное наукам и искусствам. Музей - учреждение, которое занимается собиранием, изучением, хранением и показом предметов и документов, характеризующих развитие природы и человеческого обществ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как сделать так, чтобы музей не только "хранил и показывал", но и обеспечивал активную деятельность детей в процессе приобщения к культуре своего народа?</w:t>
      </w:r>
      <w:r>
        <w:rPr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мини-музеем в детском саду понимается не просто организация экспозиций или выставок, а многообразные формы деятельности, включающие в себя поиск и сбор материалов, встречи с людьми, их рассказы, проведение досугов и праздников, исследовательская и проектная деятельность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онечно, в условиях детского сада невозможно создать экспозиции, соответствующие требованиям музейного дела. Поэтому назвали их «мини-музеями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ини-музеи в детском саду актуальны и эффективны. Они дают ребенку возможность экспериментировать, синтезировать полученные знания, развивать творческие способности и коммуникативные навыки. Ведущий метод в работе с детьми дошкольного возраста, как известно, игра. Именно в игре, моделируя разнообразные ситуации, ребенок познает окружающий мир, овладевает необходимыми навыками, приобретает собственный опыт. Воображение и фантазия, максимально развитые в детском возрасте, помогают ребенку проникнуться духом иного исторического времени, а значит, осваивать, преобразовывать накопленные историко-культурные ценн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ль создания мини-музея: подготовка юного поколения к взрослой жизни через игру и с помощью музейных средств, приобщение родителей и детей и к музейному искусству. Создание мини – музеев в детском саду – новая форма работы, которая решает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Обогащение предметно-развивающей среды ДО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Формирование у дошкольников представления о музе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Развитие познавательных способностей и познавательной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Формирование проектно-исследовательских умений и навы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Развитие речи и расширения словарного запа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.Воспитание любви к природе родного края и чувство сопричастности к ее сбережен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Воспитание культуры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нашем  детском саду  создан   мини-музей: «Русская изба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«Русскую избу» были помещены предметы, имитирующие натуральный быт. Например, печь, сундук, ткацкий станок, кукла в народном костюме. Её одежда, головной убор, украшения – копия женского русского народного костюма. Так как в нашей коллекции элементы одежды, украшений и головных уборов представлены мало, кукла является необходимым экспонатом для ознакомления дошкольников с русским народным костюмом.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эффективной работы музея разработана «Программа деятельнос</w:t>
        <w:softHyphen/>
        <w:t>ти», основные задачи которой – формирование духовно-нравственного отношения и чувства сопричастности к культурному наследию; уважение к своей нации, понимание своих национальных особенностей; формирование чувства собственного достоинства как представителя своего народа и толерантного отношения к представителям других национальностей (к сверстникам, их родителям, соседям и другим людям), воспитание свободной и творческой личности, осознающей свои корни, национальные истоки и способной ориентироваться в современном мире.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оспитании детей используются различные формы работы: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грированные занятия;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-путешествия в историю отдельных вещей и традиционного быта в целом (история прялки, самовара, утюга, сундука);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на основе нетрадиционной организации и представления программного материала – урок мудрости, урок мужества, урок любви, занятие-презентация;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с использованием фантазии (занятие-сказка, занятие-сюрприз);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, соревнования, игры, конкурсы, турниры, викторины.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ый ряд занятий построен в форме инсценировок. Это посиделки, где дети как бы становятся участниками событий, на которых не только веселились, но и работали. К занятиям в музее широко привлекается фольклорный материал: народные песни, хороводные и подвижные народные игры, пословицы, поговорки, загадки. Информация, полученная на таких занятиях, включается воспитателями в различные виды практической деятельности детей. 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ыми методами, используемым в нашей работе, являются экспериментирование и проектирование. При ознакомлении с историей вещей и техническим прогрессом, дети на практике изучают свойства таких осветительных приборов, как лучина, лампада, свеча, керосиновая лампа; при знакомстве с понятием «изобретение» пробуют изобрести новые предметы, фантазируют. Метод проектов даёт возможность ребёнку проявить самостоятельность в планировании, организации и контроле своей деятельности.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е к праздникам народного календаря является одной из самых эффективных форм работы с детьми в силу многофункциональности народного календаря: это и передача знаний из поколения в поколение, и сплочение участников события в единый коллектив, и формирование духовно-нравственных качеств, и уважение к народной культуре. В детском саду традиционно проводятся Осенины, Рождество, Святки, Масленица, Пасха, Троица; День семьи, любви и верности.</w:t>
      </w:r>
    </w:p>
    <w:p>
      <w:pPr>
        <w:pStyle w:val="Normal"/>
        <w:shd w:fill="FFFFFF" w:val="clear"/>
        <w:spacing w:lineRule="auto" w:line="36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редств музейной педагогики позволило адаптировать детей к современной жизни, расширить духовно нравственные представления детей. Новая информативная среда предоставила детям возможность сопереживания общих впечатлений с другими детьми и взрослыми, возможность продуктивного отражения полученных впечатлений, переживаний в самостоятельной и совместной с взрослыми творческой деятельности. Таким образом, мы убедились в том, что в результате активного использования средств музейной педагогики наблюдается рост духовно-нравственного воспитания детей.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писок литерату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Князева О.Л., Маханева М.Д. Приобщение детей к истокам русской народной культуры. Программа: Учебно-методическое пособие. СПб.: Детство-Пресс,199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Маханева М.Д. Нравственно-патриотическое воспитание детей старшего дошкольного возраста: Пособие для реализации Государственной программы «Патриотическое воспитание граждан Российской Федерации на 2001-2005 годы». М.:Аркти, 200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Музейная педагогика. Из опыта методической работы. Под ред. А.Н. Морозовой, О.В. Мельниковой. М.: ТЦ “Сфера”, 200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Н. Рыжова, Л. Логинова, А. Данюкова. Мини-музей в детском саду. М.: Линка-Пресс, 2008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 Рыжова Н.А., Ларионова Г.Б., Данюкова А.И. Мини-музеи в детском саду. Дошкольное образование № 22, 200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. Рыжова Н.А. Развивающая среда дошкольных учреждений. М.: Линка-Пресс, 2004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0:57:00Z</dcterms:created>
  <dc:creator>Vika</dc:creator>
  <dc:description/>
  <cp:keywords/>
  <dc:language>en-US</dc:language>
  <cp:lastModifiedBy>Пользователь Windows</cp:lastModifiedBy>
  <cp:lastPrinted>2014-03-24T22:44:00Z</cp:lastPrinted>
  <dcterms:modified xsi:type="dcterms:W3CDTF">2020-11-08T17:38:00Z</dcterms:modified>
  <cp:revision>3</cp:revision>
  <dc:subject/>
  <dc:title/>
</cp:coreProperties>
</file>