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ind w:firstLine="400"/>
        <w:jc w:val="right"/>
        <w:rPr/>
      </w:pPr>
      <w:r>
        <w:rPr>
          <w:rStyle w:val="C3"/>
          <w:i/>
          <w:iCs/>
        </w:rPr>
        <w:t xml:space="preserve">Гайдовская Татьяна Петровна, </w:t>
      </w:r>
    </w:p>
    <w:p>
      <w:pPr>
        <w:pStyle w:val="C10"/>
        <w:shd w:fill="FFFFFF" w:val="clear"/>
        <w:spacing w:before="0" w:after="0"/>
        <w:ind w:firstLine="400"/>
        <w:jc w:val="right"/>
        <w:rPr>
          <w:rFonts w:ascii="Arial" w:hAnsi="Arial" w:cs="Arial"/>
          <w:sz w:val="22"/>
          <w:szCs w:val="22"/>
        </w:rPr>
      </w:pPr>
      <w:r>
        <w:rPr>
          <w:rStyle w:val="C3"/>
          <w:i/>
          <w:iCs/>
        </w:rPr>
        <w:t>учитель начальных классов</w:t>
      </w:r>
    </w:p>
    <w:p>
      <w:pPr>
        <w:pStyle w:val="C10"/>
        <w:shd w:fill="FFFFFF" w:val="clear"/>
        <w:spacing w:before="0" w:after="0"/>
        <w:ind w:firstLine="400"/>
        <w:jc w:val="right"/>
        <w:rPr>
          <w:rFonts w:ascii="Arial" w:hAnsi="Arial" w:cs="Arial"/>
          <w:sz w:val="22"/>
          <w:szCs w:val="22"/>
        </w:rPr>
      </w:pPr>
      <w:r>
        <w:rPr>
          <w:rStyle w:val="C3"/>
          <w:i/>
          <w:iCs/>
        </w:rPr>
        <w:t>высшая квалификационная категория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i/>
          <w:iCs/>
        </w:rPr>
        <w:t>МБОУ "СШ№8</w:t>
      </w:r>
      <w:r>
        <w:rPr/>
        <w:t>"</w:t>
      </w:r>
      <w:r>
        <w:rPr>
          <w:rStyle w:val="C3"/>
          <w:i/>
          <w:iCs/>
        </w:rPr>
        <w:t xml:space="preserve"> г. Нижневартов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уховно-нравственное воспитание и развитие младших школьников как основа формирования  их нравственных ценностей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из опыта работы)</w:t>
      </w:r>
    </w:p>
    <w:p>
      <w:pPr>
        <w:pStyle w:val="Style18"/>
        <w:shd w:fill="FFFFFF" w:val="clear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Истинный показатель цивилизации —</w:t>
      </w:r>
    </w:p>
    <w:p>
      <w:pPr>
        <w:pStyle w:val="Style18"/>
        <w:shd w:fill="FFFFFF" w:val="clear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не уровень богатства и образования,</w:t>
      </w:r>
    </w:p>
    <w:p>
      <w:pPr>
        <w:pStyle w:val="Style18"/>
        <w:shd w:fill="FFFFFF" w:val="clear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не величина городов, не обилие урожаев,</w:t>
      </w:r>
    </w:p>
    <w:p>
      <w:pPr>
        <w:pStyle w:val="Style18"/>
        <w:shd w:fill="FFFFFF" w:val="clear"/>
        <w:spacing w:before="0" w:after="0"/>
        <w:ind w:firstLine="709"/>
        <w:jc w:val="right"/>
        <w:rPr>
          <w:color w:val="000000"/>
        </w:rPr>
      </w:pPr>
      <w:r>
        <w:rPr>
          <w:color w:val="000000"/>
        </w:rPr>
        <w:t>а облик человека, воспитанного страной.</w:t>
      </w:r>
    </w:p>
    <w:p>
      <w:pPr>
        <w:pStyle w:val="Style18"/>
        <w:shd w:fill="FFFFFF" w:val="clear"/>
        <w:spacing w:before="0" w:after="0"/>
        <w:ind w:firstLine="709"/>
        <w:jc w:val="right"/>
        <w:rPr/>
      </w:pPr>
      <w:r>
        <w:rPr>
          <w:color w:val="000000"/>
        </w:rPr>
        <w:t>Р. Эмерсон</w:t>
      </w: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вое выступление мне хотелось бы начать старой притчей американских индейцев. Когда-то давно старый индеец открыл своему внуку одну истину. В каждом человеке идет борьба, очень похожая на борьбу двух волков. Один волк представляет зло – зависть, ревность, эгоизм, амбиции, ложь… Другой волк представляет добро – мир, любовь, надежду, истину, доброту, верность… Мальчик, тронутый до глубины души словами деда, на несколько мгновений задумался, а потом спросил: «А какой волк в конце побеждает?» Старый индеец едва заметно улыбнулся и ответил: «Всегда побеждает тот волк, которого ты кормишь»… Как наше тело питается пищей, так и душа питается мыслями. Все зависит от того, какими мыслями мы будем ее кормить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уша человека такой же странный мир, как и мир атома, а может быть, еще более странный - во всяком случае, более зыбкий. Не "сложный" мир, с чем все согласятся, а имен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странный</w:t>
      </w:r>
      <w:r>
        <w:rPr>
          <w:color w:val="000000"/>
          <w:sz w:val="28"/>
          <w:szCs w:val="28"/>
          <w:shd w:fill="FFFFFF" w:val="clear"/>
        </w:rPr>
        <w:t>, не такой, как все, что нас окружает, по другим законам живущ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лючевой задачей современной государственной политики Российского государства является развитие духовно-нравственных ценностей у подрастающего поколения. Обществу всегда необходимы высоконравственные граждане. От уровня нравственности граждан зависит благосостояние государства: политическая и экономическая стабильность, духовное единство народ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в соответствии с Законом «Об образовании в РФ» определяет духовно-нравственное развитие, воспитание и социализацию обучающихся как задачи первостепенной важности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о – нравственное воспитание личности гражданина России –педагогически организованный процесс усвоения и принятия обучающимися базовых национальных ценностей, имеющих иерархическую структуру и сложную организацию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елями этих ценностей являются многонациональный народ Российской Федерации, государство, семья, культурно – территориальные сообщества, традиционные российские религиозные объединения (христианские, прежде всего в форме русского православия, исламские, иудаистские, буддистские), мировое сообще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ыми источниками нравственности являются: Россия, многонациональный народ Российской Федерации, гражданское общество, семья, труд, искусство, наука, религия, природа, человечество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дущее страны зависит от того какое образование получат современные дети, какие моральные нормы будут вложены в них. В.В.Зеньковский подтверждает, что «Нередко уже значительно позднее, когда из семени, попавшего в это время в душу ребенка, выросли уже плоды, мы начинаем понимать, что корни той или иной черты, нашедшей свое выражение ныне, уходят именно к раннему детству…»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Младший школьный возраст – важный период в становлении личности человека, когда закладывается база нравственных, духовных ценностей, формируется его мировоззрение. Все, что ребенок видит в этот период жизни в окружающем мире у него остается в памяти на всю жизнь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тверждение этим словам находим у архимандрита Георгия (Шестуна): «Именно в это время формируется ядро личности, которое разворачивается потом всю жизн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условиях духовного кризиса возрастает роль школы в воспитании личности, наделенной такими духовно-нравственными качествами как чуткость, отзывчивость, терпимость, человеческое достоинство, рассудительность, милосердие, трудолюбие. В условиях общеобразовательной школы эта цель достигается через усвоение содержания образования, опосредованное духовным миром педагога, так как образование, по словам П.Ф. Каптерева, не есть «изучение предметов, а есть развитие личности предметами; на первом плане стоит личность, субъект, его интерес, а предметы - только средства». 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ость и нравственность во все времена были объектами внимания отечественных философов, педагогов, религиозных деятелей. Так русский философ В. С. Соловьёв призывал человечество к постоянной борьбе за духовность в человеке, за высшие идеалы личности и общества, источником которых выступает красота и культур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духовно-нравственного воспитания детей является одной из ключевых проблем, стоящих перед семьей, школой и обществом в целом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уховно – нравственное воспитание личности гражданина России –(в концепции определяется так)педагогически организованный процесс усвоения и принятия обучающимися базовых национальных ценностей, имеющих иерархическую структуру и сложную организацию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елями этих ценностей являются многонациональный народ Российской Федерации, государство, семья, культурно – территориальные сообщества, традиционные российские религиозные объединения (христианские, прежде всего в форме русского православия, исламские, иудаистские, буддистские), мировое сообщество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держание внеурочной деятельности основывается на базовых национальных ценностях, приведенных в Концепции духовно-нравственного воспитания российских школьников. Выделим важнейшие из этих ценностей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моей педагогической деятельности является формирование духовно-нравственной ценностей младшего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этой цели ставлю следующие задачи: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Формирование личностного отношения к окружающим, овладение этическими, эстетическими и духовно-нравственными норм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здaние благоприятных условий для самовыражения и самореализации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ействие в приобщении семей учащихся к народным ценностям, привлечению родителей к участию в воспитатель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ой является использование в большом количестве информационных технологий: презентаций, мультипликационных, художественных и документальных фильмов с нравственным или духовным содержанием. А также использование декоративно-прикладного творчества как средства познания  общечеловеческих ценносте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основой для успешной учебной деятельности согласно ФГОС лежит технология системно-деятельностного подхода, то и для формирования личностных качеств учеников следует использовать эту же технологию. Ведь, говоря о системно-деятельностном подходе в образовании, нельзя оторвать это понятие от воспитательного процесс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рограмма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проекта </w:t>
      </w:r>
      <w:r>
        <w:rPr>
          <w:rStyle w:val="StrongEmphasis"/>
          <w:b w:val="false"/>
          <w:color w:val="000000"/>
          <w:sz w:val="28"/>
          <w:szCs w:val="28"/>
        </w:rPr>
        <w:t>реализуется  через кружок «Истоки»,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родительские лектории, социальные акции, внеклассные мероприятия, сотрудничество с социальными партнерам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внеурочной деятельности «Истоки» представлено разделами: Мир, Слово, Образ, Книга. Формы работы, которые можно использовать: путешествие в прошлое, экскурсия, беседа, диалог, творческий отчет, семейные занятия, проектная деятельность, инсценирование, создание газеты, альбом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лекторий  (формы работы на слайде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кц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скусс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тические бесед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речи с социальным педагого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с притч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у, что совместное планирование внеклассных мероприятий и активное участие в них родителей наряду с детьми имеет большой воспитательный эффект: дети чувствуют поддержку родителей, гордятся ими; укрепляются межсемейные дружеские связи, формируется модель позитивных детско-взрослых отношений. </w:t>
      </w:r>
    </w:p>
    <w:p>
      <w:pPr>
        <w:pStyle w:val="Style18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неклассные мероприятия. </w:t>
      </w:r>
      <w:r>
        <w:rPr>
          <w:bCs/>
          <w:sz w:val="28"/>
          <w:szCs w:val="28"/>
        </w:rPr>
        <w:t>Одной из форм  работы является постановка сказки « Лиса-нянька» на фестивале «Югра многоликая».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немаловажная форма- инсценировка песни к дню защитников Отечества «Маленький трубач»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й традицией стало ежегодное проведение «Осенней ярмарки». Осенняя ярмарка прошла совместно с родителями(изготовление кондитерских изделий, разучивание песни, прибауток, закличек).</w:t>
      </w:r>
    </w:p>
    <w:p>
      <w:pPr>
        <w:pStyle w:val="Style1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оброй традицией стала посадка деревьев яблонь на празднике «День Знаний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о с музеем и библиотек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скурс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ав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речи с интересными люд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оябре прошел праздник «Мамочка любимая моя» совместно с работниками библиотеки. Ребята учили стихи, рисовали портреты мам. Выставка портретов мам размещалась в городской библиотеке№4. В декабре месяце провели конкурс чтецов «Рождественские посиделки». Ребят награждали сказочные лесные геро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альные акции. «Помоги  птицам»- изготовление кормушек. «Сделай мир чище»- сбор макулатуры и батареек. Разработка исследовательского проекта по защите бездомных животных «Каждому животному- дом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конкурсах.</w:t>
      </w:r>
    </w:p>
    <w:p>
      <w:pPr>
        <w:pStyle w:val="Style19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Практические навыки проверяются через участие детей в литературных конкурсах, конкурсах декоративно- прикладного творчества   на Рождество и Пасху. </w:t>
      </w:r>
      <w:r>
        <w:rPr>
          <w:color w:val="000000"/>
          <w:sz w:val="28"/>
          <w:szCs w:val="28"/>
        </w:rPr>
        <w:t>В 2018-2019 учебных годах воспитанники принимали активное участие в конкурсах «В свете Рождественской звезды». Литературный конкурс 1 место Бикмухаметова Аида, 3 место Беликова София, Идрисова Шовданна. Творческий конкурс 3 место Муставой Ники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Основные результаты духовно-нравственного развития  и воспитания учащихся оцениваются в рамках мониторинговых процеду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 Мониторинг в работе по духовно-нравственному и  воспитанию:    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ные суждения (родителей, партнеров школы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онимные анкеты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е тестовые инструменты, созданные с учетом возрас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ценочные суждения детей</w:t>
      </w:r>
    </w:p>
    <w:p>
      <w:pPr>
        <w:pStyle w:val="Style19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едагогического проекта формируются следующие УУД учащихся младших класс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укты проект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дуктами проекта являются учебно-дидактические материалы, методические и технологические материалы, которые были созданы в ходе реализации про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меня, как для учителя, эта работа дала возможность роста профессионализма, дополнительную возможность сотрудничества с коллегами, а также возможность построения новых отношений с учен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ие и победа учащихся в конкурсах и олимпиадах различного уровня, защита проектов различных направлений – важнейший итог реализации моего педагогического проекта.          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анный педагогический проект  опирается на духовное и культурное начало человека, позволяющие  обеспечить условия для формирования духовно-нравственных ценностей младшего школьник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анилюк А.Я., Кондаков А.М., Тишков В.А. Концепция духовно-нравственного развития и воспитания личности гражданина России., 3-е издание, М.: Просвещение, 2013.-23 с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ньковский В.В. Проблемы воспитания в свете христианской антропологии/ Отв. ред. и сост. П.В. Алексеев.- М.: Школа- Пресс, 1996.- 272 с.</w:t>
      </w:r>
    </w:p>
    <w:p>
      <w:pPr>
        <w:pStyle w:val="Style21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ий (Брянчанинов), свт. Аскетические опыты. Собрание сочинений в двух томах (в одной книге). – М.: Изд-во: Родное пепелище, 2005. – 358 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lang w:bidi="ar-SA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2:19:00Z</dcterms:created>
  <dc:creator>User</dc:creator>
  <dc:description/>
  <cp:keywords/>
  <dc:language>en-US</dc:language>
  <cp:lastModifiedBy>Admin</cp:lastModifiedBy>
  <cp:lastPrinted>2019-02-01T10:20:00Z</cp:lastPrinted>
  <dcterms:modified xsi:type="dcterms:W3CDTF">2020-11-08T12:29:00Z</dcterms:modified>
  <cp:revision>3</cp:revision>
  <dc:subject/>
  <dc:title/>
</cp:coreProperties>
</file>