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bookmarkStart w:id="0" w:name="_GoBack"/>
      <w:bookmarkEnd w:id="0"/>
      <w:r>
        <w:rPr>
          <w:rFonts w:ascii="Times New Roman" w:hAnsi="Times New Roman"/>
          <w:sz w:val="32"/>
          <w:szCs w:val="32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 xml:space="preserve">С азов *ад кромешный* адвокат дьявола* аки тать в нощи* а король-то голый!*аллилую петь* альфа и омега* альма-матер* альтер - эго* ананасы в шампанском* аника –воин* антик с гвоздиком*  апогей славы (достигнуть апогея)* а все-таки она вертится!*аршин с шапкой предать анафеме * 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C00000"/>
          <w:sz w:val="32"/>
          <w:szCs w:val="32"/>
        </w:rPr>
        <w:t>баню задать* белая ворона*баюшки-баю*белены объелся* белая кость* бей, но выслушай* без руля и ветрил без задних ног* бисер метать* без сучка и задоринки* бесструйная балалайка* бирюком жить* * бить в набат (челом, ключом, отбой)* блоху подковать* биться как рыба об лёд блудный сын*бросить камень (</w:t>
      </w:r>
      <w:r>
        <w:rPr>
          <w:rFonts w:ascii="Times New Roman" w:hAnsi="Times New Roman"/>
          <w:i/>
          <w:color w:val="C00000"/>
          <w:sz w:val="32"/>
          <w:szCs w:val="32"/>
        </w:rPr>
        <w:t>тень, якорь, дело</w:t>
      </w:r>
      <w:r>
        <w:rPr>
          <w:rFonts w:ascii="Times New Roman" w:hAnsi="Times New Roman"/>
          <w:color w:val="C00000"/>
          <w:sz w:val="32"/>
          <w:szCs w:val="32"/>
        </w:rPr>
        <w:t xml:space="preserve">)* брать верх* брать на арапа* божий одуванчик* больное место* болеть душой* бок о бок* бросить перчатку* будь здоров!* быть на равной ноге*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2060"/>
          <w:sz w:val="32"/>
          <w:szCs w:val="32"/>
        </w:rPr>
        <w:t>в бутылку загнать* в двух словах * в добрый час</w:t>
      </w:r>
      <w:r>
        <w:rPr>
          <w:rFonts w:ascii="Times New Roman" w:hAnsi="Times New Roman"/>
          <w:color w:val="1F497D"/>
          <w:sz w:val="32"/>
          <w:szCs w:val="32"/>
        </w:rPr>
        <w:t xml:space="preserve">* </w:t>
      </w:r>
      <w:r>
        <w:rPr>
          <w:rFonts w:ascii="Times New Roman" w:hAnsi="Times New Roman"/>
          <w:color w:val="002060"/>
          <w:sz w:val="32"/>
          <w:szCs w:val="32"/>
        </w:rPr>
        <w:t xml:space="preserve">в зените славы* в долгий ящик отложить* взять себя в руки*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2060"/>
          <w:sz w:val="32"/>
          <w:szCs w:val="32"/>
        </w:rPr>
        <w:t>в Каноссу идти *в кильватере плыть*в конце концов*в мгновение ока* в один прекрасный день* в ореоле славы*в печёнках сидит*в поте лица *в три погибели согнуть* в чужой монастырь со своим уставом не ходят * в чужую дудку дудеть* в эмпиреях витать* в цейтнот попасть* вагон и маленькая тележка *валяться в ногах*вдоль и поперёк* вдохнуть жизнь* век Астреи* вернуться к своим пенатам* вешать нос (</w:t>
      </w:r>
      <w:r>
        <w:rPr>
          <w:rFonts w:ascii="Times New Roman" w:hAnsi="Times New Roman"/>
          <w:i/>
          <w:color w:val="002060"/>
          <w:sz w:val="32"/>
          <w:szCs w:val="32"/>
        </w:rPr>
        <w:t>собак</w:t>
      </w:r>
      <w:r>
        <w:rPr>
          <w:rFonts w:ascii="Times New Roman" w:hAnsi="Times New Roman"/>
          <w:color w:val="002060"/>
          <w:sz w:val="32"/>
          <w:szCs w:val="32"/>
        </w:rPr>
        <w:t>)</w:t>
      </w:r>
      <w:r>
        <w:rPr>
          <w:rFonts w:ascii="Times New Roman" w:hAnsi="Times New Roman"/>
          <w:sz w:val="32"/>
          <w:szCs w:val="32"/>
        </w:rPr>
        <w:t xml:space="preserve">* </w:t>
      </w:r>
      <w:r>
        <w:rPr>
          <w:rFonts w:ascii="Times New Roman" w:hAnsi="Times New Roman"/>
          <w:color w:val="002060"/>
          <w:sz w:val="32"/>
          <w:szCs w:val="32"/>
        </w:rPr>
        <w:t>взгляд медузы</w:t>
      </w:r>
      <w:r>
        <w:rPr>
          <w:rFonts w:ascii="Times New Roman" w:hAnsi="Times New Roman"/>
          <w:sz w:val="32"/>
          <w:szCs w:val="32"/>
        </w:rPr>
        <w:t xml:space="preserve">* </w:t>
      </w:r>
      <w:r>
        <w:rPr>
          <w:rFonts w:ascii="Times New Roman" w:hAnsi="Times New Roman"/>
          <w:color w:val="002060"/>
          <w:sz w:val="32"/>
          <w:szCs w:val="32"/>
        </w:rPr>
        <w:t>вздохнуть свободно*взять в оборот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color w:val="002060"/>
          <w:sz w:val="32"/>
          <w:szCs w:val="32"/>
        </w:rPr>
        <w:t>взять за душу* взять на себя взять на карандаш* взять своё* взять себя в руки* вилами на воде написано   во веки веков* висеть в воздухе (</w:t>
      </w:r>
      <w:r>
        <w:rPr>
          <w:rFonts w:ascii="Times New Roman" w:hAnsi="Times New Roman"/>
          <w:i/>
          <w:color w:val="002060"/>
          <w:sz w:val="32"/>
          <w:szCs w:val="32"/>
        </w:rPr>
        <w:t>на волоске, на телефоне, на хвосте</w:t>
      </w:r>
      <w:r>
        <w:rPr>
          <w:rFonts w:ascii="Times New Roman" w:hAnsi="Times New Roman"/>
          <w:color w:val="002060"/>
          <w:sz w:val="32"/>
          <w:szCs w:val="32"/>
        </w:rPr>
        <w:t>)*во все тяжкие пуститься* во всю ивановскую* во всю прыть* во главе угла* водить за нос*воды не замутит</w:t>
      </w:r>
      <w:r>
        <w:rPr>
          <w:rFonts w:ascii="Times New Roman" w:hAnsi="Times New Roman"/>
          <w:sz w:val="32"/>
          <w:szCs w:val="32"/>
        </w:rPr>
        <w:t xml:space="preserve">* </w:t>
      </w:r>
      <w:r>
        <w:rPr>
          <w:rFonts w:ascii="Times New Roman" w:hAnsi="Times New Roman"/>
          <w:color w:val="002060"/>
          <w:sz w:val="32"/>
          <w:szCs w:val="32"/>
        </w:rPr>
        <w:t>войти в положение* волк в овечьей шкуре* вольному воля волынку тянуть* вот где собака зарыта!*ворона в павлиньих перьях вот так клюква!* вот те крест!* вот те на! *в первую очередь* впросак попасть* время истекло*все собаки знают* все шишки валятся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2060"/>
          <w:sz w:val="32"/>
          <w:szCs w:val="32"/>
        </w:rPr>
        <w:t>*всеми фибрами души* всемирный потоп* вставлять палки в колёса  втирать очки* вывести на чистую воду* выеденное яйцо*  выше всех похвал* выдержать характер* выжимать соки* выносить сор из избы* всё равно* высасывать кровь* высший пилотаж* выходить из себя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8000"/>
          <w:sz w:val="32"/>
          <w:szCs w:val="32"/>
        </w:rPr>
        <w:t xml:space="preserve">глаза Аргуса* Ганнибалова клятва* где раки зимуют* Геркулесов подвиг* геркулесовы столпы* Геростата слава*  гнуть хребет* гоголем ходить* голова два уха* гомерический хохот* Гордиев узел* горе луковое* голубая кровь* греть руки* </w:t>
      </w:r>
      <w:r>
        <w:rPr>
          <w:rFonts w:ascii="Times New Roman" w:hAnsi="Times New Roman"/>
          <w:color w:val="FF0000"/>
          <w:sz w:val="32"/>
          <w:szCs w:val="32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7030A0"/>
          <w:sz w:val="32"/>
          <w:szCs w:val="32"/>
        </w:rPr>
        <w:t>Дамоклов меч*</w:t>
      </w:r>
      <w:r>
        <w:rPr>
          <w:rFonts w:ascii="Times New Roman" w:hAnsi="Times New Roman"/>
          <w:color w:val="008000"/>
          <w:sz w:val="32"/>
          <w:szCs w:val="32"/>
        </w:rPr>
        <w:t xml:space="preserve"> </w:t>
      </w:r>
      <w:r>
        <w:rPr>
          <w:rFonts w:ascii="Times New Roman" w:hAnsi="Times New Roman"/>
          <w:color w:val="7030A0"/>
          <w:sz w:val="32"/>
          <w:szCs w:val="32"/>
        </w:rPr>
        <w:t>два сапога пара* двуликий Янус*</w:t>
      </w:r>
      <w:r>
        <w:rPr>
          <w:rFonts w:ascii="Times New Roman" w:hAnsi="Times New Roman"/>
          <w:color w:val="008000"/>
          <w:sz w:val="32"/>
          <w:szCs w:val="32"/>
        </w:rPr>
        <w:t xml:space="preserve"> </w:t>
      </w:r>
      <w:r>
        <w:rPr>
          <w:rFonts w:ascii="Times New Roman" w:hAnsi="Times New Roman"/>
          <w:color w:val="7030A0"/>
          <w:sz w:val="32"/>
          <w:szCs w:val="32"/>
        </w:rPr>
        <w:t>дело в шляпе* дело табак* дело пахнет керосином*   держать нос по ветру* держать ухо востро* дешево, но сердито* Диогенова бочка* долгий ящик* дойная корова* дотла сгореть* до поры до времени*до последней капли крови* драть шкуру* душа нараспашку* душа в душу*</w:t>
      </w:r>
      <w:r>
        <w:rPr>
          <w:rFonts w:ascii="Times New Roman" w:hAnsi="Times New Roman"/>
          <w:color w:val="008000"/>
          <w:sz w:val="32"/>
          <w:szCs w:val="32"/>
        </w:rPr>
        <w:t xml:space="preserve"> </w:t>
      </w:r>
      <w:r>
        <w:rPr>
          <w:rFonts w:ascii="Times New Roman" w:hAnsi="Times New Roman"/>
          <w:color w:val="7030A0"/>
          <w:sz w:val="32"/>
          <w:szCs w:val="32"/>
        </w:rPr>
        <w:t>душой и телом* дым коромыслом*</w:t>
      </w:r>
      <w:r>
        <w:rPr>
          <w:rFonts w:ascii="Times New Roman" w:hAnsi="Times New Roman"/>
          <w:color w:val="008000"/>
          <w:sz w:val="32"/>
          <w:szCs w:val="32"/>
        </w:rPr>
        <w:t xml:space="preserve"> </w:t>
      </w:r>
      <w:r>
        <w:rPr>
          <w:rFonts w:ascii="Times New Roman" w:hAnsi="Times New Roman"/>
          <w:color w:val="7030A0"/>
          <w:sz w:val="32"/>
          <w:szCs w:val="32"/>
        </w:rPr>
        <w:t>длинный рубль* длинная песня*</w:t>
      </w:r>
      <w:r>
        <w:rPr>
          <w:rFonts w:ascii="Times New Roman" w:hAnsi="Times New Roman"/>
          <w:color w:val="008000"/>
          <w:sz w:val="32"/>
          <w:szCs w:val="32"/>
        </w:rPr>
        <w:t xml:space="preserve"> </w:t>
      </w:r>
      <w:r>
        <w:rPr>
          <w:rFonts w:ascii="Times New Roman" w:hAnsi="Times New Roman"/>
          <w:color w:val="7030A0"/>
          <w:sz w:val="32"/>
          <w:szCs w:val="32"/>
        </w:rPr>
        <w:t>длинный язык * делать большие глаза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984806"/>
          <w:sz w:val="32"/>
          <w:szCs w:val="32"/>
        </w:rPr>
        <w:t xml:space="preserve">жар загребать чужими руками*  живой рукой*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4F6228"/>
          <w:sz w:val="32"/>
          <w:szCs w:val="32"/>
        </w:rPr>
        <w:t>задний ум*</w:t>
      </w:r>
      <w:r>
        <w:rPr>
          <w:rFonts w:ascii="Times New Roman" w:hAnsi="Times New Roman"/>
          <w:color w:val="984806"/>
          <w:sz w:val="32"/>
          <w:szCs w:val="32"/>
        </w:rPr>
        <w:t xml:space="preserve"> </w:t>
      </w:r>
      <w:r>
        <w:rPr>
          <w:rFonts w:ascii="Times New Roman" w:hAnsi="Times New Roman"/>
          <w:color w:val="4F6228"/>
          <w:sz w:val="32"/>
          <w:szCs w:val="32"/>
        </w:rPr>
        <w:t>за душой нет ничего*</w:t>
      </w:r>
      <w:r>
        <w:rPr>
          <w:rFonts w:ascii="Times New Roman" w:hAnsi="Times New Roman"/>
          <w:color w:val="F79646"/>
          <w:sz w:val="32"/>
          <w:szCs w:val="32"/>
        </w:rPr>
        <w:t xml:space="preserve"> </w:t>
      </w:r>
      <w:r>
        <w:rPr>
          <w:rFonts w:ascii="Times New Roman" w:hAnsi="Times New Roman"/>
          <w:color w:val="4F6228"/>
          <w:sz w:val="32"/>
          <w:szCs w:val="32"/>
        </w:rPr>
        <w:t>заговаривать зубы*</w:t>
      </w:r>
      <w:r>
        <w:rPr>
          <w:rFonts w:ascii="Times New Roman" w:hAnsi="Times New Roman"/>
          <w:color w:val="F79646"/>
          <w:sz w:val="32"/>
          <w:szCs w:val="32"/>
        </w:rPr>
        <w:t xml:space="preserve"> </w:t>
      </w:r>
      <w:r>
        <w:rPr>
          <w:rFonts w:ascii="Times New Roman" w:hAnsi="Times New Roman"/>
          <w:color w:val="4F6228"/>
          <w:sz w:val="32"/>
          <w:szCs w:val="32"/>
        </w:rPr>
        <w:t>задним умом крепок* закусывать удила* залить глаза* закрыть вопрос* замазать глаза* запретный плод* зарубить на носу* зарыть талант в землю*  знать на зубок*</w:t>
      </w:r>
      <w:r>
        <w:rPr>
          <w:rFonts w:ascii="Times New Roman" w:hAnsi="Times New Roman"/>
          <w:color w:val="984806"/>
          <w:sz w:val="32"/>
          <w:szCs w:val="32"/>
        </w:rPr>
        <w:t xml:space="preserve"> </w:t>
      </w:r>
      <w:r>
        <w:rPr>
          <w:rFonts w:ascii="Times New Roman" w:hAnsi="Times New Roman"/>
          <w:color w:val="4F6228"/>
          <w:sz w:val="32"/>
          <w:szCs w:val="32"/>
        </w:rPr>
        <w:t xml:space="preserve">заткнуть за пояс* затрапезный вид за уши не оттянешь* засучив рукава* заткнуть за пояс* звонить во все колокола* зеленая улица* золотое руно* золотой дождь  замыкаться в своей скорлупе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>Иван родства не помнящий* играть на руку* играть вторую скрипку* играть в бирюльки* играть роль* играть в одну дудку* избиение младенцев* из рук вон * идти в ногу (</w:t>
      </w:r>
      <w:r>
        <w:rPr>
          <w:rFonts w:ascii="Times New Roman" w:hAnsi="Times New Roman"/>
          <w:i/>
          <w:sz w:val="32"/>
          <w:szCs w:val="32"/>
        </w:rPr>
        <w:t>ва-банк, прахом, в гору, ко дну</w:t>
      </w:r>
      <w:r>
        <w:rPr>
          <w:rFonts w:ascii="Times New Roman" w:hAnsi="Times New Roman"/>
          <w:sz w:val="32"/>
          <w:szCs w:val="32"/>
        </w:rPr>
        <w:t xml:space="preserve">)* идёт речь* иметь в виду* иметь значение* игра не стоит свеч* избушка на курьих ножках*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548DD4"/>
          <w:sz w:val="32"/>
          <w:szCs w:val="32"/>
        </w:rPr>
        <w:t>казанская сирота* как Бог на душу положит* как в воду глядел* как вкопанный* как заведенный* как мёртвому припарки* как пить дать* как по маслу*как по писаному* как свои пять пальцев* как снег на голову* как гора с плеч* как обухом по голове* как собак нерезаных* как рукой сняло* как собаке пятая нога* как с гуся вода* как убитый* камень за пазухой* кашу заварить* класть под сукно*класть зубы на полку* клюква развесистая* кожа да кости* козырять, ходить козырем* *корчит рожи* комар носу не подточит* крокодиловы слезы* кошки скребут на душе*красная строка* кривить душой  круглый год* куда бы то ни было  куда не кинь — всё клин* круговая порука* куда как хорошо!* кот в мешке* куда кривая вывезет*курам на смех*куры не клюют* корень зла козел отпущения* крылатые слова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FF0000"/>
          <w:sz w:val="32"/>
          <w:szCs w:val="32"/>
        </w:rPr>
        <w:t>лавры пожинать* лебединая песня* лезть на рожон* лезть на стену* лезть в глаза*лить воду на мельницу* лить колокола* литься через край* лопни мои глаза* лыка не вяжет,* не лыком шит* лучше быть первым в деревне, чем вторым в городе* любить как палка собаку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B050"/>
          <w:sz w:val="32"/>
          <w:szCs w:val="32"/>
        </w:rPr>
        <w:t>между сциллой и харибдой*мастер на все руки* меж двух огней*медный лоб* методом тыка* метать петли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B050"/>
          <w:sz w:val="32"/>
          <w:szCs w:val="32"/>
        </w:rPr>
        <w:t xml:space="preserve">мы пахали*морочить голову*мерить на свой аршин*мелкая сошка*мели, Емеля, мастер на все руки* мухи не обидит* малиновый звон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32"/>
          <w:szCs w:val="32"/>
        </w:rPr>
        <w:t>на дух не переносить* на второй план* на лбу у него написано* наливаться соком* наливаться кровью* на обухе рожь молотит* на морковкино заговенье* на мякине не проведёшь* на один покрой* на одиннадцатом номере* на самом деле* на седьмом небе* на хутор бабочек ловить* на широкую ногу* навешать собак</w:t>
      </w:r>
      <w:r>
        <w:rPr>
          <w:rFonts w:ascii="Times New Roman" w:hAnsi="Times New Roman"/>
          <w:color w:val="00B050"/>
          <w:sz w:val="32"/>
          <w:szCs w:val="32"/>
        </w:rPr>
        <w:t xml:space="preserve">* </w:t>
      </w:r>
      <w:r>
        <w:rPr>
          <w:rFonts w:ascii="Times New Roman" w:hAnsi="Times New Roman"/>
          <w:sz w:val="32"/>
          <w:szCs w:val="32"/>
        </w:rPr>
        <w:t>не держи сердце* не до смеха*не в бровь, а в глаз*не за горами* не мычит не телится* не мудрствуя лукаво* не находить места* не от мира сего* не резиновая* невзирая на лица* не покладая рук*</w:t>
      </w:r>
      <w:r>
        <w:rPr>
          <w:rFonts w:ascii="Times New Roman" w:hAnsi="Times New Roman"/>
          <w:color w:val="00B050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незваный гость хуже татарина</w:t>
      </w:r>
      <w:r>
        <w:rPr>
          <w:rFonts w:ascii="Times New Roman" w:hAnsi="Times New Roman"/>
          <w:color w:val="00B050"/>
          <w:sz w:val="32"/>
          <w:szCs w:val="32"/>
        </w:rPr>
        <w:t xml:space="preserve">* </w:t>
      </w:r>
      <w:r>
        <w:rPr>
          <w:rFonts w:ascii="Times New Roman" w:hAnsi="Times New Roman"/>
          <w:sz w:val="32"/>
          <w:szCs w:val="32"/>
        </w:rPr>
        <w:t>несмотря ни на что* ни бе ни ме</w:t>
      </w:r>
      <w:r>
        <w:rPr>
          <w:rFonts w:ascii="Times New Roman" w:hAnsi="Times New Roman"/>
          <w:color w:val="00B050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ни в зуб ногой*ни вашим ни нашим</w:t>
      </w:r>
      <w:r>
        <w:rPr>
          <w:rFonts w:ascii="Times New Roman" w:hAnsi="Times New Roman"/>
          <w:color w:val="00B050"/>
          <w:sz w:val="32"/>
          <w:szCs w:val="32"/>
        </w:rPr>
        <w:t xml:space="preserve">* </w:t>
      </w:r>
      <w:r>
        <w:rPr>
          <w:rFonts w:ascii="Times New Roman" w:hAnsi="Times New Roman"/>
          <w:sz w:val="32"/>
          <w:szCs w:val="32"/>
        </w:rPr>
        <w:t>ни два ни полтора* ни дня без строчки* ни жарко ни холодно</w:t>
      </w:r>
      <w:r>
        <w:rPr>
          <w:rFonts w:ascii="Times New Roman" w:hAnsi="Times New Roman"/>
          <w:color w:val="00B050"/>
          <w:sz w:val="32"/>
          <w:szCs w:val="32"/>
        </w:rPr>
        <w:t xml:space="preserve">* </w:t>
      </w:r>
      <w:r>
        <w:rPr>
          <w:rFonts w:ascii="Times New Roman" w:hAnsi="Times New Roman"/>
          <w:sz w:val="32"/>
          <w:szCs w:val="32"/>
        </w:rPr>
        <w:t>ни за что ни про что* ни кола ни двора* ни пуха ни пера* ни свет ни заря* ни стыда ни совести* низкой пробы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984806"/>
          <w:sz w:val="32"/>
          <w:szCs w:val="32"/>
        </w:rPr>
        <w:t>одна ласточка весны не делает</w:t>
      </w:r>
      <w:r>
        <w:rPr>
          <w:rFonts w:ascii="Times New Roman" w:hAnsi="Times New Roman"/>
          <w:sz w:val="32"/>
          <w:szCs w:val="32"/>
        </w:rPr>
        <w:t xml:space="preserve">* </w:t>
      </w:r>
      <w:r>
        <w:rPr>
          <w:rFonts w:ascii="Times New Roman" w:hAnsi="Times New Roman"/>
          <w:color w:val="984806"/>
          <w:sz w:val="32"/>
          <w:szCs w:val="32"/>
        </w:rPr>
        <w:t>одним миром мазаны*одним духом*один как перст*олух царя небесного*опустить голову* от зари  до зари* опростоволоситься * от горшка два вершка* отвёл глаза *откладывать в долгий ящик*от мала до велика*отлегло от сердца</w:t>
      </w:r>
      <w:r>
        <w:rPr>
          <w:rFonts w:ascii="Times New Roman" w:hAnsi="Times New Roman"/>
          <w:sz w:val="32"/>
          <w:szCs w:val="32"/>
        </w:rPr>
        <w:t xml:space="preserve">* </w:t>
      </w:r>
      <w:r>
        <w:rPr>
          <w:rFonts w:ascii="Times New Roman" w:hAnsi="Times New Roman"/>
          <w:color w:val="984806"/>
          <w:sz w:val="32"/>
          <w:szCs w:val="32"/>
        </w:rPr>
        <w:t xml:space="preserve">от доски до доски* очки втирать  ошеломить* обетованная земля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FF0000"/>
          <w:sz w:val="32"/>
          <w:szCs w:val="32"/>
        </w:rPr>
        <w:t>пальчики оближешь*панический страх*пара пустяков*пасынок судьбы*перековать мечи на орала*петь с чужого голоса*пилюлю позолотить*пиррова победа*плевать в потолок* плевать с высокой колокольни* плечом к плечу* под одну масть*плюнуть негде* плясать* под чужую дудку*под самым носом* под стол пешком ходит* подвести под монастырь*подбитый ветром  подложить свинью*подрезать крылья* подрубить под корень подставить ножку* поле боя подставить плечо* попасть впросак* попасть на седьмое небо*попомни моё слово*портить обедню* после дождичка в четверг* пруд пруди* поставить на ноги* потемкинская деревня*правой рукой через левое ухо* принимать во внимание* при царе Горохе* провалиться сквозь землю*принимать меры* проще пареной репы* прокатить на вороных* прометеев огонь* пускать пыль в глаза*пусть у меня руки ноги отсохнут*пушкой не пробьёшь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70C0"/>
          <w:sz w:val="32"/>
          <w:szCs w:val="32"/>
        </w:rPr>
        <w:t>разделать под орех* разбивать сердце* разговор в пользу бедных* разводить руками* разевать рот* раз плюнуть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70C0"/>
          <w:sz w:val="32"/>
          <w:szCs w:val="32"/>
        </w:rPr>
        <w:t>рано или поздно* рассыпаться мелким бесом* рвать и метать* рог изобилия* рожки да ножки* родиться под счастливой звездой* родился в сорочке* рукой подать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984806"/>
          <w:sz w:val="32"/>
          <w:szCs w:val="32"/>
        </w:rPr>
        <w:t>сбоку припека*свет клином не сошёлся* святая простота* связать по рукам и ногам* связывать себя узами Прометея* сгибаться кольцом* с глузду съехать* с гулькин нос* семь смертных грехов* семь  пятниц на неделе*семь чудес света* восьмое чудо* сидеть на шее*сжечь корабли* сизифов труд* скатертью дорога* сколько лет, сколько зим* слаб на язык*с легким паром* смотреть в глаза* смотреть сквозь пальцы* собаку съесть*со всех ног*сойти с неба на землю*соль земли* сорок сороков* со щитом или на щите * пересолить* с первым апреля*уйти несолоно хлебавши* спустя рукава* с серьёзной миной* ставить точку над* стреляный воробей*  с утра пораньше* суета сует* считать ворон* сучок в глазу замечать*сыр-бор загорелся* сыграть роль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FF0000"/>
          <w:sz w:val="32"/>
          <w:szCs w:val="32"/>
        </w:rPr>
        <w:t>танталовы муки* терновый венец* типун на язык* три грации* тридцать сребреников* то и дело* трубить на всех перекрёстках* тьма кромешная* то и дело*тянуть канитель*тьфу-тьфу, толочь воду в ступе*чтоб не сглазить* точить лясы* точит байки* тяп –ляп* тощ как овощ* тютельку в тютельку*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70C0"/>
          <w:sz w:val="32"/>
          <w:szCs w:val="32"/>
        </w:rPr>
        <w:t>указывать пальцем* ума палата* у черта на куличках* умывать руки* упасть на добрую почву*упасть духом* утереть нос* уязвимое место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>филькина грамо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FF0000"/>
          <w:sz w:val="32"/>
          <w:szCs w:val="32"/>
        </w:rPr>
        <w:t>хранить под спудом*хоть волком вой*хоть глаз выколи*хоть караул кричи*хоть в петлю лезь*хоть плюй в глаза- всё  божья роса* ходить на * цыпочках* ходить гоголем* хуже всякой критики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>чёрная кость*чёрная дыра*чем свет* через пень-колоду* чти отца твоего и матерь твою*чучело гороховое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>чудеса в решете* черным по белому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B050"/>
          <w:sz w:val="32"/>
          <w:szCs w:val="32"/>
        </w:rPr>
        <w:t>шиворот-навыворот* шарашкина контора* щека щёку есть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32"/>
          <w:szCs w:val="32"/>
        </w:rPr>
        <w:t>эзопов язы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984806"/>
          <w:sz w:val="32"/>
          <w:szCs w:val="32"/>
        </w:rPr>
        <w:t>Юпитер, ты сердишься, — значит ты</w:t>
      </w:r>
      <w:r>
        <w:rPr>
          <w:rFonts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/>
          <w:color w:val="984806"/>
          <w:sz w:val="32"/>
          <w:szCs w:val="32"/>
        </w:rPr>
        <w:t>не прав.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2060"/>
          <w:sz w:val="32"/>
          <w:szCs w:val="32"/>
        </w:rPr>
        <w:t>яблоко раздора* яблоку негде упасть* язык проглотишь* ящик Пандоры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sectPr>
      <w:type w:val="nextPage"/>
      <w:pgSz w:orient="landscape" w:w="16838" w:h="11906"/>
      <w:pgMar w:left="284" w:right="253" w:gutter="0" w:header="0" w:top="282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7</Words>
  <Characters>8674</Characters>
  <CharactersWithSpaces>7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23:14:00Z</dcterms:created>
  <dc:creator>user</dc:creator>
  <dc:description/>
  <dc:language>en-US</dc:language>
  <cp:lastModifiedBy/>
  <dcterms:modified xsi:type="dcterms:W3CDTF">2017-11-28T23:14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