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 w:before="0" w:after="0"/>
        <w:ind w:left="260" w:right="20" w:hanging="0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Инновационные формы работы по формированию читательской грамотности</w:t>
      </w:r>
    </w:p>
    <w:p>
      <w:pPr>
        <w:pStyle w:val="Normal"/>
        <w:spacing w:lineRule="auto" w:line="232" w:before="0" w:after="0"/>
        <w:ind w:left="278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(по материалам изучения данной темы в печати)</w:t>
      </w:r>
    </w:p>
    <w:p>
      <w:pPr>
        <w:pStyle w:val="Normal"/>
        <w:spacing w:lineRule="exact" w:line="289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2" w:before="0" w:after="0"/>
        <w:ind w:left="3080" w:right="0" w:hanging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«Привейте человеку вкус к чтению и предоставьте ему возможность читать, и вы неизбежно сделаете его счастливым» </w:t>
      </w:r>
    </w:p>
    <w:p>
      <w:pPr>
        <w:pStyle w:val="Normal"/>
        <w:widowControl/>
        <w:bidi w:val="0"/>
        <w:spacing w:lineRule="auto" w:line="232" w:before="0" w:after="0"/>
        <w:ind w:left="2794" w:right="0" w:hanging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Джон Хершелл</w:t>
      </w:r>
    </w:p>
    <w:p>
      <w:pPr>
        <w:pStyle w:val="Normal"/>
        <w:spacing w:lineRule="auto" w:line="235" w:before="0" w:after="0"/>
        <w:ind w:left="260" w:right="0" w:firstLine="6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ab/>
        <w:t>Нормативно-правовой основой читательской грамотности являются следующие документы: Закон об Образовании и ФГОС НОО и ФГОС ООО, преемственность образовательных программ начального общего и основного общего образования.  Читательская грамотность является ключевой основой формирования УУД.</w:t>
      </w:r>
    </w:p>
    <w:p>
      <w:pPr>
        <w:pStyle w:val="Normal"/>
        <w:spacing w:lineRule="exact" w:line="12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0" w:before="0" w:after="0"/>
        <w:ind w:left="260" w:right="0" w:hanging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ab/>
        <w:t>«ЧИТАТЕЛЬСКАЯ ГРАМОТНОСТЬ ШКОЛЬНИКОВ»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</w:p>
    <w:p>
      <w:pPr>
        <w:pStyle w:val="Normal"/>
        <w:spacing w:lineRule="auto" w:line="230" w:before="0" w:after="0"/>
        <w:ind w:left="26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Приоритетной целью образования в современной школе является развитие личности, готовой к взаимодействию с окружающим миром, к самообразованию и саморазвитию. Такое развитие личности обучающегося задает особые требования ко всем ступеням образования. В соответствии с требованиями к содержанию и планируемым результатам освоения учащимися образовательных программ в качестве результата рассматривается формирование у обучающихся универсальных учебных действий. Особое место среди метапредметных универсальных учебных действий занимает чтение и работа с информацией. Успешное обучение в начальной и основной школе невозможно без сформированности у обучающихся читательской грамотности. Читательская грамотность, понимаемая как способность учащихся к осмыслению текстов различного содержания и формата, как способность к использованию прочитанного в различных жизненных ситуациях, в том числе и для достижения своих целей, расширения знаний и возможностей, становится значимым результатом образования. Обществом в последние десятилетия осознано значение непрерывного образования, связанного с необходимостью для человека сменить несколько видов деятельности в течение жизни. Умение читать уже не может считаться способностью, приобретенной в раннем школьном возрасте, и сводиться лишь к овладению техникой чтения. Теперь это постоянно развивающаяся совокупность знаний, навыков и умений, т.е. качество человека, которое совершенствуется на протяжении всей его жизни в разных ситуациях деятельности и общения. Грамотность – фундамент, на котором можно построить дальнейшее развитие человека. Открывая доступ к книге, она даёт возможность пользоваться сокровищницей мысли и знания, созданной человечеством. Грамотность как определённая степень владения навыками устной и письменной речи является одним из важнейших показателей культурного уровня населения. Конкретное содержание понятия «грамотность» меняется на различных этапах экономического и политического развития общества вместе с повышением его культурных запросов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5" w:leader="none"/>
        </w:tabs>
        <w:spacing w:lineRule="auto" w:line="235" w:before="0" w:after="0"/>
        <w:ind w:left="260" w:right="0" w:firstLine="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Читательская грамотно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5" w:leader="none"/>
        </w:tabs>
        <w:spacing w:lineRule="auto" w:line="235" w:before="0" w:after="0"/>
        <w:ind w:left="260" w:right="0" w:firstLine="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1.способность человека понимать и использовать письменные тексты, размышлять о них и заниматься чтением для того, чтобы достигать своих целей, расширять свои знания и возможности участвовать в социальной жизн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5" w:leader="none"/>
        </w:tabs>
        <w:spacing w:lineRule="auto" w:line="235" w:before="0" w:after="0"/>
        <w:ind w:left="260" w:right="0" w:firstLine="2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8"/>
          <w:szCs w:val="28"/>
        </w:rPr>
        <w:t>2 «способность понимать и использовать письменную речь во всем разнообразии ее форм для целей, требуемых обществом и (или) ценных для индивида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. На основе разнообразных текстов юные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читатели конструируют собственные значения. Они читают, чтобы учиться, чтобы участвовать в школьных и внешкольных читательских сообществах и для удовольствия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5" w:leader="none"/>
        </w:tabs>
        <w:spacing w:lineRule="auto" w:line="235" w:before="0" w:after="0"/>
        <w:ind w:left="260" w:right="0" w:firstLine="2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3. это постоянно развивающаяся совокупность знаний, навыков и умений, т. е. Качество человека, которое совершенствуется на протяжении всей его жизни в разных ситуациях деятельности и общения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5" w:leader="none"/>
        </w:tabs>
        <w:spacing w:lineRule="auto" w:line="235" w:before="0" w:after="0"/>
        <w:ind w:left="260" w:right="0" w:firstLine="2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4. способность учащихся к осмыслению текстов различного содержания и формата, рефлексии на них, способность к использованию прочитанного в различных жизненных ситуациях .</w:t>
      </w:r>
    </w:p>
    <w:p>
      <w:pPr>
        <w:pStyle w:val="Normal"/>
        <w:spacing w:lineRule="exact" w:line="16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0" w:before="0" w:after="0"/>
        <w:ind w:left="260" w:right="0" w:firstLine="96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0" w:before="0" w:after="0"/>
        <w:ind w:left="260" w:right="0" w:firstLine="96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Для формирования и совершенствования читательской грамотности необходимы определённые читательские действия. </w:t>
      </w:r>
    </w:p>
    <w:p>
      <w:pPr>
        <w:pStyle w:val="Normal"/>
        <w:spacing w:lineRule="auto" w:line="230" w:before="0" w:after="0"/>
        <w:ind w:left="260" w:right="0" w:firstLine="96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Читательские действия</w:t>
      </w:r>
    </w:p>
    <w:p>
      <w:pPr>
        <w:pStyle w:val="Normal"/>
        <w:spacing w:lineRule="exact" w:line="3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0" w:leader="none"/>
        </w:tabs>
        <w:spacing w:before="0" w:after="0"/>
        <w:ind w:left="920" w:right="0" w:hanging="178"/>
        <w:rPr>
          <w:rFonts w:ascii="Times New Roman" w:hAnsi="Times New Roman" w:eastAsia="Symbol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ычитать детали (единицы информации), впрямую упомянутые в тексте;</w:t>
      </w:r>
    </w:p>
    <w:p>
      <w:pPr>
        <w:pStyle w:val="Normal"/>
        <w:spacing w:lineRule="exact" w:line="1" w:before="0" w:after="0"/>
        <w:rPr>
          <w:rFonts w:ascii="Times New Roman" w:hAnsi="Times New Roman" w:eastAsia="Symbol" w:cs="Times New Roman"/>
          <w:color w:val="00000A"/>
          <w:sz w:val="28"/>
          <w:szCs w:val="28"/>
        </w:rPr>
      </w:pPr>
      <w:r>
        <w:rPr>
          <w:rFonts w:eastAsia="Symbol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0" w:leader="none"/>
        </w:tabs>
        <w:spacing w:before="0" w:after="0"/>
        <w:ind w:left="860" w:right="0" w:hanging="178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делать прямые умозаключения из этой информ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0" w:leader="none"/>
        </w:tabs>
        <w:spacing w:lineRule="auto" w:line="235" w:before="0" w:after="0"/>
        <w:ind w:left="860" w:right="0" w:hanging="178"/>
        <w:rPr>
          <w:rFonts w:ascii="Times New Roman" w:hAnsi="Times New Roman" w:eastAsia="Symbol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интерпретировать и интегрировать отдельные сообщения текста;</w:t>
      </w:r>
    </w:p>
    <w:p>
      <w:pPr>
        <w:pStyle w:val="Normal"/>
        <w:spacing w:lineRule="exact" w:line="31" w:before="0" w:after="0"/>
        <w:rPr>
          <w:rFonts w:ascii="Times New Roman" w:hAnsi="Times New Roman" w:eastAsia="Symbol" w:cs="Times New Roman"/>
          <w:color w:val="00000A"/>
          <w:sz w:val="28"/>
          <w:szCs w:val="28"/>
        </w:rPr>
      </w:pPr>
      <w:r>
        <w:rPr>
          <w:rFonts w:eastAsia="Symbol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0" w:leader="none"/>
        </w:tabs>
        <w:spacing w:lineRule="auto" w:line="223" w:before="0" w:after="0"/>
        <w:ind w:left="860" w:right="0" w:hanging="178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оценивать содержание, язык и форму всего сообщения и его отдельных элементов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23" w:before="0" w:after="0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Для эффективного образования основы читательской грамотности должны быть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5" w:before="0" w:after="0"/>
        <w:ind w:left="260" w:right="0" w:hanging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заложены в начальной школе. Высокий уровень читательской грамотности говорит о готовности учащегося к дальнейшему обучению на следующей образовательной ступени. Такие ученики уже почти не нуждаются в помощи, чтобы понять и оценить сообщения художественных и информационных текстов, не выходящих далеко за пределы их речевого и житейского опыта и знаний. Средний уровень понимания текстов характерен для читателей, еще не полностью освоивших основы чтения. Для того чтобы вычитывать сообщения текста и строить на его основе собственные значения, они все нуждаются в помощи. Это помощь в понимании тех сообщений текста, которые не противоречат их собственному опыту, и помощь в освоении письменного общения и сотрудничества с собеседниками, чей жизненный опыт и взгляды на мир расходятся с их опытом. Низкий уровень понимания текстов делает невозможным принятие учащимися помощи педагога в использовании письменных форм сообщения о человеческих чувствах, мыслях и знаниях для самообразования. Таким образом, 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читательская грамотность в определённой степени должна быть сформирована на начальной ступени образования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. В среднем и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старшем звене читательская грамотность получает своё развитие и, совершенствуясь, переходит в читательскую компетентность. Необходимо вычленить еще раз  ключевые понятия. </w:t>
      </w:r>
    </w:p>
    <w:p>
      <w:pPr>
        <w:pStyle w:val="Normal"/>
        <w:spacing w:lineRule="auto" w:line="235" w:before="0" w:after="0"/>
        <w:ind w:left="260" w:right="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По определению 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«читательская грамотность»  понимается как 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tabs>
          <w:tab w:val="clear" w:pos="720"/>
          <w:tab w:val="left" w:pos="1780" w:leader="none"/>
          <w:tab w:val="left" w:pos="2120" w:leader="none"/>
          <w:tab w:val="left" w:pos="3700" w:leader="none"/>
          <w:tab w:val="left" w:pos="5260" w:leader="none"/>
          <w:tab w:val="left" w:pos="6320" w:leader="none"/>
          <w:tab w:val="left" w:pos="6840" w:leader="none"/>
          <w:tab w:val="left" w:pos="8220" w:leader="none"/>
          <w:tab w:val="left" w:pos="8680" w:leader="none"/>
          <w:tab w:val="left" w:pos="9280" w:leader="none"/>
        </w:tabs>
        <w:spacing w:before="0" w:after="0"/>
        <w:ind w:left="2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8"/>
          <w:szCs w:val="28"/>
        </w:rPr>
        <w:t>способность</w:t>
        <w:tab/>
        <w:t>к осмыслению  письменных  текстов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780" w:leader="none"/>
          <w:tab w:val="left" w:pos="2120" w:leader="none"/>
          <w:tab w:val="left" w:pos="3700" w:leader="none"/>
          <w:tab w:val="left" w:pos="5260" w:leader="none"/>
          <w:tab w:val="left" w:pos="6320" w:leader="none"/>
          <w:tab w:val="left" w:pos="6840" w:leader="none"/>
          <w:tab w:val="left" w:pos="8220" w:leader="none"/>
          <w:tab w:val="left" w:pos="8680" w:leader="none"/>
          <w:tab w:val="left" w:pos="9280" w:leader="none"/>
        </w:tabs>
        <w:spacing w:before="0" w:after="0"/>
        <w:ind w:left="260" w:right="0" w:hanging="0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- рефлексии </w:t>
        <w:tab/>
        <w:t>на  них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ab/>
      </w:r>
    </w:p>
    <w:p>
      <w:pPr>
        <w:pStyle w:val="Normal"/>
        <w:spacing w:lineRule="exact" w:line="12" w:before="0" w:after="0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 w:before="0" w:after="0"/>
        <w:ind w:left="26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8"/>
          <w:szCs w:val="28"/>
        </w:rPr>
        <w:t>- способность использовать их содержание для достижения различных целей.</w:t>
      </w:r>
    </w:p>
    <w:p>
      <w:pPr>
        <w:pStyle w:val="Normal"/>
        <w:numPr>
          <w:ilvl w:val="0"/>
          <w:numId w:val="0"/>
        </w:numPr>
        <w:spacing w:lineRule="auto" w:line="232" w:before="0" w:after="0"/>
        <w:ind w:left="260" w:right="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Овладеть читательской грамотностью – это значит</w:t>
      </w:r>
      <w:r>
        <w:rPr>
          <w:rFonts w:eastAsia="Symbol" w:cs="Times New Roman" w:ascii="Times New Roman" w:hAnsi="Times New Roman"/>
          <w:b/>
          <w:bCs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понимать текст,</w:t>
      </w:r>
      <w:r>
        <w:rPr>
          <w:rFonts w:eastAsia="Symbol" w:cs="Times New Roman" w:ascii="Times New Roman" w:hAnsi="Times New Roman"/>
          <w:b/>
          <w:bCs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размышлять над его содержанием,</w:t>
      </w:r>
      <w:r>
        <w:rPr>
          <w:rFonts w:eastAsia="Symbol" w:cs="Times New Roman" w:ascii="Times New Roman" w:hAnsi="Times New Roman"/>
          <w:b/>
          <w:bCs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оценивать его смысл и значение</w:t>
      </w:r>
      <w:r>
        <w:rPr>
          <w:rFonts w:eastAsia="Symbol" w:cs="Times New Roman" w:ascii="Times New Roman" w:hAnsi="Times New Roman"/>
          <w:b/>
          <w:bCs/>
          <w:color w:val="00000A"/>
          <w:sz w:val="28"/>
          <w:szCs w:val="28"/>
        </w:rPr>
        <w:t xml:space="preserve"> ,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излагать свои мысли о прочитанном.</w:t>
      </w:r>
    </w:p>
    <w:p>
      <w:pPr>
        <w:pStyle w:val="Normal"/>
        <w:spacing w:lineRule="exact" w:line="10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0" w:before="0" w:after="0"/>
        <w:ind w:left="26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Специалистами разработана 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концепция читательской грамотности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. </w:t>
      </w:r>
    </w:p>
    <w:p>
      <w:pPr>
        <w:pStyle w:val="Normal"/>
        <w:spacing w:lineRule="auto" w:line="230" w:before="0" w:after="0"/>
        <w:ind w:left="260" w:right="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Ведущие идеи концепции:</w:t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7" w:leader="none"/>
        </w:tabs>
        <w:spacing w:lineRule="auto" w:line="232" w:before="0" w:after="0"/>
        <w:ind w:left="260" w:right="0" w:firstLine="2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Чтение – это способ обретения культуры, средство расширения кругозора и интеллектуального развития, посредник в общении, базовое умение для учения и жизни. Необходимо, чтобы оно стало инструментом успешной деятельности подрастающего поколения в различных сферах жизни.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4" w:leader="none"/>
        </w:tabs>
        <w:spacing w:lineRule="auto" w:line="232" w:before="0" w:after="0"/>
        <w:ind w:left="260" w:right="0" w:firstLine="2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Чтение – непременное условие вхождения в культуру.  Главный мотив деятельности в культуре – обнаружение себя, своих собственных смыслов в системе символов и образов.</w:t>
      </w:r>
    </w:p>
    <w:p>
      <w:pPr>
        <w:pStyle w:val="Normal"/>
        <w:spacing w:lineRule="exact" w:line="14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4" w:leader="none"/>
        </w:tabs>
        <w:spacing w:lineRule="auto" w:line="232" w:before="0" w:after="0"/>
        <w:ind w:left="260" w:right="0" w:firstLine="2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В условиях современного образовательного учреждения повышенного уровня образования может быть создана развивающая образовательная среда, в которой культура чтения является базой, инструментом и стимулом общего</w:t>
      </w:r>
      <w:r>
        <w:rPr>
          <w:rFonts w:eastAsia="Times New Roman" w:cs="Times New Roman" w:ascii="Times New Roman" w:hAnsi="Times New Roman"/>
          <w:color w:val="743399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развития ребенка.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1" w:leader="none"/>
        </w:tabs>
        <w:spacing w:lineRule="auto" w:line="235" w:before="0" w:after="0"/>
        <w:ind w:left="260" w:right="0" w:firstLine="2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Активизация читательской деятельности детей возможна под влиянием целенаправленной системы педагогических условий, которыми являются: деятельностный подход в обучении приемам (стратегиям) чтения; организация педагогических ситуаций, стимулирующих читательскую активность учащих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1" w:leader="none"/>
        </w:tabs>
        <w:spacing w:lineRule="auto" w:line="235" w:before="0" w:after="0"/>
        <w:ind w:left="260" w:right="0" w:firstLine="2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едагоги  должны овладеть актуальными методиками и технологиями работы с текстами и оказывать помощь учащимся в освоении базовых стратегий, объединяющих чтение печатного и экранного текстов.</w:t>
      </w:r>
    </w:p>
    <w:p>
      <w:pPr>
        <w:pStyle w:val="Normal"/>
        <w:spacing w:lineRule="exact" w:line="14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5" w:before="0" w:after="0"/>
        <w:ind w:left="260" w:right="0" w:hanging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озданная человечеством книжная культура и феномен чтения относятся к фундаментальным достижениям человеческого разума. Особая роль книжной культуры и ее носителя, человека читающего, в развитии цивилизации неоспорима. Чтение и читательская грамотность (или читательская культура личности) в настоящее время высоко ценятся и осознаются мировым сообществом: годы объявлены ООН десятилетием грамотности.</w:t>
      </w:r>
    </w:p>
    <w:p>
      <w:pPr>
        <w:pStyle w:val="Normal"/>
        <w:spacing w:lineRule="exact" w:line="14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5" w:before="0" w:after="0"/>
        <w:ind w:left="260" w:right="0" w:hanging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Чтение – это базовый компонент воспитания, образования и развития культуры. Оно является деятельностью, формирующей и развивающей личность, инструментом получения образования и распространения культуры, свидетельством сформированности коммуникативной и профессиональной компетенции специалиста, инструментом достижения успеха человека в жизни. Роль чтения в развитии у ребенка воображения, освоения языка классической литературы, развития речи, построения своей индивидуальной модели культуры огромна.</w:t>
      </w:r>
    </w:p>
    <w:p>
      <w:pPr>
        <w:pStyle w:val="Normal"/>
        <w:spacing w:lineRule="exact" w:line="16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5" w:before="0" w:after="0"/>
        <w:ind w:left="260" w:right="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Разработка данной концепции </w:t>
      </w: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  <w:t>актуализирована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возрастающей значимостью чтения как базовой интеллектуальной технологии, важнейшего ресурса личностного роста, источника приобретения знаний и преодоления ограниченности социального опыта. Для членов общества чтение является средством трансляции и освоения ценностей мировой культуры, основной составляющей образованности и культурной компетентности личности и, следовательно, подготовки к жизни в глобальном информационном обществе.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exact" w:line="59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5" w:before="0" w:after="0"/>
        <w:ind w:left="260" w:right="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Реализация идеи непрерывного образования в современном обществе направлена на преодоление основного противоречия системы образования – противоречие между стремительным объемом информации и ограниченными возможностями ее усвоения человеком в период обучения. Образовательное пространство стремительно расширяется, увеличивается круг школьных и внешкольных источников информации.</w:t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2" w:before="0" w:after="0"/>
        <w:ind w:left="260" w:right="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Это противоречие ставит перед образовательными учреждениями задачу формировать у школьников умение учиться, извлекать из различных источников необходимую информацию, эффективно удовлетворять свои информационные потребности, которые возникают в процессе учебно-познавательной и самообразовательной деятельности, т. е. </w:t>
      </w: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грамотно читать.</w:t>
      </w:r>
    </w:p>
    <w:p>
      <w:pPr>
        <w:pStyle w:val="Normal"/>
        <w:spacing w:lineRule="exact" w:line="18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5" w:before="0" w:after="0"/>
        <w:ind w:left="260" w:right="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Значение проблемы адекватного понимания текста особенно усиливается сейчас, в условиях резкого увеличения объема информации, которая должна быть переработана и осмыслена. Увеличение этого объема требует умения быстро и эффективно воспринимать и обрабатывать информацию. Формирование грамотности чтения - одна из актуальных задач школьного образования. Под компетентностью (грамотностью) чтения в исследовании PISA понимается способность понимать тексты различного рода в их высказываниях, намерениях и формальной структуре, приводить их</w:t>
      </w:r>
    </w:p>
    <w:p>
      <w:pPr>
        <w:pStyle w:val="Normal"/>
        <w:spacing w:lineRule="exact" w:line="17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8" w:leader="none"/>
        </w:tabs>
        <w:spacing w:lineRule="auto" w:line="230" w:before="0" w:after="0"/>
        <w:ind w:left="260" w:right="0" w:firstLine="2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вязь в более широким жизненным контекстом, быть в состоянии использовать для различных целей в соответствии с предметом, вычленять из текста нужную информацию в соответствии с заданной целью. Согласно концепции этого исследования, именно грамотность чтения является базовой способностью для самостоятельного обучения и для полноценного участия в жизни современной информационной цивилизации. Даже для усвоения математических способностей компетентность чтения является базисной.</w:t>
      </w:r>
    </w:p>
    <w:p>
      <w:pPr>
        <w:pStyle w:val="Normal"/>
        <w:spacing w:lineRule="exact" w:line="21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5" w:before="0" w:after="0"/>
        <w:ind w:left="260" w:right="0" w:firstLine="48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«Новая грамотность – грамотность чтения» предполагает наличие элементов образования, которые составляют информационную и коммуникационно-технологическую основу для достижения разных целей. Ее можно представить следующим образом: чтение – нахождение информации посредством поиска, производимого в письменных источниках, наблюдения, сбора и т. п.; письмо – установление гиперсвязей в гиперсреде между всеми типами информации и ее носителями. Овладение школьниками рациональными приемам восприятия и переработки информации, содержащейся в текстах различного характера в зависимости от содержания и коммуникативной задачи, существенно повлияет на эффективность учебных занятий, которая будет выражена в ином (отличном от настоящего) качестве освоения предметного знания. Приемы понимания текста и их целенаправленное освоение невозможно в рамках отдельных областей знаний. Ярко выраженный междисциплинарный характер проблемы требует конструктивного взаимодействия различных предметностей (как гуманитарного, так и естественнонаучного цикла). </w:t>
      </w:r>
    </w:p>
    <w:p>
      <w:pPr>
        <w:pStyle w:val="Normal"/>
        <w:spacing w:lineRule="exact" w:line="5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before="0" w:after="0"/>
        <w:ind w:left="260" w:right="0" w:hanging="0"/>
        <w:rPr>
          <w:rFonts w:ascii="Times New Roman" w:hAnsi="Times New Roman" w:eastAsia="Times New Roman" w:cs="Times New Roman"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  <w:t>оциальная значимость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концепции обусловлена необходимостью определить имеющиеся  в образовательном учреждении возможности поддержки детского и юношеского чте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1" w:leader="none"/>
        </w:tabs>
        <w:spacing w:lineRule="auto" w:line="235" w:before="0" w:after="0"/>
        <w:ind w:left="260" w:right="0" w:firstLine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  <w:t>Стратегической целью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концепции является создание системы поддержки и развития</w:t>
      </w: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детского  чтения в образовательном пространстве школы. Учитывая особую роль книги в становлении и развитии личности человека, усилия педагогов должны быть в направлены на то, чтобы заложить основы читательской деятельности уже  школьном возрасте, дать учащимся  ориентиры для ее активизации и совершенствования.</w:t>
      </w:r>
    </w:p>
    <w:p>
      <w:pPr>
        <w:pStyle w:val="Normal"/>
        <w:spacing w:lineRule="exact" w:line="1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4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0" w:before="0" w:after="0"/>
        <w:ind w:left="260" w:right="0" w:hanging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 xml:space="preserve">Технологический алгоритм реализации концепции </w:t>
      </w:r>
    </w:p>
    <w:p>
      <w:pPr>
        <w:pStyle w:val="Normal"/>
        <w:spacing w:lineRule="auto" w:line="230" w:before="0" w:after="0"/>
        <w:ind w:left="260" w:right="0" w:hanging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оциально-педагогическое взаимодействие по приобщению к чтению должно быть  направлено на формирование у школьников ценностно-ориентационного, компетентностного и деятельностного компонентов, характеризующих чтение. Совершенствование образовательной деятельности школы  в аспекте приобщения учащихся к чтению будет происходить по следующим направлениям:</w:t>
      </w:r>
    </w:p>
    <w:p>
      <w:pPr>
        <w:pStyle w:val="Normal"/>
        <w:spacing w:lineRule="exact" w:line="1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before="0" w:after="0"/>
        <w:ind w:left="260" w:right="0" w:hanging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- расширение объектов изучения: числа источников текста, аспектов культуры чтения);</w:t>
      </w:r>
    </w:p>
    <w:p>
      <w:pPr>
        <w:pStyle w:val="Normal"/>
        <w:spacing w:lineRule="exact" w:line="12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32" w:before="0" w:after="0"/>
        <w:ind w:left="260" w:right="0" w:hanging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определение проблем социально-педагогического характера, к решению которых необходимо приготовить учащихся через приобщение к чтению;</w:t>
      </w:r>
    </w:p>
    <w:p>
      <w:pPr>
        <w:pStyle w:val="Normal"/>
        <w:numPr>
          <w:ilvl w:val="0"/>
          <w:numId w:val="5"/>
        </w:numPr>
        <w:spacing w:lineRule="auto" w:line="232" w:before="0" w:after="0"/>
        <w:ind w:left="260" w:right="0" w:hanging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использование потенциала межпредметных связей для приобщения к культуре чтения;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32" w:before="0" w:after="0"/>
        <w:ind w:left="260" w:right="0" w:hanging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использование возможностей самообразования в области чтения как компонента индивидуальной траектории образования;</w:t>
      </w:r>
    </w:p>
    <w:p>
      <w:pPr>
        <w:pStyle w:val="Normal"/>
        <w:numPr>
          <w:ilvl w:val="0"/>
          <w:numId w:val="0"/>
        </w:numPr>
        <w:spacing w:lineRule="auto" w:line="232" w:before="0" w:after="0"/>
        <w:ind w:left="260" w:right="0" w:hanging="0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Рассматривая пути совершенствования индивидуальной образовательной траектории, необходимо продумать учебную и внеучебную деятельность по приобщению к чтению. Приобщение к чтению должно проходить в рамках обязательных учебных предметов, факультативных и элективных курсов ,внеклассной работы самообразовательной деятельности учащихся.</w:t>
      </w:r>
    </w:p>
    <w:p>
      <w:pPr>
        <w:pStyle w:val="Normal"/>
        <w:spacing w:lineRule="exact" w:line="1" w:before="0" w:after="0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</w:r>
    </w:p>
    <w:p>
      <w:pPr>
        <w:pStyle w:val="Normal"/>
        <w:spacing w:before="0" w:after="0"/>
        <w:ind w:left="260" w:right="0" w:hanging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Принципы организации образовательной деятельности</w:t>
      </w:r>
    </w:p>
    <w:p>
      <w:pPr>
        <w:pStyle w:val="Normal"/>
        <w:spacing w:lineRule="exact" w:line="12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0" w:before="0" w:after="0"/>
        <w:ind w:left="260" w:right="0" w:hanging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- Ведущий принцип отбора содержания – принцип </w:t>
      </w: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  <w:t>социокультуросообразности и практикориентированности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.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32" w:before="0" w:after="0"/>
        <w:ind w:left="260" w:right="0" w:hanging="0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Принцип </w:t>
      </w: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  <w:t>интерактивности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ределяет наличие обратной связи, постоянное информирование ученика в продвижении по изучению материала;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 </w:t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0" w:before="0" w:after="0"/>
        <w:ind w:left="26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- Принцип </w:t>
      </w: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  <w:t>рефлексивности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развивает у учащихся способности осознания своих действий, самоанализа своей деятельности и результатов.</w:t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0" w:before="0" w:after="0"/>
        <w:ind w:left="26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- Принцип</w:t>
      </w:r>
      <w:r>
        <w:rPr>
          <w:rFonts w:eastAsia="Times New Roman" w:cs="Times New Roman" w:ascii="Times New Roman" w:hAnsi="Times New Roman"/>
          <w:color w:val="743399"/>
          <w:sz w:val="28"/>
          <w:szCs w:val="28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color w:val="743399"/>
            <w:sz w:val="28"/>
            <w:szCs w:val="28"/>
            <w:u w:val="single" w:color="000000"/>
          </w:rPr>
          <w:t>визуализации</w:t>
        </w:r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u w:val="single" w:color="000000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предполагает освоение учебного материала при помощи визуальных средств.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ышу, но не вижу, не вижу что: главное, существенное, особенное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A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увидеть? ИЗОБРАЗИТЬ! В виде рисунка, схемы, таблицы, графика и т. д. Когда вы это сделаете, увидите то, что раньше не видели и не могли увидеть в потоке информации. Что произошло? Помогла визуализация! Если хочешь увидеть суть - ИЗОБРАЗИ! Если хочешь показать суть - ИЗОБРАЗИ!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годня существует большое разнообразие видов визуализация на уроке и педагоги их с удовольствием используют, это: видеоролики, фрагменты кинофильмов, презентации, опорные конспекты, схемы, таблицы, планы, развернутые вопросы и ответы, матрицы-подсказки, речевые штампы, тренажеры.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</w:t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0" w:before="0" w:after="0"/>
        <w:ind w:left="26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Реализация перечисленных принципов может быть обеспечена использованием следующих образовательных технологий:</w:t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uto" w:line="230" w:before="0" w:after="0"/>
        <w:ind w:left="260" w:right="0" w:firstLine="2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Ситуационная методика обучения (</w:t>
      </w:r>
      <w:r>
        <w:rPr>
          <w:rFonts w:eastAsia="Times New Roman" w:cs="Times New Roman" w:ascii="Times New Roman" w:hAnsi="Times New Roman"/>
          <w:i/>
          <w:iCs/>
          <w:color w:val="00000A"/>
          <w:sz w:val="28"/>
          <w:szCs w:val="28"/>
        </w:rPr>
        <w:t>кейс-м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етод). Метод конкретных ситуаций – техника обучения посредством анализа конкретных ситуаций.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2" w:leader="none"/>
        </w:tabs>
        <w:spacing w:lineRule="auto" w:line="232" w:before="0" w:after="0"/>
        <w:ind w:left="260" w:right="0" w:firstLine="2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Технология «Развитие критического мышления через чтение и письмо» - общедидактическая интегрирующая технология, обеспечивающая развитие мышления, формирование коммуникативных способностей, выработку умений самостоятельной работы.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3" w:leader="none"/>
        </w:tabs>
        <w:spacing w:lineRule="auto" w:line="232" w:before="0" w:after="0"/>
        <w:ind w:left="260" w:right="0" w:firstLine="2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Технология ЛУЧ Чтение (Бородина В. А), помогающая освоить различные алгоритмы чтения художественной и интеллектуальной литературы и повысить продуктивность чтения.</w:t>
      </w:r>
    </w:p>
    <w:p>
      <w:pPr>
        <w:pStyle w:val="Normal"/>
        <w:spacing w:lineRule="exact" w:line="14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8" w:leader="none"/>
        </w:tabs>
        <w:spacing w:lineRule="auto" w:line="232" w:before="0" w:after="0"/>
        <w:ind w:left="260" w:right="0" w:firstLine="2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Проектное обучение – система обучения, при которой учащиеся приобретают знания и умения в процессе планирования и выполнения постепенно усложняющихся практических заданий-проектов.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2" w:before="0" w:after="0"/>
        <w:ind w:left="260" w:right="0" w:hanging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-КСО (коллективные способы обучения, или «Обучение в сотрудничестве) – способ обучения, предполагающий объединение учащихся для совместного решения конкретной учебной задачи.</w:t>
      </w:r>
    </w:p>
    <w:p>
      <w:pPr>
        <w:pStyle w:val="Normal"/>
        <w:spacing w:lineRule="exact" w:line="1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before="0" w:after="0"/>
        <w:ind w:left="260" w:right="0" w:hanging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</w:rPr>
        <w:t>Ожидаемые результаты от реализации концепции</w:t>
      </w:r>
    </w:p>
    <w:p>
      <w:pPr>
        <w:pStyle w:val="Normal"/>
        <w:spacing w:lineRule="exact" w:line="12" w:before="0" w:after="0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30" w:before="0" w:after="0"/>
        <w:ind w:left="2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Реализация концепции должна привести к повышению интеллектуального потенциала учащихся, их адаптации к современным условиям информационного общества.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7" w:right="846" w:gutter="0" w:header="0" w:top="873" w:footer="0" w:bottom="611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"/>
      <w:color w:val="auto"/>
      <w:kern w:val="2"/>
      <w:sz w:val="22"/>
      <w:szCs w:val="22"/>
      <w:lang w:val="ru-RU" w:eastAsia="zh-CN" w:bidi="hi-I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vizualizatci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52:39Z</dcterms:created>
  <dc:creator>Windows User</dc:creator>
  <dc:description/>
  <dc:language>en-US</dc:language>
  <cp:lastModifiedBy>Windows User</cp:lastModifiedBy>
  <dcterms:modified xsi:type="dcterms:W3CDTF">2020-11-06T06:5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