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по теме «Объемное плетение. Маленький крокоди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ата проведения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Закрепить умения и навыки работы в технике объемного параллельного плетения.</w:t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Закрепление способов плетения – объемное параллельное плетение.</w:t>
      </w:r>
    </w:p>
    <w:p>
      <w:pPr>
        <w:pStyle w:val="Normal"/>
        <w:numPr>
          <w:ilvl w:val="0"/>
          <w:numId w:val="2"/>
        </w:numPr>
        <w:rPr/>
      </w:pPr>
      <w:r>
        <w:rPr/>
        <w:t>Обучить детей плести объемного крокодила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внимание, аккуратность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кругозор, эстетический вкус, координацию движения рук.</w:t>
      </w:r>
    </w:p>
    <w:p>
      <w:pPr>
        <w:pStyle w:val="Normal"/>
        <w:rPr/>
      </w:pPr>
      <w:r>
        <w:rPr>
          <w:b/>
        </w:rPr>
        <w:t>Оборудование</w:t>
      </w:r>
      <w:r>
        <w:rPr>
          <w:i/>
        </w:rPr>
        <w:t>:</w:t>
      </w:r>
      <w:r>
        <w:rPr/>
        <w:t xml:space="preserve"> мультимедийная  презентация, образец подвески крокодил, схема выполнения, тетради, бисер, леска, карандаши.</w:t>
      </w:r>
    </w:p>
    <w:p>
      <w:pPr>
        <w:pStyle w:val="Normal"/>
        <w:rPr/>
      </w:pPr>
      <w:r>
        <w:rPr>
          <w:b/>
        </w:rPr>
        <w:t>Методы и приемы</w:t>
      </w:r>
      <w:r>
        <w:rPr/>
        <w:t>: беседа, мультимедийная презентация, технология групповой работы с дифференцированным подходом, наглядный метод, здоровьесберегающие технологии, дискуссия, репродуктивный метод подачи новой информации, демонстрационный метод, рефлексия, самоанализ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37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7716"/>
        <w:gridCol w:w="3544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занятия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 приемы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онный момен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Мотивационный бл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Основная ч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1.Сообщение темы и целей зан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2.Повторение ранее изученн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3.Пальчиковая гимнаст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4.Повторение правил Т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5. 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6. Физмину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4.Итог занятия.</w:t>
            </w:r>
          </w:p>
          <w:p>
            <w:pPr>
              <w:pStyle w:val="Normal"/>
              <w:ind w:left="720" w:hanging="0"/>
              <w:rPr/>
            </w:pPr>
            <w:r>
              <w:rPr/>
              <w:t>4.1.Выставка работ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 </w:t>
            </w:r>
            <w:r>
              <w:rPr>
                <w:kern w:val="2"/>
                <w:lang w:eastAsia="zh-CN"/>
              </w:rPr>
              <w:t>Проверка готовности детей к занятию, наличие необходимых материалов и инструментов;</w:t>
            </w:r>
          </w:p>
          <w:p>
            <w:pPr>
              <w:pStyle w:val="Normal"/>
              <w:rPr/>
            </w:pPr>
            <w:r>
              <w:rPr/>
              <w:t>Преподаватель: Здравствуйте!</w:t>
            </w:r>
          </w:p>
          <w:p>
            <w:pPr>
              <w:pStyle w:val="Normal"/>
              <w:rPr/>
            </w:pPr>
            <w:r>
              <w:rPr/>
              <w:t>Отгадайте загадку: зеленый, зубастый, стал известным после исполнения популярного шлягера «Пусть бегут неуклюже…». О ком идет речь? Что вы знаете о крокодилах?</w:t>
            </w:r>
          </w:p>
          <w:p>
            <w:pPr>
              <w:pStyle w:val="Normal"/>
              <w:rPr/>
            </w:pPr>
            <w:r>
              <w:rPr/>
              <w:t>Ответы детей ()</w:t>
            </w:r>
          </w:p>
          <w:p>
            <w:pPr>
              <w:pStyle w:val="Normal"/>
              <w:rPr/>
            </w:pPr>
            <w:r>
              <w:rPr/>
              <w:t xml:space="preserve">Я предлагаю вам посмотреть мультимедийный ролик  о жизни </w:t>
            </w:r>
          </w:p>
          <w:p>
            <w:pPr>
              <w:pStyle w:val="Normal"/>
              <w:rPr/>
            </w:pPr>
            <w:r>
              <w:rPr/>
              <w:t>крокодилов в дикой природе ( Интересные факты о крокодила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годня нам предстоит самим сделать себе маленького друга-крокодильчи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лать крокодильчика мы будем в технике «Параллельное объемное плетение».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ем отличается двурядное низание от однорядного при выполнении работы?</w:t>
            </w:r>
          </w:p>
          <w:p>
            <w:pPr>
              <w:pStyle w:val="Normal"/>
              <w:ind w:left="540" w:hanging="540"/>
              <w:rPr/>
            </w:pPr>
            <w:r>
              <w:rPr/>
              <w:t>Ученик: Каждый ряд выполняется два раза при объемном плетении.</w:t>
            </w:r>
          </w:p>
          <w:p>
            <w:pPr>
              <w:pStyle w:val="Normal"/>
              <w:ind w:left="540" w:hanging="540"/>
              <w:rPr/>
            </w:pPr>
            <w:r>
              <w:rPr/>
              <w:t>Показ образца.</w:t>
            </w:r>
          </w:p>
          <w:p>
            <w:pPr>
              <w:pStyle w:val="Normal"/>
              <w:ind w:left="540" w:hanging="540"/>
              <w:rPr/>
            </w:pPr>
            <w:r>
              <w:rPr/>
              <w:t xml:space="preserve"> </w:t>
            </w:r>
            <w:r>
              <w:rPr/>
              <w:t>Для изготовления крокодила понадобится бисер зеленых оттенков или желтый, спина выполняется темным цветом, живот светлым цветом. Нос и глаза- бисер черного цвета.</w:t>
            </w:r>
          </w:p>
          <w:p>
            <w:pPr>
              <w:pStyle w:val="Normal"/>
              <w:ind w:left="540" w:hanging="540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>Новая тема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Работа со схемами в тетрад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бы изготавливать изделия кроме бисера и лески нам понадобится 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мотрим схему 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2500" cy="2600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можем сказать о выполнении  первого ряд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/>
              <w:t>Дальше до выполнения лап все плетется одинаково. Каждый ряд повторяется дважды. Зеленый бисер-спинка, желтый-животик.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 </w:t>
            </w:r>
            <w:r>
              <w:rPr/>
              <w:t>В какой технике выполняются лапки ? (игольчатое плетение).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  <w:t>Давайте подготовим наши пальчики к работе.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>
                <w:color w:val="333333"/>
                <w:shd w:fill="FDF7DF" w:val="clear"/>
              </w:rPr>
              <w:t xml:space="preserve">      </w:t>
            </w:r>
            <w:r>
              <w:rPr>
                <w:color w:val="333333"/>
                <w:shd w:fill="FDF7DF" w:val="clear"/>
              </w:rPr>
              <w:t>Раз, два, три, четыре, пять,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DF7DF" w:val="clear"/>
              </w:rPr>
              <w:t>Будем пальчики считать,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DF7DF" w:val="clear"/>
              </w:rPr>
              <w:t>Все такие нужные,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DF7DF" w:val="clear"/>
              </w:rPr>
              <w:t>Крепкие и дружные.</w:t>
            </w:r>
            <w:r>
              <w:rPr>
                <w:color w:val="333333"/>
              </w:rPr>
              <w:br/>
            </w:r>
            <w:r>
              <w:rPr>
                <w:rStyle w:val="Emphasis"/>
                <w:color w:val="333333"/>
                <w:shd w:fill="FDF7DF" w:val="clear"/>
              </w:rPr>
              <w:t>- Пересчитать пальчики и сжать их в кулак. Поменять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правила безопасности нужно соблюдать во время занятия ?</w:t>
            </w:r>
          </w:p>
          <w:p>
            <w:pPr>
              <w:pStyle w:val="Normal"/>
              <w:rPr/>
            </w:pPr>
            <w:r>
              <w:rPr/>
              <w:t>Дети отвечают, поясняют для чего. педагог делает общий вы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плетением крокодила.</w:t>
            </w:r>
          </w:p>
          <w:p>
            <w:pPr>
              <w:pStyle w:val="Normal"/>
              <w:rPr/>
            </w:pPr>
            <w:r>
              <w:rPr/>
              <w:t>Одеваем черную бусинку на середину лески. Теперь две бусинки  в замочек темного цвета, потом две бусинки в замочек светлого цвета. Выполняем голову по схеме дальше. Затягиваем крепч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или три бусинки. Закончили голову. Выполняем лапы … Выполняем работу дальше</w:t>
            </w:r>
          </w:p>
          <w:p>
            <w:pPr>
              <w:pStyle w:val="Normal"/>
              <w:spacing w:lineRule="atLeast" w:line="379" w:before="280" w:after="280"/>
              <w:rPr>
                <w:color w:val="000000"/>
              </w:rPr>
            </w:pPr>
            <w:r>
              <w:rPr>
                <w:color w:val="000000"/>
              </w:rPr>
              <w:t>Руки вверх поднимем – раз</w:t>
              <w:br/>
              <w:t>Выше носа, выше глаз.</w:t>
              <w:br/>
              <w:t>Прямо руки вверх держать</w:t>
              <w:br/>
              <w:t>Не качаться. не дрожать.</w:t>
              <w:br/>
              <w:t>Три – опустили руки вниз,</w:t>
              <w:br/>
              <w:t>Стой на месте не вертись.</w:t>
              <w:br/>
              <w:t>Вверх раз, два, три, четыре, вниз!</w:t>
              <w:br/>
              <w:t>Повторяем, не ленись!</w:t>
              <w:br/>
              <w:t>Будем делать повороты</w:t>
              <w:br/>
              <w:t>Выполняйте все с охотой.</w:t>
              <w:br/>
              <w:t>Раз – налево поворот,</w:t>
              <w:br/>
              <w:t>Два – теперь наоборот.</w:t>
              <w:br/>
              <w:t>Так, ничуть, не торопясь,</w:t>
              <w:br/>
              <w:t>Повторяем 8 раз.</w:t>
              <w:br/>
              <w:t>Руки на поясе, ноги шире!</w:t>
            </w:r>
            <w:bookmarkStart w:id="0" w:name="add"/>
            <w:bookmarkEnd w:id="0"/>
          </w:p>
          <w:p>
            <w:pPr>
              <w:pStyle w:val="Normal"/>
              <w:rPr/>
            </w:pPr>
            <w:r>
              <w:rPr/>
              <w:t>Дети выполняют работу по схем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 работа с учащимися по необходимости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</w:t>
            </w:r>
            <w:r>
              <w:rPr/>
              <w:t xml:space="preserve">Закончили работу, закрепляем проволоку. </w:t>
            </w:r>
          </w:p>
          <w:p>
            <w:pPr>
              <w:pStyle w:val="Normal"/>
              <w:ind w:left="360" w:hanging="360"/>
              <w:rPr/>
            </w:pPr>
            <w:r>
              <w:rPr/>
              <w:t>Делается импровизированная выставка работ учащихся.</w:t>
            </w:r>
          </w:p>
          <w:p>
            <w:pPr>
              <w:pStyle w:val="Normal"/>
              <w:ind w:left="360" w:hanging="360"/>
              <w:rPr/>
            </w:pPr>
            <w:r>
              <w:rPr/>
              <w:t>Проводится анализ выполненных работ самостоятельно детьми.</w:t>
            </w:r>
          </w:p>
          <w:p>
            <w:pPr>
              <w:pStyle w:val="Normal"/>
              <w:ind w:left="360" w:hanging="360"/>
              <w:rPr/>
            </w:pPr>
            <w:r>
              <w:rPr/>
              <w:t>Что нового вы узнали сегодня на занятии?</w:t>
            </w:r>
          </w:p>
          <w:p>
            <w:pPr>
              <w:pStyle w:val="Normal"/>
              <w:ind w:left="360" w:hanging="360"/>
              <w:rPr/>
            </w:pPr>
            <w:r>
              <w:rPr/>
              <w:t>Чему научились?</w:t>
            </w:r>
          </w:p>
          <w:p>
            <w:pPr>
              <w:pStyle w:val="Normal"/>
              <w:ind w:left="360" w:hanging="360"/>
              <w:rPr/>
            </w:pPr>
            <w:r>
              <w:rPr/>
              <w:t>Прощ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 метод ( с использованием мультимеди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ология групповой работы с дифференцированным подхо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 мет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оровьесберегающие техн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ку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продуктивный метод подачи нов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оровье сберегающие техн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фференцированный мет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онный метод</w:t>
            </w:r>
          </w:p>
          <w:p>
            <w:pPr>
              <w:pStyle w:val="Normal"/>
              <w:rPr/>
            </w:pPr>
            <w:r>
              <w:rPr/>
              <w:t xml:space="preserve">Самоанализ </w:t>
            </w:r>
          </w:p>
          <w:p>
            <w:pPr>
              <w:pStyle w:val="Normal"/>
              <w:rPr/>
            </w:pPr>
            <w:r>
              <w:rPr/>
              <w:t xml:space="preserve">Рефлексия </w:t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открытого занятия по теме «Косое мозаичное плетение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денного педагогом дополнительного образования</w:t>
      </w:r>
    </w:p>
    <w:p>
      <w:pPr>
        <w:pStyle w:val="Normal"/>
        <w:jc w:val="center"/>
        <w:rPr/>
      </w:pPr>
      <w:r>
        <w:rPr>
          <w:b/>
        </w:rPr>
        <w:t>МАОУ ДОД ЦДТ «Радуга» Орлова Светланой Ивановн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>18. 12. 2012 г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умений и навыков в технике косого  мозаичного плет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детей о видах мозаичного плет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учить детей косому мозаичному плетению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труд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 эстетический вку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изделия, выполненные различными видами мозаичного плетения, схемы выполнения простого мозаичного плетения и косого мозаичного плетения, леска, бисер, тетрад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>беседа, наглядный метод, здоровьесберегающие технологии, практическая работа, индивидуальная работа, рефлексия, дифференцированный подх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9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7122"/>
        <w:gridCol w:w="4476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занят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ая час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Сообщение темы и целей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 Повторение изучен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Нов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Разми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Работа в тет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.Работа с бисе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.Самостоятельная работа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Итог занятия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Проверка готовности детей к занятию, наличие необходимых материалов и инструментов;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равствуйте! Сегодня мы продолжим тему  «Мозаичное плетение». Это вид  плотного плетения. Прямым мозаичным плетением можно выполнить фенечки, пояса для в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hanging="540"/>
              <w:rPr/>
            </w:pPr>
            <w:r>
              <w:rPr>
                <w:sz w:val="28"/>
                <w:szCs w:val="28"/>
              </w:rPr>
              <w:t>Пр.- Как выполняется прямое мозаичное плетение?</w:t>
            </w:r>
          </w:p>
          <w:p>
            <w:pPr>
              <w:pStyle w:val="Normal"/>
              <w:ind w:left="540" w:hanging="540"/>
              <w:rPr/>
            </w:pPr>
            <w:r>
              <w:rPr>
                <w:sz w:val="28"/>
                <w:szCs w:val="28"/>
              </w:rPr>
              <w:t>Уч.- Бусинка одевается и просовывается леска в следующую бусинку.</w:t>
            </w:r>
          </w:p>
          <w:p>
            <w:pPr>
              <w:pStyle w:val="Normal"/>
              <w:ind w:left="540" w:hanging="540"/>
              <w:rPr/>
            </w:pPr>
            <w:r>
              <w:rPr>
                <w:sz w:val="28"/>
                <w:szCs w:val="28"/>
              </w:rPr>
              <w:t>Пр .-Правильно. Каким видом мозаичного плетения сделано  это изделие? /показывается ежик/</w:t>
            </w:r>
          </w:p>
          <w:p>
            <w:pPr>
              <w:pStyle w:val="Normal"/>
              <w:ind w:left="540" w:hanging="540"/>
              <w:rPr/>
            </w:pPr>
            <w:r>
              <w:rPr>
                <w:sz w:val="28"/>
                <w:szCs w:val="28"/>
              </w:rPr>
              <w:t>Уч. -Шнурок.</w:t>
            </w:r>
          </w:p>
          <w:p>
            <w:pPr>
              <w:pStyle w:val="Normal"/>
              <w:ind w:left="540" w:hanging="540"/>
              <w:rPr/>
            </w:pPr>
            <w:r>
              <w:rPr>
                <w:sz w:val="28"/>
                <w:szCs w:val="28"/>
              </w:rPr>
              <w:t>Пр -Как выполняется?</w:t>
            </w:r>
          </w:p>
          <w:p>
            <w:pPr>
              <w:pStyle w:val="Normal"/>
              <w:ind w:left="540" w:hanging="540"/>
              <w:rPr/>
            </w:pPr>
            <w:r>
              <w:rPr>
                <w:sz w:val="28"/>
                <w:szCs w:val="28"/>
              </w:rPr>
              <w:t>Уч.- Как и прямое только по кругу.</w:t>
            </w:r>
          </w:p>
          <w:p>
            <w:pPr>
              <w:pStyle w:val="Normal"/>
              <w:ind w:left="540" w:hanging="540"/>
              <w:rPr/>
            </w:pPr>
            <w:r>
              <w:rPr>
                <w:sz w:val="28"/>
                <w:szCs w:val="28"/>
              </w:rPr>
              <w:t>Пр. - Какие изделия можно выполнить таким видом мозаичного плетения?</w:t>
            </w:r>
          </w:p>
          <w:p>
            <w:pPr>
              <w:pStyle w:val="Normal"/>
              <w:ind w:left="540" w:hanging="540"/>
              <w:rPr/>
            </w:pPr>
            <w:r>
              <w:rPr>
                <w:sz w:val="28"/>
                <w:szCs w:val="28"/>
              </w:rPr>
              <w:t>Уч. Ручка, ваза, зверюшки …</w:t>
            </w:r>
          </w:p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ся: шкатулка, роза.</w:t>
            </w:r>
          </w:p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: Этот вид мозаичного плетения как называется?</w:t>
            </w:r>
          </w:p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: Круговое.</w:t>
            </w:r>
          </w:p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: Какие изделия можно выполнить таким способом?</w:t>
            </w:r>
          </w:p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: Цветы, кулоны, вазы, шкатулки, пуговицы …</w:t>
            </w:r>
          </w:p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ся бусы.</w:t>
            </w:r>
          </w:p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: Какой вид плетения … Это вид мозаичного плетения называется косое, потому что ряды ложатся как лесенка, каждый ряд выше предыдущего. Что можно сплести таким способом?</w:t>
            </w:r>
          </w:p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: Цепочка, фенечки, пояс для вазы.</w:t>
            </w:r>
          </w:p>
          <w:p>
            <w:pPr>
              <w:pStyle w:val="Normal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: А теперь рассмотрим и сравним сх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Это схема прямого мозаичного плетения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А это косое мозаичное плетение …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Набираем первый ряд 4 ромба, а потом в конце ряда делаем разворот из 3 бусинок, набрали и просовываем леску в первую бусинку по направлению к плетению. Дальше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полняем плетение, как простое мозаичное: то есть одеваем бусинку и просовываем в бусинку, первая … вторая… третья … На плетении осталась еще одна бусинка но ряд мы не доплетаем, а выполняем разворот из 2 бусинок и плетем в низ как мозаичное плетение.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для глаз, пальчиковая гимнастика.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выполняем до конца и делаем разворот из 3 бусинок  … Выполняем рисунок в тетради. С одной стороны количество бусинок в ряду уменьшается, а с другой прибавляется и  получается благодаря этому смещения каждого нового ряда на одну буси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ерь попробуем выполнить изделие набираем четыре ромба, но не так как обычно бусинку одеваем бусинку одеваем не в замочек, а вместе. Теперь одели 3 бусинки на одну леску (вторая нам будет пока не нужна …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 учащимис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еперь можете преступить каждый к своей работ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мы познакомились со способом косое мозаичное плетение. На следующем занятии мы научимся при помощи этого способа выполнять другие издел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нового вы узнали на занятии? Как эти знания пригодятся нам в дальнейшей работ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ыло трудным для ва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дем порядок на своих рабочих местах, и попрощаемся до следующего занятия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ый метод (работа по образцу педагог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ая техн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90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5">
    <w:name w:val="Заголовок 5 Знак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7:06:00Z</dcterms:created>
  <dc:creator>Ирина</dc:creator>
  <dc:description/>
  <cp:keywords/>
  <dc:language>en-US</dc:language>
  <cp:lastModifiedBy>Юля</cp:lastModifiedBy>
  <cp:lastPrinted>2015-12-04T12:39:00Z</cp:lastPrinted>
  <dcterms:modified xsi:type="dcterms:W3CDTF">2020-10-29T16:22:00Z</dcterms:modified>
  <cp:revision>40</cp:revision>
  <dc:subject/>
  <dc:title>Конспект занятий бисероплетения 1 год обучения</dc:title>
</cp:coreProperties>
</file>