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по развитию ре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Овощи»</w:t>
      </w:r>
    </w:p>
    <w:p>
      <w:pPr>
        <w:pStyle w:val="Style17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• </w:t>
      </w:r>
      <w:r>
        <w:rPr>
          <w:color w:val="111111"/>
          <w:sz w:val="28"/>
          <w:szCs w:val="28"/>
        </w:rPr>
        <w:t>расширять представления детей об </w:t>
      </w:r>
      <w:r>
        <w:rPr>
          <w:rStyle w:val="StrongEmphasis"/>
          <w:b w:val="false"/>
          <w:color w:val="111111"/>
          <w:sz w:val="28"/>
          <w:szCs w:val="28"/>
        </w:rPr>
        <w:t>овощах</w:t>
      </w:r>
      <w:r>
        <w:rPr>
          <w:color w:val="111111"/>
          <w:sz w:val="28"/>
          <w:szCs w:val="28"/>
        </w:rPr>
        <w:t> на основе описания их внешних характеристик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акреплять умение правильно называть овощи,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писывать их цвет, форму и величину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зличать </w:t>
      </w:r>
      <w:r>
        <w:rPr>
          <w:rStyle w:val="StrongEmphasis"/>
          <w:b w:val="false"/>
          <w:color w:val="111111"/>
          <w:sz w:val="28"/>
          <w:szCs w:val="28"/>
        </w:rPr>
        <w:t>овощи по внешнему виду</w:t>
      </w:r>
      <w:r>
        <w:rPr>
          <w:color w:val="111111"/>
          <w:sz w:val="28"/>
          <w:szCs w:val="28"/>
        </w:rPr>
        <w:t>; учить составлять элементарные описания </w:t>
      </w:r>
      <w:r>
        <w:rPr>
          <w:rStyle w:val="StrongEmphasis"/>
          <w:b w:val="false"/>
          <w:color w:val="111111"/>
          <w:sz w:val="28"/>
          <w:szCs w:val="28"/>
        </w:rPr>
        <w:t>овощей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Упражнять в употреблении уменьшительно – ласкательных названий </w:t>
      </w:r>
      <w:r>
        <w:rPr>
          <w:rStyle w:val="StrongEmphasis"/>
          <w:b w:val="false"/>
          <w:color w:val="111111"/>
          <w:sz w:val="28"/>
          <w:szCs w:val="28"/>
        </w:rPr>
        <w:t>овощей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•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речь</w:t>
      </w:r>
      <w:r>
        <w:rPr>
          <w:color w:val="111111"/>
          <w:sz w:val="28"/>
          <w:szCs w:val="28"/>
        </w:rPr>
        <w:t>, память, внимание, эмоциональную выразительность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оспитывать у детей привычку помогать окружающим, быть активными, внимательными и отзывчивыми при взаимодействии друг с друг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и воспитатель пьют чай, зазвонил телеф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Алло, говорите, слушаю. Тише ребята, мне звонит кукла Катя, она говорит, что хочет прийти к нам в гости. Вы хотите чтобы она пришла к нам в гост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едлагаю встретить Катю. Здравствуй Кат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тя: Здравствуйте ребята, я пришла к вам в гости, ой как у вас красиво в группе, я с дороги немного устала, можно у вас где то присесть, и вы тоже присядьте, вы тоже наверное устали, играли, веселились весь день. Какая тяжелая у меня корзинка, поставлю ка я ее. Есть у меня для вас одна интересная истори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: Я была у бабушке и она мне дала корзинку с гостинцами, я посмотрела в корзинку и так ни чего не поняла, что же дала мне бабушка. И вот я пришла  к вам в детский сад, чтобы вы мне помогли узнать что лежит в корзинке. Ну что, не откажите? Помож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: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 что эт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орк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 а морковка кака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линная, оранжевая, хрустящая, сочная, сладк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вторите (опрос 2-3 детей), потрогаем е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это ч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апу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ая он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Круглая, зеленая, хрустящая, соч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вторяем (опрос 2-3 детей), а вы хотите ее потрог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трог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это ч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мидо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Какой помидор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Круглый, красный, соч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вторяем (опрос 2-3 детей), я вам предлагаю потрогать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трог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это ч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гур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ой о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еленый, длин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вторяем (опрос 2-3 детей), хотите потрогать его ручка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трог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Ребята, а морковь, капуста, помидор, огурец можно назвать одним слово – это овощи.  Ульяна повтори (овощи) и т. д. Повторим все в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вы знаете где растут овощ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грядке в ого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. Матвей повтори  где растут овощи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бы овощи выросли на грядке, их нужно посад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тя: Ребята помогите мне посадить овощи на гряд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мы грядку вскопаем (пружинк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жно ножки поднимаем (маршируем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капусту сажае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ена мы разбросаем (ходьба врассыпную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из лейки поливаем (сели, вста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й ребята посмотрите какая капуста у нас выросла. Какая о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ольшая, зеленая, сочная, хрустя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а для чего мы капусту саж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тобы куш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 овощи полезные в них много витаминов. Ребята, а что можно приготовить из овощ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упчик, салат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Катюш ты наверное проголодалась, мы сейчас для тебя приготовим очень вкусный сала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й капуста какая тяжелая, ребята помогите мне донести ее. Сядем с вами поудобне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капусту рубим, рубим. (имитируем рукой топорик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морковку трем, трем (имитируем терку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салатик солим, солим (посыпаем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 тарелочку кладем (показываем ладош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Угощайся Катя(поднести куклу к каждому ребенку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тя: Ой какой вкусный салатик из овощей. Спасибо вам ребята. За то что вы мне приготовили  витаминный салатик из овощей, поиграю с вами в игру «Чего не стало». Закрываем глазки. Раз, два, три смотри. Ребята посмотрите внимательно, чего не ста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тя: Ребята понравилась вам игра? А с чем мы игр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 морковкой, капустой, помидором, огурц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тя: А как одним словом можно назв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Ово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тя: Ребята, какие вы молодцы, как мне у вас понравилось, вы такие любознательны, интересные, трудолюбивые, внимательные.  Спасибо вам, что помогли мне понять, что лежит в корзин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: Совсем забыла, с вами заигралась, ко мне сегодня гости придут, может поможете мне салатик сделать, у вас отлично это получается, где у вас кухня здесь, тарелочки, ножи, доски и овощи есть у в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43:00Z</dcterms:created>
  <dc:creator>Microsoft</dc:creator>
  <dc:description/>
  <cp:keywords/>
  <dc:language>en-US</dc:language>
  <cp:lastModifiedBy>Microsoft</cp:lastModifiedBy>
  <cp:lastPrinted>2020-11-06T07:49:00Z</cp:lastPrinted>
  <dcterms:modified xsi:type="dcterms:W3CDTF">2020-11-08T18:54:00Z</dcterms:modified>
  <cp:revision>13</cp:revision>
  <dc:subject/>
  <dc:title/>
</cp:coreProperties>
</file>