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2"/>
        <w:rPr/>
      </w:pPr>
      <w:r>
        <w:rPr/>
        <w:t>Общедидактические принципы организации и проведения нетрадиционных занятий</w:t>
      </w:r>
    </w:p>
    <w:tbl>
      <w:tblPr>
        <w:tblW w:w="147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78"/>
        <w:gridCol w:w="11002"/>
      </w:tblGrid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инцип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принципа на практике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индивидуального подхода к учащимся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ует построения занятия с учетом личных запросов школьников, создания условий для развития их индивидуальных задатков, интересов, склонностей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связи теории с практикой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ует осуществления более тесной связи нетрадиционных форм обучения с обычными занятиями: теоретический и практический материал получает дополнительное подтверждение.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сознательности и активности деятельности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олагает создание условий для возникновения интереса воспитаннику к занятию, творческой деятельности по его подготовке и проведению, удовлетворенности ее результатами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избирательности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олагает отбор форм, методов и средств проведения нетрадиционного занятия осуществлять с учетом возраста и подготовленности учащихся, наличия у них интересов к занятиям.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связи теории с практикой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олагает раскрытие детям роли труда и технологии в различных сферах человеческой жизнедеятельности, практической значимости получаемых ими на занятиях знаний, умений, навыков.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добровольности участия в деятельности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полагает наличие у детей конкретного круга интересов, что позволяет им среди многих видов деятельности выбирать тот, который в наибольшей степени соответствуют их внутренним потребностям</w:t>
            </w:r>
          </w:p>
        </w:tc>
      </w:tr>
      <w:tr>
        <w:trPr/>
        <w:tc>
          <w:tcPr>
            <w:tcW w:w="3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нцип занимательности</w:t>
            </w:r>
          </w:p>
        </w:tc>
        <w:tc>
          <w:tcPr>
            <w:tcW w:w="1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ребует использовать разнообразные формы, методы и средства обуч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ru-RU"/>
        </w:rPr>
        <w:t>В использовании нестандартного занятия необходимо помнить одно правило – не использовать слишком часто. Но чтобы поддерживать детский интерес, развивать интеллектуальные умения и способности, вызывать желание проявлять себя необходимо использование элементов, приемов, методов нестандартного занятия в традиционном занятии: составление таблиц, опорных схем, конспектов, работа со словариками дат, составление кроссвордов, подготовка и защита реферата, ролевая и дидактическая игра, иллюстрация, использование ТСО. Задания позволяют учащемуся полнее раскрыть собственную индивидуальность и выявить пробелы в знаниях, выявить проблемы в их усво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игровой среде происходит многократное повторение предметного материала по желанию ребенка в различных его сочетаниях и формах, а не по традиционной необходимости заучивания и запоминания. Эта положительно заряженная эмоциональная среда помогает проявиться и слабым учащимся, активизирует их деятельность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37:00Z</dcterms:created>
  <dc:creator>XP</dc:creator>
  <dc:description/>
  <cp:keywords/>
  <dc:language>en-US</dc:language>
  <cp:lastModifiedBy>XP</cp:lastModifiedBy>
  <dcterms:modified xsi:type="dcterms:W3CDTF">2020-11-08T17:38:00Z</dcterms:modified>
  <cp:revision>1</cp:revision>
  <dc:subject/>
  <dc:title/>
</cp:coreProperties>
</file>