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а опыта: Ментальные карты как способ достижения метапредметных результатов на уроках истории и обществознания в основной школ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ктуальность опы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Мы живем в весьма сложное, динамичное по скорости появления инноваций время, с избытком насыщенное информацией, глобальностью происходящих в нем явлений. Современный ритм жизни требует от учителя непрерывного профессионального роста, творческого отношения к работе. Наши выпускники должны уметь ориентироваться в потоке социальной информации; видеть и творчески решать возникающие проблемы; продуктивно взаимодействовать с другими людьми в профессиональной сфере. История и обществознание, как никакие другие предметы призваны решать перечисленные задачи. Метапредметный подход и метапредметные результаты в обучении в связи с формированием универсальных учебных действий: компетентностью, самообразованием, самоконтролем в процессе социализации, составляют фундамент образования. Метапредметный подход в полной мере отвечает требованиям современного образования и заложен в системе новых Федеральных образовательных стандартов. Новый стандарт образования требует, чтобы ученик мог сам ставить и решать проблемы, понимать для чего учится, быть мотивированным, уметь общаться, оценивать себя и других, а ещё добывать информацию, затем думать над ней, анализировать, обобщать и систематизировать. Эти требования обозначены короткой аббревиатурой –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тсюда возник вопрос, реализую ли я метапредметный подход в процессе обучения истории и обществознания? И как найти и интегрировать в образовательную деятельность приемы, помогающие добиться метапредметных результатов на уроках истории и обществознания. Таким приемом стало овладение технологией составления ментальных карт Mind map (в русском эквиваленте–технология Интеллект-карт, майндмэппинг). Актуальность работы в том, что данная технология позволяет реализовать метапредметный подход в обучении истории, как требует того ФГОС второго поко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иапазон опыта весьма ши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нновационный процесс затрагивает, цели, структуру, задачи, технологию построения современного урока и весь процесс обучения истории и обществознания, внеурочную деятельность, а так же повседневную жизнь обучающихся, так как овладение технологией позволяет решать различные жизненные задачи: осуществлять выбор, строить перспективные планы ... Показателями критерия инновационных изменений является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новации в составление методических материалов, в частности ментальных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инновации в форме работы с учебным материалом, историческим источ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инновации в содержании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опыта: рассмотреть влияние технологии составления ментальных карт (в дальнейшем майндмэппинг) на достижение метапредмет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теоретическую базу по теме «метапредметность, 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ить технологию составления ментальных карт – майндмэппинг, ориентируясь на методические пособия и опыт учителей, работающих в данном напра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ить технологию майндмэппинга в образовательный проц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овать получен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ть, что майндмэппинг способствует достижению метапредмет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исследования: технология составления ментальных карт (Майндмэпп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исследования: достижение метапредметных результатов на уроках истории и обществозн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Гипотеза:</w:t>
      </w:r>
      <w:r>
        <w:rPr>
          <w:rFonts w:cs="Times New Roman" w:ascii="Times New Roman" w:hAnsi="Times New Roman"/>
          <w:sz w:val="24"/>
          <w:szCs w:val="24"/>
        </w:rPr>
        <w:t xml:space="preserve"> предполагается, что применение технологии майндмэппинга на уроках истории и обществознания способствует достижению метапредмет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исследования: наблюдение, теоретический анализ и обобщение научной литературы. Этапы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й этап. Анализ источников.- сентябрь, 2018 г. – декабрь,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ктический этап. Этап реализации: январь, 2019г. – май, 201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ключительный этап. Обобщающий. Промежуточная аттестация: май 201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работы были использованы следующие источ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ами учебных метапредметов и метапредметной деятельности с 1980-х годов занималась Научная школа Андрея Викторовича Хуторского1. Например, в "Современной дидактике" Андрея Викторовича есть параграф "Метапредметное содержание образования"2, в котором подробно излагается специфика учебных метапредметов и метапредметных тем. Сегодня данным вопросом занимается группа методистов, во главе с Громыко Ниной Вячеславовной, кандидатом философских наук, заместителем директора Института инновационных стратегий развития общего образования при Департаменте образования г. Москвы, Половковой Мариной Вадимовной, кандидатом психологических наук, заместителем директора Института инновационных стратегий развития общего образования при Департаменте образования г. Москвы и директора Института опережающих исследований им. Шифферса, академика РАЭН Юрия Вячеславовича Громыко3. А так же Скрипкина Ю.В4. Хальзова Е.Н. Подробно о метапредметных результатах на уроках истории и обществознания пишет Масюкова Н.Г., зав. кафедрой гуманитарных дисциплин СКИПКРО в своей статье Метапредметный подход в преподавании истории и обществ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зучения о теоретических и практических аспектах составления ментальных карт (майндмэппинга) использовались материалы Тони Бьюзера и Барри Бьюзена7,в частности их книга «Супермышление», которая является одной из самых популярных в мире, Сергея Шипунова8, чьи конспекты и статьи относительно составления ментальных карт показались мне наиболее подробные и доступными. Важным источником является Концепция федеральных государственных образовательных стандартов общего образования под ред. А.М. Кондакова, А.А. Кузнец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Приоритетные направлени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и интереса к обучению истории и обществ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познавательной деятельности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УД в процессе овладения технолог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результативности обучения;</w:t>
      </w:r>
    </w:p>
    <w:p>
      <w:pPr>
        <w:pStyle w:val="Normal"/>
        <w:spacing w:lineRule="auto" w:line="240" w:before="0" w:after="0"/>
        <w:jc w:val="both"/>
        <w:rPr/>
      </w:pPr>
      <w:r>
        <w:rPr>
          <w:rFonts w:cs="Times New Roman" w:ascii="Times New Roman" w:hAnsi="Times New Roman"/>
          <w:sz w:val="24"/>
          <w:szCs w:val="24"/>
        </w:rPr>
        <w:t>-создание банка ментальных карт , используемых на уроках истории и обществ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оретическая значимость представленной работ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1. Систематизирован материал о технологии составления ментальных карт (майндмэппи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значимость представле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 Педагоги могут использовать представленный в работе опыт внедрения майндмэппинга в процесс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Конечным результатом исследования являются методические пособия, в частности, ментальные карты, которые можно использовать, как обучающий, демонстрационный материал для учащихся и учителей, работающих в данной предметн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ТЕХНОЛОГИЯ ОПЫ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Теоретические аспекты понятия 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характеристика метапредметных образовательных результатов в основно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ермины «метапредмет», «метапредметность» использовал еще Аристотель. Метапредметный подход был чрезвычайно популярен в 20-е годы прошлого века. Метапредметное обучение разделялось на ступени, так, на первой ступени — самой младшей — с детьми просто гуляли, беседовали, давали им целостное представление об окружающем мире, уходя от предметного обучения. На старших ступенях обучения с детьми проводили экскурсии, диспуты, споры. Это время также знаменито тем, что тогдашняя школа, по сути, отказалась от традиционных учебников, заменяя их рассыпными. А в 1932 году метод проектов (так тогда он назывался) жестко осудили. Советская школа вернулась к дореволюционной методике, в основе которой лежало предметное обучение. Вопросами учебных метапредметов и метапредметной деятельности с 1980-х годов занималась российские ученые А.В.Хуторской, Н.В.Громыко и Ю.В. Громыко. Целью разработок метапредметного подхода в образовании и соответственно метапредметных образовательных технологий они видят в том, чтобы решить проблему разобщенности, расколотости, оторванности друг от друга разных научных дисциплин и, как следствие, учебны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тандарт устанавливает требования к личностным, предметным и метапредметным результатам освоения обучающимися основной образовательной программы основного общего образования. Метапредметными называют результаты, включающие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ФГОС конкретизирует 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осуществлять информационный поиск, сбор и выделение существенной информации из различных информацион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способность к осуществлению логических операций сравнения, анализа, обобщения, классификации по родовидовым признакам, к установлению аналогий, отнесения к известным по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сотрудничать с педагогом и сверстниками при решении учебных проблем, принимать на себя ответственность за результаты своих действий» ([3], с. 14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 соответствии с требованиями ФГОС, метапредметные результаты можно отнести к сквозным образовательным результатам, связанным с формированием у школьников универсальных способов действий/средств, которыми должен обладать человек для включения в современные процессы деятельности, кооперации и коммуникации, специфические формы мышления, определяющие лицо современного мира и современной экономики.</w:t>
      </w:r>
    </w:p>
    <w:p>
      <w:pPr>
        <w:pStyle w:val="Normal"/>
        <w:spacing w:lineRule="auto" w:line="240" w:before="0" w:after="0"/>
        <w:jc w:val="both"/>
        <w:rPr/>
      </w:pPr>
      <w:r>
        <w:rPr>
          <w:rFonts w:cs="Times New Roman" w:ascii="Times New Roman" w:hAnsi="Times New Roman"/>
          <w:sz w:val="24"/>
          <w:szCs w:val="24"/>
        </w:rPr>
        <w:t>Сквозные образовательные результаты, выступающие как базовые и прослеживающиеся через все образовательные области и ступени образования, должны стать интегральной характеристикой образовательной результативности школьника и могут быть описаны чер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ую самостоятельность, подразумевающую умение школьника находить средства для собственного продвижения,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бразовательную инициативу – умение выстраивать свою образовательную траекторию, создавать необходимые для собственного развития ситуации и адекватно их реали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ую ответственность – умение принимать для себя решение о готовности действовать в нестандарт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олее конкретно модель метапредметных результатов, включающих в себя классификацию УУД рассмотрел Гущин Ю.Ф., методист Московского центра качества образования в своей статье «Анализ особенностей оценки метапредметных результатов» (Приложение № 4).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етапредметные результаты на уроках истории и обществ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мерной программе основного общего образования изложены следующие требования к метапредметным результатам обучения и освоения содержания курса по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тапредметные результаты изучения истории в основной школе выражаются в следующих качествах:</w:t>
      </w:r>
    </w:p>
    <w:p>
      <w:pPr>
        <w:pStyle w:val="Normal"/>
        <w:spacing w:lineRule="auto" w:line="240" w:before="0" w:after="0"/>
        <w:jc w:val="both"/>
        <w:rPr/>
      </w:pPr>
      <w:r>
        <w:rPr>
          <w:rFonts w:cs="Times New Roman" w:ascii="Times New Roman" w:hAnsi="Times New Roman"/>
          <w:sz w:val="24"/>
          <w:szCs w:val="24"/>
        </w:rPr>
        <w:t>-способность сознательно организовывать и регулировать свою деятельность — учебную, общественную и др.;</w:t>
      </w:r>
    </w:p>
    <w:p>
      <w:pPr>
        <w:pStyle w:val="Normal"/>
        <w:spacing w:lineRule="auto" w:line="240" w:before="0" w:after="0"/>
        <w:jc w:val="both"/>
        <w:rPr/>
      </w:pPr>
      <w:r>
        <w:rPr>
          <w:rFonts w:cs="Times New Roman" w:ascii="Times New Roman" w:hAnsi="Times New Roman"/>
          <w:sz w:val="24"/>
          <w:szCs w:val="24"/>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Normal"/>
        <w:spacing w:lineRule="auto" w:line="240" w:before="0" w:after="0"/>
        <w:jc w:val="both"/>
        <w:rPr/>
      </w:pPr>
      <w:r>
        <w:rPr>
          <w:rFonts w:cs="Times New Roman" w:ascii="Times New Roman" w:hAnsi="Times New Roman"/>
          <w:sz w:val="24"/>
          <w:szCs w:val="24"/>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у школьных курсов истории составляют следующие содержательные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торическое время — хронология и периодизация событий и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сторическое движение:</w:t>
      </w:r>
    </w:p>
    <w:p>
      <w:pPr>
        <w:pStyle w:val="Normal"/>
        <w:spacing w:lineRule="auto" w:line="240" w:before="0" w:after="0"/>
        <w:jc w:val="both"/>
        <w:rPr/>
      </w:pPr>
      <w:r>
        <w:rPr>
          <w:rFonts w:cs="Times New Roman" w:ascii="Times New Roman" w:hAnsi="Times New Roman"/>
          <w:sz w:val="24"/>
          <w:szCs w:val="24"/>
        </w:rPr>
        <w:t>-эволюция трудовой и хозяйственной деятельности людей, развитие материального производства, техники; изменение характера экономических отношений;</w:t>
      </w:r>
    </w:p>
    <w:p>
      <w:pPr>
        <w:pStyle w:val="Normal"/>
        <w:spacing w:lineRule="auto" w:line="240" w:before="0" w:after="0"/>
        <w:jc w:val="both"/>
        <w:rPr/>
      </w:pPr>
      <w:r>
        <w:rPr>
          <w:rFonts w:cs="Times New Roman" w:ascii="Times New Roman" w:hAnsi="Times New Roman"/>
          <w:sz w:val="24"/>
          <w:szCs w:val="24"/>
        </w:rPr>
        <w:t>-формирование и развитие человеческих общностей — социальных, этнонациональных, религиозных и др.; динамика социальных движений в истории (мотивы, движущие силы, 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и развитие государств, их исторические формы и типы; эволюция и механизмы смены власти; взаимоотношения власти и общества; тенденции и пути преобразования общества; основные вехи политической истории;</w:t>
      </w:r>
    </w:p>
    <w:p>
      <w:pPr>
        <w:pStyle w:val="Normal"/>
        <w:spacing w:lineRule="auto" w:line="240" w:before="0" w:after="0"/>
        <w:jc w:val="both"/>
        <w:rPr/>
      </w:pPr>
      <w:r>
        <w:rPr>
          <w:rFonts w:cs="Times New Roman" w:ascii="Times New Roman" w:hAnsi="Times New Roman"/>
          <w:sz w:val="24"/>
          <w:szCs w:val="24"/>
        </w:rPr>
        <w:t>-история познания человеком окружающего мира и себя в мире; становление религиозных и светских учений и мировоззренческих систем; развитие научного знания и образования; развитие духовной и художественной культуры; многообразие и динамика этических и эстетических систем и ценностей; вклад народов и цивилизаций в мировую культу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отношений между народами, государствами, цивилизациями (соседство, завоевания, преемственность); проблема войны и мира в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возная линия, пронизывающая и связывающая все названное выше, — человек в истории. Она предполагает характеристику: а) условий жизни и быта людей в различные исторические эпохи; б) их потребностей, интересов, мотивов действий; в) восприятия мира,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одготовки школьников по истории на уровне основного общего образования определяется с учетом деятельностного и компетентностного подходов, во взаимодействии категорий «знания», «отношения», «деятельность». Предусматривается как овладение ключевыми знаниями, умениями, способами деятельности, так и готовность применять их для решения практических, в том числе новых задач.</w:t>
      </w:r>
    </w:p>
    <w:p>
      <w:pPr>
        <w:pStyle w:val="Normal"/>
        <w:spacing w:lineRule="auto" w:line="240" w:before="0" w:after="0"/>
        <w:jc w:val="both"/>
        <w:rPr/>
      </w:pPr>
      <w:r>
        <w:rPr>
          <w:rFonts w:cs="Times New Roman" w:ascii="Times New Roman" w:hAnsi="Times New Roman"/>
          <w:sz w:val="24"/>
          <w:szCs w:val="24"/>
        </w:rPr>
        <w:t>Таким образом, из вышесказанного можно сделать вывод, что посредством овладения учащимися УУД на уроках истории и обществознания при правильном, метапредметном подходе к преподаванию, учитель должен создать условия для достижения учащимися универсальных метапредмет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Ментальные карты как способ достижения метапредмет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существует проблема: достижение метапредметных результатов учащихся на уроках истории и обществознания. Начинается поиск решения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 деятельности учителя - урок ... Он первооснова всего учебно-воспитательного процесса, неиссякаемый источник, который помогает учащимся набраться сил. На уроке и формируется человек завтрашнего дня. Каким же должен быть урок сегодня и завтра? Что же помогает педагогу улучшить работу, сделать ее более радостной, эффективной? Новые технологии. Одна из них - «ментальные карты », или «интеллект-карты», или карты ума, или майндмэппинг. Ментальные карты (в оригинале Mind maps) это разработка Тони Бьюзена - известного писателя, лектора и консультанта по вопросам интеллекта, психологии обучения и проблем мышления. Данный способ работы с информацией в тех или иных вариациях или под другими названиями существовал еще задолго до Тони Бьюзена. Но тем не менее именно Тони Бьюзен стал популизатором идеи интеллект-карт, как эффективного способа работы с информацией. Он написал книгу «Супермышление» (в оригинале «The mind map book»), в которой описывается история создания этой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имущества ментальных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адаптации к жизни в непрерывно изменяющейся информационно пересыщенной среде требуется качественно иной уровень развития интеллекта, когнитивных способностей и информационной культуры. Наши же дети продолжают заучивать огромные массивы информации, хотя бессмысленность этого занятия уже давно привела к полной потере интереса к процессу обучения у подавляющего большинства школьников, убегающих от него либо в подвалы мегаполисов, либо в мир виртуальной реальности. Почему? Дети просто не понимают эту информацию. В Стандарте второго поколения четко прописаны УУД, составляющие основу метапредметных результатов, которыми учащиеся должны овладеть в ходе процесса обучения: сам учиться, самостоятельно ставить познавательные цели, уметь общаться и анализировать себя и других, добывать информацию осмысленно, анализировать систематизировать… Как научить этому? Как реализовать метапредметный подход в реальности? Использование технологии Mind map позволяет решать эти задачи.</w:t>
      </w:r>
    </w:p>
    <w:p>
      <w:pPr>
        <w:pStyle w:val="Normal"/>
        <w:spacing w:lineRule="auto" w:line="240" w:before="0" w:after="0"/>
        <w:jc w:val="both"/>
        <w:rPr/>
      </w:pPr>
      <w:r>
        <w:rPr>
          <w:rFonts w:cs="Times New Roman" w:ascii="Times New Roman" w:hAnsi="Times New Roman"/>
          <w:sz w:val="24"/>
          <w:szCs w:val="24"/>
        </w:rPr>
        <w:t>Mindmapping (ментальные карты) - это удобная и эффективная техника визуализации мышления и альтернативной записи. Ее можно применять для фиксации идей, анализа и упорядочивания информации, принятия решений. Это не очень традиционный, но очень естественный способ организации мышления, имеющий несколько неоспоримых преимуществ (наглядность, опора только на ассоциации автора, легкость при раскодировании автором свернутого материала, экономия времени и т.д.) перед обычными способами записи.15 А самое главное – технология вызывает интерес как у детей, так и у учителя. Интерес – как известно – ядро мотивации к обу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оставление: вместо линейной записи используется радиальная (это значит, что главная тема, на которой будет сфокусировано внимание, помещается в центре листа); записывать не всё подряд, а только ключевые слова (в качестве ключевых слов выбираются наиболее характерные, яркие, запоминаемые, «говорящие» слова); ключевые слова помещаются на ветвях, расходящихся от центральной темы; связи (ветки) должны быть скорее ассоциативными, чем иерархическими. Ассоциации, которые, как известно, очень способствуют запоминанию, могут подкрепляться символическими рисунками. Подобная работа позволяет не только повторить весь пройденный материал, но и активизироваться всем каналам восприятия информации (аудиальные, визуальные, кинестетические), формируя при этом нужные учащимся интеллектуальные операции (сравнение, анализ, мышление по аналогии, различение, абстрагирование, достраивание материала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ля формирования интеллектуальных операций у учащихся, учителю необходимо выходить за грани стандартного школьного урока. Подобная творческая работа не только активизирует все мыслительные способности учащегося, но и позволяет одинаково эффективно работать визуалам, аудиалам и кинестетикам. А все полученные навыки он с легкостью сможет переносить на другие учебные предметы, а значит, речь идет о развитии универсальных учебных действий, что составляют основу метапредмет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мерен вопрос - какое место занимают ментальные карты в среде списков, таблиц и обычных планов в виде простого текста? Ведь можно работать с информацией, как и преж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се дело в нашем головном мозге: левое полушарие отвечает за речь – то, что мы слышим и говорим, читаем и пишем, а правое – за образы, это картинки, ассоциации, схемы, стрелки и т.д. И рисование майнд мепа позволяет задействовать оба полушария мозга, в то время как простое написание текста – только лев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 этом на подробной ментальной карте все видно как на ладони, и даже самая сложная задача распадается на простые и понятные шаги. В тексте же всегда есть начало и конец, и если текст объемный и сложный – можно дойти до конца, забыв про то, что же было в нач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олее наглядной демонстрацией преимущества ментальной карты перед конспективной формой изложения материала представлены в приложениях №5 и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аким образом, все вышеизложенное позволяет сделать вывод о том, что технология майндмэппинга может быть интегрирована в образовательный процесс, позволяет активизировать мыслительную деятельность учащихся, осмысливать избыточную информационную насыщенность учеб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применения интеллектуальных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XI век — век огромных потоков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ллект-карты — это инструмент, позволяю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о структурировать и обрабатывать информацию;</w:t>
      </w:r>
    </w:p>
    <w:p>
      <w:pPr>
        <w:pStyle w:val="Normal"/>
        <w:spacing w:lineRule="auto" w:line="240" w:before="0" w:after="0"/>
        <w:jc w:val="both"/>
        <w:rPr/>
      </w:pPr>
      <w:r>
        <w:rPr>
          <w:rFonts w:cs="Times New Roman" w:ascii="Times New Roman" w:hAnsi="Times New Roman"/>
          <w:sz w:val="24"/>
          <w:szCs w:val="24"/>
        </w:rPr>
        <w:t>-мыслить, используя весь свой творческий и интеллектуальный потенц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ллект-карты – очень красивый инструмент для решения таких задач, как проведение презентаций, принятие решений, планирование своего времени и деятельности, запоминание больших объемов информации, проведение мозговых штурмов, самоанализ, разработка сложных проектов, собственное обучение, развитие, и многих друг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понимание</w:t>
      </w:r>
    </w:p>
    <w:p>
      <w:pPr>
        <w:pStyle w:val="Normal"/>
        <w:spacing w:lineRule="auto" w:line="240" w:before="0" w:after="0"/>
        <w:jc w:val="both"/>
        <w:rPr/>
      </w:pPr>
      <w:r>
        <w:rPr>
          <w:rFonts w:cs="Times New Roman" w:ascii="Times New Roman" w:hAnsi="Times New Roman"/>
          <w:sz w:val="24"/>
          <w:szCs w:val="24"/>
        </w:rPr>
        <w:t>Использование карт позво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учше понять ход мыслей ав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идеть логические ошибки и противоречия, которые автор допуск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учше проанализировать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полнить своими мыс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мин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гда требуется запомнить какую-то информацию (перевести ее в долговременную память). Для этого также отлично подходят интеллект-карты, т.к. требуется запоминать не 100 страниц текста, а 100 ключевых слов. Что гораздо прощ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 подготовке и проведении презентации интеллект-карты помогают практически на каждом этапе: (Приложе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бор и анализ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дготовка плана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спользование интеллект-карт, как наглядного материала (плакаты, слай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Раздаточные материалы в виде интеллект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бор и анализ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ий оратор к выступлению готовится. Т.е. читает книги, статьи… делает из них выписки… и чтобы в этом многообразии материала не запутаться – полезно делать это в виде интеллект-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Подготовка плана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 выступления в интеллект – карте, позволит учащимся визуализировать весь процесс выступления: логику выступления – составные части, цели задачи, это более естественно для нашего сознания, упростит процесс вы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й план позволяет оратору легко расширить выступление или сократить (просто добавляем или вычеркиваем ве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нее сбить оратора (сделать так, чтобы оратор потерял мысль). При линейном подходе к подготовке, оратору иногда приходится вспоминать с самого начала, что он должен говорить, чтобы продолжить выступление, с того момента, когда оратора сб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че удержать в голове общую картину выступления. Не потерять главную мысль. Если план в виде текста, то оратор часто «видит деревья, но не видит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че запомнить что и как говорить. 20 ключевых слов запомнить легче, чем 20 страниц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Использование как наглядного материала (плакаты, слайд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ели как загипнотизированные смотрят на доску (а не на ворон за ок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лушатель отвлекся – то он легко восстановит пропущенный кусок презентации, глядя на к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елю легче удержать в голове общую идею. Увидеть «целиком лес, а не только дере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ьше времени требуется, чтобы объяснить мыс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ели лучше запоминают основную идею и аргументацию в презентации.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рты, как раздаточ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ак показывает практика, раздаточный материал в виде текста в полном объеме никто не читает. Если материл в виде карты больше шансов, что его хотя бы просмотрят. Там где потребуется 20 страниц текста иногда хватает 1 страницы карты, с 20 ключевыми словами. И эта 1 страница позволит гораздо быстрее вспомнить всю информацию, по сравнению с прочтением 20 страниц раздаточного материала в виде обыч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Мозговой штурм» с использованием интеллект-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дна голова хорошо, а две лучше», гласит народная мудрость, забывая, что это верно только в том случае, если эти золотые головы помогают друг другу, а не мешают. Разберем основные этапы, как можно провести мозговой штурм в виде интеллект-карт. (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арии к шаг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 1-й: Выбор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этом этапе – задается общее направление, в котором нужно поразмышлять. В терминах Интеллект-карт – мы создаем центральный образ, символизирующий основную идею. Важно четко задать рамки, критерии, цели… Чтобы идеи, возникающие в ходе мозгового штурма работали именно на ту задачу, которую хотим реш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 2-й: Индивидуальная мозговая ата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е предлагается всем собраться вместе и начать накидывать на доску все возможные идеи (без критики). На практике, здесь обычно наблюдаем обратный эффект – из-за наличия большого числа людей, кто-то промолчит, кому-то не дадут сказать, кто-то перетянет на себя внимание, кто-то уведет обсуждение в дебри… и групповая активность только меш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чше каждому уединиться. Поразмышлять над задачей. И записать все пришедшие идеи в виде интеллект-ка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традиции – вначале «извержение идей»: все, что приходит в голову набрасываем на чернов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уже переписываем на чистовой вари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Этап 3-й: Составление коллективной интеллект-ка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приносит с собой свою карту, созданную на этапе №2. Берут лист побольше, лучше всего ватман. И теперь создают общую интеллект-кар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е главное на этом эта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ать на общей карте ВСЕ ИДЕИ, которые есть на индивидуальных картах!!! Все = все! Ни одну идею, даже самую «бессмысленную» нельзя отсеять! Без критики. Если что – заводим на карте ветку «безумные идеи» и записываем т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же можно согласовать цвета, символы, коды, которые будут использоваться в общей ка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езультат – получаем большую карту, которая объединяет идеи каждого из участников. Если по ходу рисования возникают новые идеи, то их можно тут же допис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 4-й: Инкуб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ые гениальные идеи часто приходят во сне. Поэтому в процессе серьезной работы необходим отдых. А в это время бессознательное будет потихоньку рабо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 5-й: Вторая реда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ем этапы 2 и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 этапе 5.2 каждый участник мозгового штурма уже имеет в качестве материала: свою карту, карты двух своих напарников, общую карту, объединяющую их 3 индивидуальные и ряд мыслей, пришедших к нему во время периода «инкуб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 наш участник на основе всего этого создает еще раз свою карту, записывая на нее свои идеи и мысли по поводу обсуждаемой темы.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этапе 5.3 опять создаем общую карту, объединяющую всю информацию, которую удалось собрать по поводу обсуждаемой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 6: Анализ и принятие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нятно, что сама карта не примет за вас никакого решения. Она соберет всю информацию о проблеме в таком виде, что ее можно будет обозреть одним взглядом, и с ней удобно будет работать. А решение принимают уже участники мозгового штурма сообща, или передав эту карту лицу принимающему решение, или еще как-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как показывает практика, если собирать идеи, рождаемые в ходе мозгового штурма именно в виде интеллект-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с ними гораздо удобнее рабо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одна из идей не потеряется в ходе об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ко создаются новые идеи, т.к. карта сама провоцирует на генерацию новых идей (в результате обсуждение получается более насыщенным и продуктив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Область использования ментальных карт выходит за рамки обучения и интегрируется в жизнь человека, помогает развитию таких важных метапредметных компетенций, как способность самостоятельно ставить перед собой те или иные задачи, находить оптимальные средства и способы их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ллект-карты прекрасно подходят для планирования жизни. Очень часто в море деталей мы теряем видение всей картины целиком, и составление плана в виде интеллект-карты позволяет вернуть обратно целостное видени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азбиение проекта на основные этапы и под этапы. Представление этих этапов на карте. Можно запланировать проекты начиная с празднования своего дня рождения или похода в магазин, завершая проектом открытия своей комп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оставление плана на день, неделю, месяц, год, жизнь… Простановка приоритетов по делам. Понимание того, насколько план сбалансирован и затрагивает разные аспекты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Когда бюджет прорисован в виде карты – видна вся картина целиком. Легко проставить приоритеты по важности трат. Легко корректировать бюджет. Легко отслеживать его выпол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я в случае дилеммы с помощью Интеллект-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ллект-карты помогают более взвешенно принять решение в случае дилеммы: «покупать – не покупать», «ехать – не ехать», «менять работу – не ме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ллект-карты позволяют собрать всю информацию, относящуюся к задаче на одном листе, и окинуть ее одним взглядом. Держать в поле зрения все плюсы и минусы того или иного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ассоциативного мышления позволяет включить в рассмотрение важные факторы, которые были бы упущены при традиционном анали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цветов и образов активизирует интуи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аким образом, все вышеизложенное помогает сделать вывод, что во-первых: технология составления ментальных карт является средством, помогающим сделать урок интереснее, доступнее, что несомненно мотивирует учащихся; во-вторых, может использоваться на уроках различных форм и типов, на различных этапах урока, а так же как форма обобщающего контроля, в-третьих: технология майндмэппинга прекрасно сочетается с новейшими методиками развивающего обучения, выступая средством для их реализации, в-четвертых: овладение технологией и есть достижение метапредметного результата, который может быть использован как учителем, так и учеником в любой предметной области, а так же в повседневной жизни. На подготовительном этапе сбора и анализа информации было принято решение обучиться майндмэппингу, основываясь на методических пособиях авторов и рекомендациях учителей практикующих данную методику, научить детей составлять ментальные карты, то есть интегрировать технику в образовательный проц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Ментальная карта на уроках истории и обществ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ка составления ментальных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чего начать? Пожалуй, самый серьезный вопрос, возникший с начала апробации технологии майндмэппин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еред тем как перенести технологию в поле урока учитель должен освоить данную технологию в совершенстве. На данном этапе учитель ознакомится с информацией: методикой составления карт, опытом учителей работающих в данной предметной отрасли. Схемы и методики составления ментальных карт представлены различными авторами, в их числе и Тони Бьюзен.20 (Приложение №4) Однако, на мой взгляд, Сергей Шипунов в своей статье «Ментальные карты» дает более подробный и понятный алгоритм их составления. Автор предлагает максимально свободно выражать свои идеи, быть творческими, яркими, выразительными. Более подробно о структуре карты показывает сама карта, составленная самим автором. (Приложение № 3). Принцип построения ментальных карт схож с понятием кластер, однако, в кластере только прямые связи, отсутствуют сюжетные ассоциативные картинки, если захочешь расширить смысловую зону, то в кластере это сделать немного труднее, чем на ветвях ментальной карты. Смысловая зональность в ментальной карте выражена ярче, кластер в котором заключен большой объем информации слит в 1 пятно и трудно ориентироваться в однообразии блоков, к тому же ментальные карты более красочные и детальные, в них читается индивидуальный стиль составителя. Поэтому ментальные карты показались мне более интересной методикой дл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ежде, че взять за основу изложения, анализ материала с помощью ментальных карт на уроках истории и обществознания мы провели небольшую, но достаточно длительную подготовку. Использовали разделения труда в процессе технологии обучения, пытаясь освоить простейшие приемы работы с информацией с использованием цветных карандашей, ручек, картинок и так да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Ассоциация: «Сл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 каждом уроке после объявления темы учащиеся составляют план урока. Предложенные учащимися мысли – в виде предложений, словосочетаний мы сжимаем и фиксируем на доске в виде отдель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мер: «Народные движения в первой четверти 18 века». Примерный план: почему? (причины), кто? (движущие силы), как? (события), реакция (меры Петра 1) значение, советы (здесь учащиеся пытаются найти возможные пути решения – предложить Петру свой путь решения ситуации, затем сравнивают его с реальными событиями, объясняют мотивы деятельности Петра I . Затем урок проходит по выбранному детьми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Цель: умение сжимать текст, находить ключевые слова, отражающие смысл целых блоков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Цветовые ассоци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ассоциативного, творческого мышления; для составления ментальных карт – умение ранжировать смыслов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ель предлагает каждому учащемуся с помощью цвета выразить иерархию понятий (у каждого свой ассоциативный ц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гра «Условные карт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развитие ассоциативного, творческого мышления; для составления ментальных карт – умение заменять символами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мер составленных нами условных изображений: корона – абсолютизм, мешок – бюджет, скрещенные копья – война, круг поделенные на 2 части – объединение…. У каждого свои обо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гра объедини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мысловое ранжирование информации, системат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деньги, группа, власть, производство, малоимущие, школа…. Задание: разделить на смысловые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о временем задания усложняются: к примеру, где причины, где следствия, где ход…. И так далее. Цель выделение смысловых зон, необходимых для составления ментальных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адания на выявление свойства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гры способствуют развитию умения анализировать и синтезировать информацию. Пример: на уроках истории: описание деятеля, узнай героя. Или наоборот дается ФИ – найди отличительные прилагательные существительные описывающие его, главное использовать только отдельные слова, а не предложения. На уроке обществознания: используя только прилагательные, ответьте на вопрос «Основы конституционного строя РФ». Или расположение понятий в кругах Эйл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 предварительном этапе работы в данной технологии мы не составляли ментальных карт, мы готовились к их составлению. К концу 2014 учебного года, мы впервые ознакомились с методикой составления ментальных карт в 7 классах. В 2015 учебном году мы начали составление ментальных карт в 7 классе. Первые карты были самые простые с 1-4 смысловыми з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 вводном занятии учитель знакомит с алгоритмом составления ментальных карт, используя методику Тони Бьюзера или Сергея Шипунова. Учащиеся выделяют принципы ее построения из ментальной карты (Приложение № 3). Проводит предварительный анализ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 качестве пробной работы составляется карта «Кто я?» индивидуально. Желающие презентуют работу, учитель обращает внимание на содержание работы и ее форму: часть работ учащиеся презентуют сами, делятся впечатлениями о работе. Учитель вместе с классом анализирует достоинства и недостатки – ошибки. Еще один из приемов, который используется на вводном занятии: выставление карты неизвестного автора (точнее автор скрыт), учащиеся составляют рассказ об авторе по его работе и пытаются угадать чья это работа. Первые ментальные карты должны составляются по наиболее простым, понятным детям темам: «Мой день», «Мои планы на неделю», учащиеся должны усвоить принцип составления ментальных карт. Главное, чтобы учитель не забывал анализировать информацию и корректировать работу учащихся. На данном этапе учитель проводит промежуточный мониторинг результатов составления ментальных 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 временем основа для ментальных карт усложняется, и учитель просит составить карты по материалам параграфа, которые содержать научную информацию, насыщенную терми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Пример: Обществознание 7 класс. «Человек среди люд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вом занятии учащиеся вместе с учителем составили 1 ветвь ментальной карты «Межличностные отно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 втором занятии: «Социальные группы», разобрав основные аспекты темы вместе с учителем, на этапе первичного закрепления учащиеся работали в парах, задание составить ветвь ментальной карты по теме урока. В парах работа протекала гораздо интереснее, иногда возникали спорные ситуации. Анализ ошибок показал, что учащиеся допускают достаточно ошибок по логике содержания, не могут распределять смысловые зоны. Учитель корректирует работу учащихся, оценивает умение работать в груп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 последнем занятии в блоке «Человек среди людей» ребята работают в группах, соединяя ветви в единую ментальную карту, включающие в себя основные аспекты блока. Выстраивают защиту своей работы. Делятся впечатлениями: что в работе далось легко, а что сложно; какие перспективы открывает данная технология, как ее можно использовать в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ой же схеме ведется работа по использованию ментальных карт на уроках ис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Использовать технологию интеллект-карт можно и для внеклассной работы. Например, можно попросить ребенка нарисовать интеллект-карты на темы "Моя семья", "Мой класс", "Мои друзья", "Мои учителя" и т.д. В карте ребенок обязательно отобразит все значимые для него моменты влияния среды, как позитивные так и негативные. Ребенку бывает легче рассказать о своих переживаниях бумаге, чем человеку. Рисуя карту, он будет сосредоточен на самом процессе рисования, поэтому эмоции отобразятся в рисунке непроизвольно. В педагогической психологии такие методики есть, но они не носят формат интеллект-ка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аким образом, диапазон действия данной технологии широк и разносторонен, учителю необходимо системно, последовательно и деятельно подойти к процессу интеграции методики в образовательный проц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color w:val="000000"/>
          <w:sz w:val="27"/>
          <w:szCs w:val="27"/>
          <w:shd w:fill="FFFFFF" w:val="clear"/>
          <w:lang w:eastAsia="ru-RU"/>
        </w:rPr>
      </w:pPr>
      <w:r>
        <w:rPr>
          <w:rFonts w:eastAsia="Times New Roman" w:cs="Times New Roman" w:ascii="Times New Roman" w:hAnsi="Times New Roman"/>
          <w:b/>
          <w:bCs/>
          <w:color w:val="000000"/>
          <w:sz w:val="27"/>
          <w:szCs w:val="27"/>
          <w:shd w:fill="FFFFFF" w:val="clear"/>
          <w:lang w:eastAsia="ru-RU"/>
        </w:rPr>
        <w:t>РЕЗУЛЬТАТИВНОСТЬ ОПЫТА</w:t>
      </w:r>
    </w:p>
    <w:p>
      <w:pPr>
        <w:pStyle w:val="Normal"/>
        <w:spacing w:lineRule="auto" w:line="240" w:before="0" w:after="0"/>
        <w:jc w:val="both"/>
        <w:rPr>
          <w:rFonts w:ascii="Times New Roman" w:hAnsi="Times New Roman" w:eastAsia="Times New Roman" w:cs="Times New Roman"/>
          <w:b/>
          <w:b/>
          <w:bCs/>
          <w:color w:val="000000"/>
          <w:sz w:val="27"/>
          <w:szCs w:val="27"/>
          <w:shd w:fill="FFFFFF" w:val="clear"/>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shd w:fill="FFFFFF" w:val="clear"/>
          <w:lang w:eastAsia="ru-RU"/>
        </w:rPr>
        <w:t>3.1. Описание предварительного результата</w:t>
      </w:r>
    </w:p>
    <w:p>
      <w:pPr>
        <w:pStyle w:val="Normal"/>
        <w:spacing w:lineRule="auto" w:line="240" w:before="0" w:after="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Проект использования ментальных карт на уроках истории и обществознания, выбранный мною темой самообразования в 2017 году находится на пике основной стадии. На уроке «Внешняя политика 1725 - 1762» учащиеся должны были составить ментальную карту к уроку. Результаты представлены в таблице Приложение № 9. Текст был насыщенный фактами, персоналиями и обилием дат. Из таблицы видно, что около 30 процентов учащихся смогли составить ментальную карту до конца, 20-30% в 7Б и 7А классе соответственно смогли выделить смысловые блоки правильно, указали взаимосвязи событий. Низкий результат обусловлен ограниченностью во времени насыщенностью информационного источника, а так же непродолжительной практикой работы по составлению ментальных карт. Основными сложностями в работе учащиеся отметили недостаточность времени, сложность с определением смысловых блоков, в формулировки слов-ассоциаций и рисунков – ассоциаций, в определении, что главное, что второстепенное, что причина, а что следствие… (мы наблюдаем, что у многих карт над ветвями предложения, что не допустимо), сложность в выборе рисунка.</w:t>
      </w:r>
    </w:p>
    <w:p>
      <w:pPr>
        <w:pStyle w:val="Normal"/>
        <w:spacing w:lineRule="auto" w:line="240" w:before="0" w:after="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На промежуточном тестировании по теме: «Екатерина Великая» – обобщающий урок учащиеся составляли ментальную карту. Результаты мониторинга представлены в Приложении № 9. Сравнивая результаты мониторинга, мы видим положительную динамику по всем блокам, пусть не значительную, но половина класса справились с задачей. К тому же ограничилась область сложностей, которую отметили учащиеся, и увеличилось количество детей, признающих технологию продуктивной и желающей использовать ее на других предметах. К тому же мы наблюдаем почти 100 % интерес учащихся к работе, что представляет собой достижение одной из главных целей учителя – развитие мотивации к изучаемому предмету. Нельзя сказать однозначно, что именно работа над составлениями ментальных карт позволила достичь положительной динамики в аналитико-синтетических результатах тестирования – процесс обучения системен и непрерывен, однако разница в оформлении и составлении ментальных карт на первых этапах и последующих этапах очевидна.</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Совокупность вышеперечисленных факторов дают основание делать выводы о состоятельности гипотезы и целесообразности продолжения опыта, заключительной стадией которого предполагается аттестация по истории в 8 классе 2016 учебного года в технологии майндмэппинга, с использованием электронного ресурса, в частности программы по составлению ментальных карт: edrow max (Trial Version) – mind map template 2.edx</w:t>
      </w:r>
    </w:p>
    <w:p>
      <w:pPr>
        <w:pStyle w:val="Normal"/>
        <w:spacing w:lineRule="auto" w:line="240" w:before="0" w:after="0"/>
        <w:jc w:val="both"/>
        <w:rPr>
          <w:rFonts w:ascii="Times New Roman" w:hAnsi="Times New Roman" w:eastAsia="Times New Roman" w:cs="Times New Roman"/>
          <w:b/>
          <w:b/>
          <w:bCs/>
          <w:color w:val="000000"/>
          <w:sz w:val="27"/>
          <w:szCs w:val="27"/>
          <w:shd w:fill="FFFFFF" w:val="clear"/>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shd w:fill="FFFFFF" w:val="clear"/>
          <w:lang w:eastAsia="ru-RU"/>
        </w:rPr>
        <w:t>3.2.Практическая значимость</w:t>
      </w:r>
    </w:p>
    <w:p>
      <w:pPr>
        <w:pStyle w:val="Normal"/>
        <w:spacing w:lineRule="auto" w:line="240" w:before="0" w:after="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В процессе исследовательской работы мною была обозначена проблема: реализация метапредметного похода на уроках истории и обществознания, выдвинута гипотеза: и поставлена цель: доказать, что майндмэппинг способствует достижению метапредметных результатов</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В ходе исследования достигнуты результаты:</w:t>
      </w:r>
    </w:p>
    <w:p>
      <w:pPr>
        <w:pStyle w:val="Normal"/>
        <w:spacing w:lineRule="auto" w:line="240" w:before="0" w:after="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Во-первых: собран, проанализирован теоретический материал по теме «метапредметные результаты на уроках истории и обществознания»,</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Во-вторых: представлены разработки по составлению ментальных карт ведущих специалистов в данной предметной области : Тони Бьюзера и Сергея Шипова</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В-третьих: представлена методика использования технологии майндмэппинга на уроках истории и обществознания</w:t>
      </w:r>
    </w:p>
    <w:p>
      <w:pPr>
        <w:pStyle w:val="Normal"/>
        <w:spacing w:lineRule="auto" w:line="240" w:before="0" w:after="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В-четвертых: представлена практическая значимость ментальных карт, как способа достижения метапредметных результатов:</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ментальные карты способствуют развитию мыслительных способностей детей, их логического, аналитического и ассоциативного мышления особенно в таких темах, где очень объемный информационный материал, требующий умения правильно выделять главные, "ключевые" слова, для осознанного понимания. </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уроках обществознания - интеллект-карты инструмент для систематизации и "сжатия", т.е. укрупнения предметной информации, что в соответствии со стандартом второго поколения представляют собой личностные и познавательные универсальные учебные действия.</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ьзуя интеллект-карты в проектной работе, можно научить школьников и ставить цели, и планировать свою деятельность, что представляет собой регулятивные УУД, что доказывает, что составление ментальных карт и есть метапредметная компетенция.</w:t>
      </w:r>
    </w:p>
    <w:p>
      <w:pPr>
        <w:pStyle w:val="Normal"/>
        <w:spacing w:lineRule="auto" w:line="240" w:before="0" w:after="0"/>
        <w:jc w:val="both"/>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Все вышеизложенное дает мне основание полагать, что в ходе исследования достигнута цель и доказана состоятельность выдвинутой гипотез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color w:val="000000"/>
          <w:sz w:val="27"/>
          <w:szCs w:val="27"/>
          <w:shd w:fill="FFFFFF" w:val="clear"/>
          <w:lang w:eastAsia="ru-RU"/>
        </w:rPr>
        <w:t>3.3. Формы внедрения результатов в практику МАОУ</w:t>
      </w:r>
    </w:p>
    <w:p>
      <w:pPr>
        <w:pStyle w:val="Normal"/>
        <w:spacing w:lineRule="auto" w:line="240" w:before="0" w:after="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Следствием представленного опыта работы стало:</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1. Принятие решения о формирования банка ментальных карт, используемых учителями и учащимися на уроках истории.</w:t>
      </w:r>
    </w:p>
    <w:p>
      <w:pPr>
        <w:pStyle w:val="Normal"/>
        <w:spacing w:lineRule="auto" w:line="240" w:before="0" w:after="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2. Использование технологии на майндмэппинга уроках истории учителями различных предметных областей.</w:t>
      </w:r>
    </w:p>
    <w:p>
      <w:pPr>
        <w:pStyle w:val="Normal"/>
        <w:spacing w:lineRule="auto" w:line="240" w:before="0" w:after="0"/>
        <w:jc w:val="both"/>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3. Проведение мастер-классов.</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4. Организация просветительской работы со всеми участниками образовательных отношений в форме семинаров – практикумов, конференций, выступлений на курсах повышения квалификации, прочее</w:t>
      </w:r>
    </w:p>
    <w:p>
      <w:pPr>
        <w:pStyle w:val="Normal"/>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shd w:fill="FFFFFF" w:val="clear"/>
          <w:lang w:eastAsia="ru-RU"/>
        </w:rPr>
        <w:t>5. Есть необходимость активного внедрения новых ИКТ в образовательных процесс обучения истории и обществознания, в частности, освоение программы по созданию ментальных карт: edrow max (Trial Version) – mind map template 2.edx</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ЛИТЕРАТУРА</w:t>
      </w:r>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Громыко Н. В. Обучение схематизации: Сборник сценариев для проведения уроков и тренингов. [Текст] / Н.В. Громыко. Учебно-методическое пособие для учащихся 10-11 классов. — М., 2005.</w:t>
      </w:r>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Концепция федеральных государственных образовательных стандартов общего образования: проект / Рос.акад. образования; под ред. А.М. Кондакова, А.А. Кузнецова. — М.: Просвещение, 20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Электронные ресурсы:</w:t>
      </w:r>
      <w:r>
        <w:rPr>
          <w:rFonts w:eastAsia="Times New Roman" w:cs="Times New Roman" w:ascii="Times New Roman" w:hAnsi="Times New Roman"/>
          <w:color w:val="000000"/>
          <w:sz w:val="27"/>
          <w:szCs w:val="27"/>
          <w:lang w:eastAsia="ru-RU"/>
        </w:rPr>
        <w:br/>
      </w:r>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Гущин Ю.Ф. Анализ особенностей оценки метапредметных результатов [Электронный ресурс]. – Режим доступа: </w:t>
      </w:r>
      <w:hyperlink r:id="rId2">
        <w:r>
          <w:rPr>
            <w:rStyle w:val="InternetLink"/>
            <w:rFonts w:eastAsia="Times New Roman" w:cs="Times New Roman" w:ascii="Times New Roman" w:hAnsi="Times New Roman"/>
            <w:color w:val="0000FF"/>
            <w:sz w:val="27"/>
            <w:szCs w:val="27"/>
            <w:u w:val="single"/>
            <w:lang w:eastAsia="ru-RU"/>
          </w:rPr>
          <w:t>http://psyhoinfo.ru/analiz-osobennostey-ocenki-metapredmetnyh-rezultatov</w:t>
        </w:r>
      </w:hyperlink>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Метапредметный подход в преподавании истории и обществознания [Электронный ресурс]. – Режим доступа: http://nsportal.ru/site/18005/metapredmetnyy-podhod-v-prepodavanii-istorii-i-obshchestvoznaniya</w:t>
      </w:r>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Скрипкина Ю.В. Метапреметный подход в новых образовательных стандартах: вопросы реализации. Новые образовательные стандарты. Метапредметный подход. [Электронный ресурс]: Материалы пед.конф., Москва, 17 декабря 2010 г.</w:t>
      </w:r>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Тони Бъюзен, Барри Бьюзен. Супермышление [Электронный ресурс]. – Режим доступа: http://lib.aldebaran.ru/author/byuzen_toni/byuzen_toni_supermyshlenie/</w:t>
      </w:r>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Федорова С.Ш. Технология присвоения метазнаний [Электронный ресурс]. – Режим доступа: /http://festival.1september.ru/articles/100689/.</w:t>
      </w:r>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Хальзова Е. Н. Достижение метапредметных результатов на основе применения ИКТ на уроках истории и обществознания [Электронный ресурс]. – Режим доступа: www.samaraschool80.ru/.../dostizhenie_metapredmetnyh_rezultatov.pdf</w:t>
      </w:r>
    </w:p>
    <w:p>
      <w:pPr>
        <w:pStyle w:val="Normal"/>
        <w:shd w:fill="FFFFFF" w:val="clear"/>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7.Шипунов С. Как рисовать карты [Электронный ресурс]. – Режим доступа: </w:t>
      </w:r>
      <w:hyperlink r:id="rId3">
        <w:r>
          <w:rPr>
            <w:rStyle w:val="InternetLink"/>
            <w:rFonts w:eastAsia="Times New Roman" w:cs="Times New Roman" w:ascii="Times New Roman" w:hAnsi="Times New Roman"/>
            <w:color w:val="0000FF"/>
            <w:sz w:val="27"/>
            <w:szCs w:val="27"/>
            <w:u w:val="single"/>
            <w:lang w:eastAsia="ru-RU"/>
          </w:rPr>
          <w:t>http://www.mind-map.ru/?s=22&amp;d_id=67</w:t>
        </w:r>
      </w:hyperlink>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Приложение №1.</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Использование ментальных карт при работе с презентацией</w:t>
      </w:r>
      <w:r>
        <w:rPr>
          <w:rFonts w:eastAsia="Times New Roman" w:cs="Times New Roman" w:ascii="Times New Roman" w:hAnsi="Times New Roman"/>
          <w:color w:val="000000"/>
          <w:sz w:val="27"/>
          <w:szCs w:val="27"/>
          <w:lang w:eastAsia="ru-RU"/>
        </w:rPr>
        <w:br/>
        <w:br/>
        <w:br/>
      </w:r>
      <w:r>
        <w:drawing>
          <wp:anchor behindDoc="0" distT="0" distB="0" distL="114935" distR="114935" simplePos="0" locked="0" layoutInCell="0" allowOverlap="1" relativeHeight="11">
            <wp:simplePos x="0" y="0"/>
            <wp:positionH relativeFrom="margin">
              <wp:posOffset>455930</wp:posOffset>
            </wp:positionH>
            <wp:positionV relativeFrom="line">
              <wp:posOffset>-122555</wp:posOffset>
            </wp:positionV>
            <wp:extent cx="4873625" cy="29241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6" t="-8" r="-6" b="-8"/>
                    <a:stretch>
                      <a:fillRect/>
                    </a:stretch>
                  </pic:blipFill>
                  <pic:spPr bwMode="auto">
                    <a:xfrm>
                      <a:off x="0" y="0"/>
                      <a:ext cx="4873625" cy="2924175"/>
                    </a:xfrm>
                    <a:prstGeom prst="rect">
                      <a:avLst/>
                    </a:prstGeom>
                  </pic:spPr>
                </pic:pic>
              </a:graphicData>
            </a:graphic>
          </wp:anchor>
        </w:drawing>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Приложение №2</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Ментальная карта в «Мозговом штурме»</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5317490" cy="3993515"/>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5"/>
                    <a:srcRect l="-6" t="-6" r="-6" b="-6"/>
                    <a:stretch>
                      <a:fillRect/>
                    </a:stretch>
                  </pic:blipFill>
                  <pic:spPr bwMode="auto">
                    <a:xfrm>
                      <a:off x="0" y="0"/>
                      <a:ext cx="5317490" cy="3993515"/>
                    </a:xfrm>
                    <a:prstGeom prst="rect">
                      <a:avLst/>
                    </a:prstGeom>
                  </pic:spPr>
                </pic:pic>
              </a:graphicData>
            </a:graphic>
          </wp:inline>
        </w:drawing>
      </w:r>
      <w:r>
        <w:rPr>
          <w:rFonts w:eastAsia="Times New Roman" w:cs="Times New Roman" w:ascii="Times New Roman" w:hAnsi="Times New Roman"/>
          <w:color w:val="000000"/>
          <w:sz w:val="27"/>
          <w:szCs w:val="27"/>
          <w:lang w:eastAsia="ru-RU"/>
        </w:rPr>
        <w:b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Приложение № 3</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Как составить ментальную карту. Автор: Сергей Шипунов</w:t>
      </w:r>
      <w:r>
        <w:rPr>
          <w:rFonts w:eastAsia="Times New Roman" w:cs="Times New Roman" w:ascii="Times New Roman" w:hAnsi="Times New Roman"/>
          <w:color w:val="000000"/>
          <w:sz w:val="27"/>
          <w:szCs w:val="27"/>
          <w:lang w:eastAsia="ru-RU"/>
        </w:rPr>
        <w:br/>
      </w:r>
      <w:r>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5715000" cy="587692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6" t="-6" r="-6" b="-6"/>
                    <a:stretch>
                      <a:fillRect/>
                    </a:stretch>
                  </pic:blipFill>
                  <pic:spPr bwMode="auto">
                    <a:xfrm>
                      <a:off x="0" y="0"/>
                      <a:ext cx="5715000" cy="5876925"/>
                    </a:xfrm>
                    <a:prstGeom prst="rect">
                      <a:avLst/>
                    </a:prstGeom>
                  </pic:spPr>
                </pic:pic>
              </a:graphicData>
            </a:graphic>
          </wp:anchor>
        </w:drawing>
      </w:r>
      <w:r>
        <w:rPr>
          <w:rFonts w:eastAsia="Times New Roman" w:cs="Times New Roman" w:ascii="Times New Roman" w:hAnsi="Times New Roman"/>
          <w:color w:val="000000"/>
          <w:sz w:val="27"/>
          <w:szCs w:val="27"/>
          <w:lang w:eastAsia="ru-RU"/>
        </w:rPr>
        <w:br/>
        <w:br/>
        <w:b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shd w:fill="FFFFFF" w:val="clear"/>
          <w:lang w:eastAsia="ru-RU"/>
        </w:rPr>
        <w:t xml:space="preserve">                                                                                                      </w:t>
      </w:r>
      <w:r>
        <w:rPr>
          <w:rFonts w:eastAsia="Times New Roman" w:cs="Times New Roman" w:ascii="Times New Roman" w:hAnsi="Times New Roman"/>
          <w:color w:val="000000"/>
          <w:sz w:val="27"/>
          <w:szCs w:val="27"/>
          <w:shd w:fill="FFFFFF" w:val="clear"/>
          <w:lang w:eastAsia="ru-RU"/>
        </w:rPr>
        <w:t>Приложение № 4</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Технология рисования интеллект-карт</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Фрагмент из книги Тони Бьюзена «Супермышление».</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shd w:fill="FFFFFF" w:val="clear"/>
          <w:lang w:eastAsia="ru-RU"/>
        </w:rPr>
        <w:t>Законы содержания и оформления</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 </w:t>
      </w:r>
      <w:r>
        <w:rPr>
          <w:rFonts w:eastAsia="Times New Roman" w:cs="Times New Roman" w:ascii="Times New Roman" w:hAnsi="Times New Roman"/>
          <w:b/>
          <w:bCs/>
          <w:color w:val="000000"/>
          <w:sz w:val="27"/>
          <w:szCs w:val="27"/>
          <w:shd w:fill="FFFFFF" w:val="clear"/>
          <w:lang w:eastAsia="ru-RU"/>
        </w:rPr>
        <w:t>Используйте эмфазу</w:t>
      </w:r>
      <w:r>
        <w:rPr>
          <w:rFonts w:eastAsia="Times New Roman" w:cs="Times New Roman" w:ascii="Times New Roman" w:hAnsi="Times New Roman"/>
          <w:color w:val="000000"/>
          <w:sz w:val="27"/>
          <w:szCs w:val="27"/>
          <w:lang w:eastAsia="ru-RU"/>
        </w:rPr>
        <w:br/>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гда используйте центральный образ.</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ожно чаще используйте графические образы</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центрального образа используйте три и более цветов.</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ще придавайте изображению объем, а также используйте выпуклые буквы</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ьзуйтесь синестезией (комбинированием всех видов эмоционально-чувственного восприятия).</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рьируйте размеры букв, толщину линий и масштаб графики.</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емитесь к оптимальному размещению элементов на интеллект-карты.</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емитесь к тому, чтобы расстояние между элементами интеллект-карты было соответствующ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 </w:t>
      </w:r>
      <w:r>
        <w:rPr>
          <w:rFonts w:eastAsia="Times New Roman" w:cs="Times New Roman" w:ascii="Times New Roman" w:hAnsi="Times New Roman"/>
          <w:b/>
          <w:bCs/>
          <w:color w:val="000000"/>
          <w:sz w:val="27"/>
          <w:szCs w:val="27"/>
          <w:shd w:fill="FFFFFF" w:val="clear"/>
          <w:lang w:eastAsia="ru-RU"/>
        </w:rPr>
        <w:t>Ассоциируйте</w:t>
      </w:r>
      <w:r>
        <w:rPr>
          <w:rFonts w:eastAsia="Times New Roman" w:cs="Times New Roman" w:ascii="Times New Roman" w:hAnsi="Times New Roman"/>
          <w:color w:val="000000"/>
          <w:sz w:val="27"/>
          <w:szCs w:val="27"/>
          <w:lang w:eastAsia="ru-RU"/>
        </w:rPr>
        <w:br/>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ьзуйте стрелки, когда необходимо показать связи между элементами интеллект-карты.</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ьзуйте цвета.</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ьзуйте кодирование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 </w:t>
      </w:r>
      <w:r>
        <w:rPr>
          <w:rFonts w:eastAsia="Times New Roman" w:cs="Times New Roman" w:ascii="Times New Roman" w:hAnsi="Times New Roman"/>
          <w:b/>
          <w:bCs/>
          <w:color w:val="000000"/>
          <w:sz w:val="27"/>
          <w:szCs w:val="27"/>
          <w:shd w:fill="FFFFFF" w:val="clear"/>
          <w:lang w:eastAsia="ru-RU"/>
        </w:rPr>
        <w:t>Стремитесь к ясности в выражении мыслей</w:t>
      </w:r>
      <w:r>
        <w:rPr>
          <w:rFonts w:eastAsia="Times New Roman" w:cs="Times New Roman" w:ascii="Times New Roman" w:hAnsi="Times New Roman"/>
          <w:color w:val="000000"/>
          <w:sz w:val="27"/>
          <w:szCs w:val="27"/>
          <w:lang w:eastAsia="ru-RU"/>
        </w:rPr>
        <w:br/>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держивайтесь принципа: по одному ключевому слову на каждую линию.</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ьзуйте печатные буквы.</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мещайте ключевые слова над соответствующими линиями.</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ите за тем, чтобы длина линии примерно равнялась длине соответствующего ключевого слова.</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единяйте линии с другими линиями и следите за тем, чтобы главные ветви карты соединялись с центральным образом.</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лайте главные линии плавными и более жирными.</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граничивайте блоки важной информации с помощью линий.</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ите за тем, чтобы ваши рисунки (образы) были предельно ясными.</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ржите бумагу горизонтально перед собой, предпочтительно в положении «ландшафт».</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арайтесь располагать слова горизонта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 </w:t>
      </w:r>
      <w:r>
        <w:rPr>
          <w:rFonts w:eastAsia="Times New Roman" w:cs="Times New Roman" w:ascii="Times New Roman" w:hAnsi="Times New Roman"/>
          <w:b/>
          <w:bCs/>
          <w:color w:val="000000"/>
          <w:sz w:val="27"/>
          <w:szCs w:val="27"/>
          <w:shd w:fill="FFFFFF" w:val="clear"/>
          <w:lang w:eastAsia="ru-RU"/>
        </w:rPr>
        <w:t>Вырабатывайте собственный стиль.</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Законы структуры</w:t>
      </w:r>
      <w:r>
        <w:rPr>
          <w:rFonts w:eastAsia="Times New Roman" w:cs="Times New Roman" w:ascii="Times New Roman" w:hAnsi="Times New Roman"/>
          <w:color w:val="000000"/>
          <w:sz w:val="27"/>
          <w:szCs w:val="27"/>
          <w:lang w:eastAsia="ru-RU"/>
        </w:rPr>
        <w:br/>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людайте иерархию мыслей.</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ьзуйте номерную последовательность в изложении мыслей.</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 xml:space="preserve">                                                                                                             Приложение №5</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Преимущества ментальной карты.</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5947410" cy="449643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7"/>
                    <a:srcRect l="-4" t="-5" r="-4" b="-5"/>
                    <a:stretch>
                      <a:fillRect/>
                    </a:stretch>
                  </pic:blipFill>
                  <pic:spPr bwMode="auto">
                    <a:xfrm>
                      <a:off x="0" y="0"/>
                      <a:ext cx="5947410" cy="4496435"/>
                    </a:xfrm>
                    <a:prstGeom prst="rect">
                      <a:avLst/>
                    </a:prstGeom>
                  </pic:spPr>
                </pic:pic>
              </a:graphicData>
            </a:graphic>
          </wp:inline>
        </w:drawing>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shd w:fill="FFFFFF" w:val="clear"/>
          <w:lang w:eastAsia="ru-RU"/>
        </w:rPr>
        <w:t xml:space="preserve">                                                                                                         Приложение № 6</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color w:val="000000"/>
          <w:sz w:val="27"/>
          <w:szCs w:val="27"/>
          <w:shd w:fill="FFFFFF" w:val="clear"/>
          <w:lang w:eastAsia="ru-RU"/>
        </w:rPr>
        <w:t>Преимущества ментальных карт в линейной конспективной форме.</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b/>
          <w:bCs/>
          <w:color w:val="000000"/>
          <w:sz w:val="27"/>
          <w:szCs w:val="27"/>
          <w:shd w:fill="FFFFFF" w:val="clear"/>
          <w:lang w:eastAsia="ru-RU"/>
        </w:rPr>
        <w:t>Свойства интеллект - карт:</w:t>
      </w:r>
      <w:r>
        <w:rPr>
          <w:rFonts w:eastAsia="Times New Roman" w:cs="Times New Roman" w:ascii="Times New Roman" w:hAnsi="Times New Roman"/>
          <w:color w:val="000000"/>
          <w:sz w:val="27"/>
          <w:szCs w:val="27"/>
          <w:lang w:eastAsia="ru-RU"/>
        </w:rPr>
        <w:br/>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глядность (Всю проблему с ее многочисленными сторонами можно окинуть одним взглядом.)</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влекательность (Хорошая интеллект-карта имеет свою эстетику, ее рассматривать не только интересно, но и приятно.)</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поминаемость (Благодаря работе обоих полушарий мозга, использованию образов и цвета интеллект-карта легко запоминается.)</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оевременность (Интеллект-карта помогает выявить недостаток информации и понять, какой информации не хватает.)</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ворчество.(Интеллект-карта стимулирует творчество, помогает найти нестандартные пути решения задачи.)</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сть пересмотра.(Пересмотр интеллект - карт через некоторое время помогает усвоить картину в целом, запомнить ее, а также увидеть новые иде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b/>
          <w:bCs/>
          <w:color w:val="000000"/>
          <w:sz w:val="27"/>
          <w:szCs w:val="27"/>
          <w:shd w:fill="FFFFFF" w:val="clear"/>
          <w:lang w:eastAsia="ru-RU"/>
        </w:rPr>
        <w:t>Преимущества интеллект - карт перед другими методами:</w:t>
      </w:r>
      <w:r>
        <w:rPr>
          <w:rFonts w:eastAsia="Times New Roman" w:cs="Times New Roman" w:ascii="Times New Roman" w:hAnsi="Times New Roman"/>
          <w:color w:val="000000"/>
          <w:sz w:val="27"/>
          <w:szCs w:val="27"/>
          <w:lang w:eastAsia="ru-RU"/>
        </w:rPr>
        <w:br/>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кономия 50% времени на конспект;</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центрация информации на важных моментах;</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зуально четкие ассоциации;</w:t>
      </w:r>
    </w:p>
    <w:p>
      <w:pPr>
        <w:pStyle w:val="Normal"/>
        <w:shd w:fill="FFFFFF" w:val="clear"/>
        <w:spacing w:lineRule="auto" w:line="240" w:before="280" w:after="28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lang w:eastAsia="ru-RU"/>
        </w:rPr>
        <w:t>Улучшение запоминания.</w:t>
        <w:br/>
      </w:r>
      <w:r>
        <w:rPr>
          <w:rFonts w:eastAsia="Times New Roman" w:cs="Times New Roman" w:ascii="Times New Roman" w:hAnsi="Times New Roman"/>
          <w:color w:val="000000"/>
          <w:sz w:val="27"/>
          <w:szCs w:val="27"/>
          <w:shd w:fill="FFFFFF" w:val="clear"/>
          <w:lang w:eastAsia="ru-RU"/>
        </w:rPr>
        <w:t>Приложение № 7</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Типичные ошибки в "ментальных картах"</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Дети, не имеющие достаточного опыта построения майндмепов, допускают ошибки. Анализ ментальных карт на начальном этапе его составления позволяет выделить наиболее типичные из них:.</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1. Создают "ментальные карты", которые, по сути, таковыми не являются. Создают карты, содержащие путаницу ассоциаций, связанных между собой, но абсолютно неупорядоченных. Внешне такие образчики их творчества выглядят подобно "настоящим" майндмепам, но, приглядевшись, замечаешь, что это только форма, не имеющая особого содержания. Из такой карты трудно извлечь информацию, легко запутаться. Почему? Да потому, что ключевые слова на карте логически не упорядочены. Получается просто сеть взаимосвязанных понятий, пользуясь которой, вспомнить что-либо весьма затруднительно.</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2. Детям сложно выделять главные слова. Им кажется, что предложения более конкретизируют информацию. На то, чтобы прочесть фразу целиком, а затем на то, чтобы осознать ее смысл, проанализировать ее состав и извлечь из него значащую информацию, тратится больше времени. Бьюзен отмечает еще одно преимущество использования ключевых слов вместо предложений – слово, в отличие от предложения, зачастую лишено контекста и позволяет взглянуть на одно и то же понятие, событие, явление или проблему с различных точек зрения, без предопределенной эмоциональной окраски. Таким образом, разум остается открытым, мышление не замыкается в рамках заданного подтекста. Со временем дети научатся кодировать информацию с помощью слов.</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3. Не эстетичность карт. Внешне такие карты неаккуратными. Однако, при проверке, может оказаться, что содержание таких карт не лишено смысла.</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color w:val="000000"/>
          <w:sz w:val="27"/>
          <w:szCs w:val="27"/>
          <w:shd w:fill="FFFFFF" w:val="clear"/>
          <w:lang w:eastAsia="ru-RU"/>
        </w:rPr>
        <w:t>4. Разочарование от первой неудачи, реплики, типа: «Это сложно», «Я не смогу», однако, по прошествии времени втягиваются в работу, составление ментальных карт становиться интересным занятием и тренировкой для ума.</w:t>
      </w:r>
      <w:r>
        <w:rPr>
          <w:rFonts w:eastAsia="Times New Roman" w:cs="Times New Roman" w:ascii="Times New Roman" w:hAnsi="Times New Roman"/>
          <w:color w:val="000000"/>
          <w:sz w:val="27"/>
          <w:szCs w:val="27"/>
          <w:lang w:eastAsia="ru-RU"/>
        </w:rPr>
        <w:br/>
      </w:r>
    </w:p>
    <w:p>
      <w:pPr>
        <w:pStyle w:val="Normal"/>
        <w:shd w:fill="FFFFFF" w:val="clear"/>
        <w:spacing w:lineRule="auto" w:line="240" w:before="280" w:after="28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hd w:fill="FFFFFF" w:val="clear"/>
        <w:spacing w:lineRule="auto" w:line="240" w:before="280" w:after="28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hd w:fill="FFFFFF" w:val="clear"/>
        <w:spacing w:lineRule="auto" w:line="240" w:before="280" w:after="280"/>
        <w:jc w:val="right"/>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Приложение №8</w:t>
      </w:r>
    </w:p>
    <w:p>
      <w:pPr>
        <w:pStyle w:val="Normal"/>
        <w:shd w:fill="FFFFFF" w:val="clear"/>
        <w:spacing w:lineRule="auto" w:line="240" w:before="280" w:after="280"/>
        <w:jc w:val="center"/>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Первые работы детей на уроках обществознания</w:t>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color w:val="000000"/>
          <w:sz w:val="27"/>
          <w:szCs w:val="27"/>
          <w:lang w:eastAsia="ru-RU"/>
        </w:rP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2743200" cy="174307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13" t="-21" r="-13" b="-21"/>
                    <a:stretch>
                      <a:fillRect/>
                    </a:stretch>
                  </pic:blipFill>
                  <pic:spPr bwMode="auto">
                    <a:xfrm>
                      <a:off x="0" y="0"/>
                      <a:ext cx="2743200" cy="1743075"/>
                    </a:xfrm>
                    <a:prstGeom prst="rect">
                      <a:avLst/>
                    </a:prstGeom>
                  </pic:spPr>
                </pic:pic>
              </a:graphicData>
            </a:graphic>
          </wp:anchor>
        </w:drawing>
        <w:br/>
        <w:br/>
        <w:br/>
      </w:r>
      <w:r>
        <w:rPr>
          <w:rFonts w:eastAsia="Times New Roman" w:cs="Times New Roman" w:ascii="Times New Roman" w:hAnsi="Times New Roman"/>
          <w:color w:val="000000"/>
          <w:sz w:val="27"/>
          <w:szCs w:val="27"/>
          <w:lang w:eastAsia="ru-RU"/>
        </w:rPr>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3686175" cy="49244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0" t="-7" r="-10" b="-7"/>
                    <a:stretch>
                      <a:fillRect/>
                    </a:stretch>
                  </pic:blipFill>
                  <pic:spPr bwMode="auto">
                    <a:xfrm>
                      <a:off x="0" y="0"/>
                      <a:ext cx="3686175" cy="4924425"/>
                    </a:xfrm>
                    <a:prstGeom prst="rect">
                      <a:avLst/>
                    </a:prstGeom>
                  </pic:spPr>
                </pic:pic>
              </a:graphicData>
            </a:graphic>
          </wp:anchor>
        </w:drawing>
        <w:br/>
        <w:br/>
      </w:r>
      <w: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3095625" cy="2209800"/>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12" t="-16" r="-12" b="-16"/>
                    <a:stretch>
                      <a:fillRect/>
                    </a:stretch>
                  </pic:blipFill>
                  <pic:spPr bwMode="auto">
                    <a:xfrm>
                      <a:off x="0" y="0"/>
                      <a:ext cx="3095625" cy="2209800"/>
                    </a:xfrm>
                    <a:prstGeom prst="rect">
                      <a:avLst/>
                    </a:prstGeom>
                  </pic:spPr>
                </pic:pic>
              </a:graphicData>
            </a:graphic>
          </wp:anchor>
        </w:drawing>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2922905" cy="2094865"/>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11"/>
                    <a:srcRect l="-12" t="-17" r="-12" b="-17"/>
                    <a:stretch>
                      <a:fillRect/>
                    </a:stretch>
                  </pic:blipFill>
                  <pic:spPr bwMode="auto">
                    <a:xfrm>
                      <a:off x="0" y="0"/>
                      <a:ext cx="2922905" cy="2094865"/>
                    </a:xfrm>
                    <a:prstGeom prst="rect">
                      <a:avLst/>
                    </a:prstGeom>
                  </pic:spPr>
                </pic:pic>
              </a:graphicData>
            </a:graphic>
          </wp:inline>
        </w:drawing>
      </w:r>
      <w:r>
        <w:rPr>
          <w:rFonts w:eastAsia="Times New Roman" w:cs="Times New Roman" w:ascii="Times New Roman" w:hAnsi="Times New Roman"/>
          <w:color w:val="000000"/>
          <w:sz w:val="27"/>
          <w:szCs w:val="27"/>
          <w:lang w:eastAsia="ru-RU"/>
        </w:rPr>
        <w:br/>
      </w:r>
    </w:p>
    <w:p>
      <w:pPr>
        <w:pStyle w:val="Normal"/>
        <w:shd w:fill="FFFFFF" w:val="clear"/>
        <w:spacing w:lineRule="auto" w:line="240" w:before="280" w:after="280"/>
        <w:jc w:val="center"/>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r>
    </w:p>
    <w:p>
      <w:pPr>
        <w:pStyle w:val="Normal"/>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br/>
        <w:br/>
      </w:r>
      <w:r>
        <w:rPr>
          <w:rFonts w:eastAsia="Times New Roman" w:cs="Times New Roman" w:ascii="Times New Roman" w:hAnsi="Times New Roman"/>
          <w:color w:val="000000"/>
          <w:sz w:val="27"/>
          <w:szCs w:val="27"/>
          <w:shd w:fill="FFFFFF" w:val="clear"/>
          <w:lang w:eastAsia="ru-RU"/>
        </w:rPr>
        <w:t>Приложение № 9</w:t>
      </w:r>
    </w:p>
    <w:p>
      <w:pPr>
        <w:pStyle w:val="Normal"/>
        <w:jc w:val="center"/>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color w:val="000000"/>
          <w:sz w:val="27"/>
          <w:szCs w:val="27"/>
          <w:shd w:fill="FFFFFF" w:val="clear"/>
          <w:lang w:eastAsia="ru-RU"/>
        </w:rPr>
        <w:t xml:space="preserve">Работы начального и промежуточного тестирования на уроках истории в </w:t>
      </w:r>
    </w:p>
    <w:p>
      <w:pPr>
        <w:pStyle w:val="Normal"/>
        <w:spacing w:before="0" w:after="160"/>
        <w:jc w:val="center"/>
        <w:rPr/>
      </w:pPr>
      <w:r>
        <w:rPr>
          <w:rFonts w:eastAsia="Times New Roman" w:cs="Times New Roman" w:ascii="Times New Roman" w:hAnsi="Times New Roman"/>
          <w:color w:val="000000"/>
          <w:sz w:val="27"/>
          <w:szCs w:val="27"/>
          <w:shd w:fill="FFFFFF" w:val="clear"/>
          <w:lang w:eastAsia="ru-RU"/>
        </w:rPr>
        <w:t>7 классах</w:t>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5497195" cy="3770630"/>
            <wp:effectExtent l="0" t="0" r="0" b="0"/>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12"/>
                    <a:srcRect l="-7" t="-10" r="-7" b="-10"/>
                    <a:stretch>
                      <a:fillRect/>
                    </a:stretch>
                  </pic:blipFill>
                  <pic:spPr bwMode="auto">
                    <a:xfrm>
                      <a:off x="0" y="0"/>
                      <a:ext cx="5497195" cy="3770630"/>
                    </a:xfrm>
                    <a:prstGeom prst="rect">
                      <a:avLst/>
                    </a:prstGeom>
                  </pic:spPr>
                </pic:pic>
              </a:graphicData>
            </a:graphic>
          </wp:inline>
        </w:drawing>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5572125" cy="4239260"/>
            <wp:effectExtent l="0" t="0" r="0" b="0"/>
            <wp:docPr id="1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7" descr=""/>
                    <pic:cNvPicPr>
                      <a:picLocks noChangeAspect="1" noChangeArrowheads="1"/>
                    </pic:cNvPicPr>
                  </pic:nvPicPr>
                  <pic:blipFill>
                    <a:blip r:embed="rId13"/>
                    <a:srcRect l="-6" t="-8" r="-6" b="-8"/>
                    <a:stretch>
                      <a:fillRect/>
                    </a:stretch>
                  </pic:blipFill>
                  <pic:spPr bwMode="auto">
                    <a:xfrm>
                      <a:off x="0" y="0"/>
                      <a:ext cx="5572125" cy="4239260"/>
                    </a:xfrm>
                    <a:prstGeom prst="rect">
                      <a:avLst/>
                    </a:prstGeom>
                  </pic:spPr>
                </pic:pic>
              </a:graphicData>
            </a:graphic>
          </wp:inline>
        </w:drawing>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5941695" cy="4267835"/>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4"/>
                    <a:srcRect l="-6" t="-8" r="-6" b="-8"/>
                    <a:stretch>
                      <a:fillRect/>
                    </a:stretch>
                  </pic:blipFill>
                  <pic:spPr bwMode="auto">
                    <a:xfrm>
                      <a:off x="0" y="0"/>
                      <a:ext cx="5941695" cy="4267835"/>
                    </a:xfrm>
                    <a:prstGeom prst="rect">
                      <a:avLst/>
                    </a:prstGeom>
                  </pic:spPr>
                </pic:pic>
              </a:graphicData>
            </a:graphic>
          </wp:inline>
        </w:drawing>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5941060" cy="3324225"/>
            <wp:effectExtent l="0" t="0" r="0" b="0"/>
            <wp:docPr id="1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
                    <pic:cNvPicPr>
                      <a:picLocks noChangeAspect="1" noChangeArrowheads="1"/>
                    </pic:cNvPicPr>
                  </pic:nvPicPr>
                  <pic:blipFill>
                    <a:blip r:embed="rId15"/>
                    <a:srcRect l="-6" t="-11" r="-6" b="-11"/>
                    <a:stretch>
                      <a:fillRect/>
                    </a:stretch>
                  </pic:blipFill>
                  <pic:spPr bwMode="auto">
                    <a:xfrm>
                      <a:off x="0" y="0"/>
                      <a:ext cx="5941060" cy="3324225"/>
                    </a:xfrm>
                    <a:prstGeom prst="rect">
                      <a:avLst/>
                    </a:prstGeom>
                  </pic:spPr>
                </pic:pic>
              </a:graphicData>
            </a:graphic>
          </wp:inline>
        </w:drawing>
      </w:r>
      <w:r>
        <w:rPr>
          <w:rFonts w:eastAsia="Times New Roman" w:cs="Times New Roman" w:ascii="Times New Roman" w:hAnsi="Times New Roman"/>
          <w:color w:val="000000"/>
          <w:sz w:val="27"/>
          <w:szCs w:val="27"/>
          <w:lang w:eastAsia="ru-RU"/>
        </w:rPr>
        <w:br/>
        <w:br/>
      </w:r>
      <w:r>
        <w:rPr>
          <w:rFonts w:eastAsia="Times New Roman" w:cs="Times New Roman" w:ascii="Times New Roman" w:hAnsi="Times New Roman"/>
          <w:sz w:val="24"/>
          <w:szCs w:val="24"/>
          <w:lang w:val="en-US" w:eastAsia="en-US"/>
        </w:rPr>
        <w:drawing>
          <wp:inline distT="0" distB="0" distL="0" distR="0">
            <wp:extent cx="5941695" cy="4666615"/>
            <wp:effectExtent l="0" t="0" r="0" b="0"/>
            <wp:docPr id="1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0" descr=""/>
                    <pic:cNvPicPr>
                      <a:picLocks noChangeAspect="1" noChangeArrowheads="1"/>
                    </pic:cNvPicPr>
                  </pic:nvPicPr>
                  <pic:blipFill>
                    <a:blip r:embed="rId16"/>
                    <a:srcRect l="-6" t="-8" r="-6" b="-8"/>
                    <a:stretch>
                      <a:fillRect/>
                    </a:stretch>
                  </pic:blipFill>
                  <pic:spPr bwMode="auto">
                    <a:xfrm>
                      <a:off x="0" y="0"/>
                      <a:ext cx="5941695" cy="4666615"/>
                    </a:xfrm>
                    <a:prstGeom prst="rect">
                      <a:avLst/>
                    </a:prstGeom>
                  </pic:spPr>
                </pic:pic>
              </a:graphicData>
            </a:graphic>
          </wp:inline>
        </w:drawing>
      </w:r>
      <w:r>
        <w:rPr>
          <w:rFonts w:eastAsia="Times New Roman" w:cs="Times New Roman" w:ascii="Times New Roman" w:hAnsi="Times New Roman"/>
          <w:color w:val="000000"/>
          <w:sz w:val="27"/>
          <w:szCs w:val="27"/>
          <w:lang w:eastAsia="ru-RU"/>
        </w:rPr>
        <w:br/>
      </w:r>
      <w:r>
        <w:rPr>
          <w:rFonts w:eastAsia="Times New Roman" w:cs="Times New Roman" w:ascii="Times New Roman" w:hAnsi="Times New Roman"/>
          <w:sz w:val="24"/>
          <w:szCs w:val="24"/>
          <w:lang w:val="en-US" w:eastAsia="en-US"/>
        </w:rPr>
        <w:drawing>
          <wp:inline distT="0" distB="0" distL="0" distR="0">
            <wp:extent cx="5944870" cy="3342005"/>
            <wp:effectExtent l="0" t="0" r="0" b="0"/>
            <wp:docPr id="1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1" descr=""/>
                    <pic:cNvPicPr>
                      <a:picLocks noChangeAspect="1" noChangeArrowheads="1"/>
                    </pic:cNvPicPr>
                  </pic:nvPicPr>
                  <pic:blipFill>
                    <a:blip r:embed="rId17"/>
                    <a:srcRect l="-6" t="-11" r="-6" b="-11"/>
                    <a:stretch>
                      <a:fillRect/>
                    </a:stretch>
                  </pic:blipFill>
                  <pic:spPr bwMode="auto">
                    <a:xfrm>
                      <a:off x="0" y="0"/>
                      <a:ext cx="5944870" cy="3342005"/>
                    </a:xfrm>
                    <a:prstGeom prst="rect">
                      <a:avLst/>
                    </a:prstGeom>
                  </pic:spPr>
                </pic:pic>
              </a:graphicData>
            </a:graphic>
          </wp:inline>
        </w:drawing>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hoinfo.ru/analiz-osobennostey-ocenki-metapredmetnyh-rezultatov" TargetMode="External"/><Relationship Id="rId3" Type="http://schemas.openxmlformats.org/officeDocument/2006/relationships/hyperlink" Target="http://www.mind-map.ru/?s=22&amp;d_id=67"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42:00Z</dcterms:created>
  <dc:creator>Виктория</dc:creator>
  <dc:description/>
  <cp:keywords/>
  <dc:language>en-US</dc:language>
  <cp:lastModifiedBy>Виктория</cp:lastModifiedBy>
  <dcterms:modified xsi:type="dcterms:W3CDTF">2020-11-07T10:17:00Z</dcterms:modified>
  <cp:revision>1</cp:revision>
  <dc:subject/>
  <dc:title/>
</cp:coreProperties>
</file>