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евья, их строение и свойств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ь</w:t>
      </w:r>
      <w:r>
        <w:rPr>
          <w:sz w:val="32"/>
          <w:szCs w:val="32"/>
        </w:rPr>
        <w:t>: повышать интерес у детей к опытно-экспериментальной деятельности. Использовать гидрогимнастику и массаж рук  для воздействия на благоприятные для речевого развития точки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Задачи</w:t>
      </w:r>
      <w:r>
        <w:rPr>
          <w:sz w:val="32"/>
          <w:szCs w:val="32"/>
        </w:rPr>
        <w:t>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разовательная:Познакомить детей со свойствами дерева. Закрепить с детьми правила безопасного поведения с огнем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вающая</w:t>
      </w:r>
      <w:r>
        <w:rPr>
          <w:sz w:val="32"/>
          <w:szCs w:val="32"/>
        </w:rPr>
        <w:t>: Развивать умение определять существенные признаки свойства материала. Развивать мышление, внимание, обогащать словарный запас детей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Материалы</w:t>
      </w:r>
      <w:r>
        <w:rPr>
          <w:sz w:val="32"/>
          <w:szCs w:val="32"/>
        </w:rPr>
        <w:t xml:space="preserve">:емкость с водой,карандаши, точилка, иллюстрации по теме «Огонь», кукла – «Дед Знай»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Ход образовательной деятельно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питатель</w:t>
      </w:r>
      <w:r>
        <w:rPr>
          <w:sz w:val="32"/>
          <w:szCs w:val="32"/>
        </w:rPr>
        <w:t>: Ребята, я узнала сегодня, что к нам в детский сад спешит гость, а кто это, попробуйте отгадать загадку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Воспитатель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все на свете знает о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ты всем д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ей он очень люб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ждый день их ж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вет в лаборат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дрый, старый д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же это, де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шу вас дать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: Дедушка Зн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песня «Ужасно интересно все то, что неизвестно…», музыка В. Шаинского (один куплет).Появляется кукла «Дед Знай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Дед Знай:Здравствуйте ребята. Ребята, сегодня я предлагаю вам выступить в роли ученых и заняться исследованиями. Хотите быть исследователями?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, что мы будем исследовать, вы узнаете, отгадав мою загад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 со всех сторон откры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резною крышей кры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ходи в зеленый дом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Чудеса увидишь в нем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 Л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Знай:правильно. Лес – наш друг, где растут различные виды деревьев. Сначала дерево спиливают, затем очищают от сучьев, брёвна везут на фабрику, где их распиливают на доски, а затем изготавливают деревянные предметы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Ребята, а какие предметы делают из дерева?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мебель, стулья, игрушк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Д</w:t>
      </w:r>
      <w:r>
        <w:rPr>
          <w:b/>
          <w:bCs/>
          <w:sz w:val="32"/>
          <w:szCs w:val="32"/>
        </w:rPr>
        <w:t>ед Знай</w:t>
      </w:r>
      <w:r>
        <w:rPr>
          <w:sz w:val="32"/>
          <w:szCs w:val="32"/>
        </w:rPr>
        <w:t>:Правильно. Деревья нужно беречь, из них можно сделать много полезных предметов, которые так необходимы для жизни человека. Хотите поиграть со мной в игру, тогда отгадайте загадку:зимой и летом одним цветом (елочка)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Ход игры</w:t>
      </w:r>
      <w:r>
        <w:rPr>
          <w:sz w:val="32"/>
          <w:szCs w:val="32"/>
        </w:rPr>
        <w:t>: дети подходят к столам, на которых стоят тазики с водой. Выкладывают на дне тазика  с теплой водой елочки из карандаш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тоит большая елка,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А на ней растут иголки,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Есть на елке также ши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низу берлога м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единяют подушечки больших указательных средних безымянных пальцев мизинцев обеих рук после этого сближают руки раздвигая пальцы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ейчас я предлагаю поговорить о свойствах дерева и заняться исследованиями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Опыт 1</w:t>
      </w:r>
      <w:r>
        <w:rPr>
          <w:sz w:val="32"/>
          <w:szCs w:val="32"/>
        </w:rPr>
        <w:t>. Дерево легкое, не тон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Итак, первое свойство, которое мы исследуем, требует от нас проведения серьезного эксперимента. На столе емкости с водой и предметы на подносе. Возьмите металлический предмет и опустите его в воду. Что с ним стало и почему?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он утону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А теперь возьмите бумагу и опустите ее в воду. Что с бумагой и почему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Она намокла и тоже утонула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Опыт 2</w:t>
      </w:r>
      <w:r>
        <w:rPr>
          <w:sz w:val="32"/>
          <w:szCs w:val="32"/>
        </w:rPr>
        <w:t>. Дерево горит, дает тепло и све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Второй эксперимент мы не сможем провести, так как он очень опасный. Этот эксперимент я покажу по картинке. Если поджечь дерево, то оно начинает гореть. Огонь бывает большой и маленький, опасный и полезный. Посмотрите на иллюстрации и расскажите, может ли огонь быть другом человеку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 xml:space="preserve"> Да, може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Знай</w:t>
      </w:r>
      <w:r>
        <w:rPr>
          <w:sz w:val="32"/>
          <w:szCs w:val="32"/>
        </w:rPr>
        <w:t>: А как он помогает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Огонь нужен, чтобы греться, готовить пищу, жечь мусор, чтобы было светло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Знай</w:t>
      </w:r>
      <w:r>
        <w:rPr>
          <w:sz w:val="32"/>
          <w:szCs w:val="32"/>
        </w:rPr>
        <w:t>: Что заметили люди, когда горит дерево, древесина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Что становится светло и тепло. Можно разжечь костер в лесу. На костре можно приготовить пищу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Знай</w:t>
      </w:r>
      <w:r>
        <w:rPr>
          <w:sz w:val="32"/>
          <w:szCs w:val="32"/>
        </w:rPr>
        <w:t>: А как вы думаете, когда огонь становится врагом человеку? Может он быть опасным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Д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Знай:</w:t>
      </w:r>
      <w:r>
        <w:rPr>
          <w:sz w:val="32"/>
          <w:szCs w:val="32"/>
        </w:rPr>
        <w:t>А когда? От чего может произойти пожар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Когда люди неосторожно обращаются с огнем или когда дети берут в руки спичк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нельзя детям брать спички, поджигать траву, бумагу, оставлять мусор в лесу. Может произойти пожар. Брать спички и разводить огонь могут только взрослы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Знай:</w:t>
      </w:r>
      <w:r>
        <w:rPr>
          <w:sz w:val="32"/>
          <w:szCs w:val="32"/>
        </w:rPr>
        <w:t xml:space="preserve"> Какие беды приносят пожары?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 могут погибнуть люди, животные в лесу, погибнет лес, насекомы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Мы с вами выяснили второе свойство. Назовите его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  дерево горит, дает тепло и све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ыт 3</w:t>
      </w:r>
      <w:r>
        <w:rPr>
          <w:sz w:val="32"/>
          <w:szCs w:val="32"/>
        </w:rPr>
        <w:t>. Дерево сохраняет тепло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ед Знай</w:t>
      </w:r>
      <w:r>
        <w:rPr>
          <w:sz w:val="32"/>
          <w:szCs w:val="32"/>
        </w:rPr>
        <w:t>: Теперь мы с вами попробуем выяснить следующее свойств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Возьмем две кружки, деревянную и стеклянную с теплой водо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Какая кружка долго сохраняет тепло?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 деревянная. В ней вода теплая. А в стеклянной кружке вода быстро остывае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Мы с вами выяснили третье свойство дерева. Назовите его дет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и</w:t>
      </w:r>
      <w:r>
        <w:rPr>
          <w:sz w:val="32"/>
          <w:szCs w:val="32"/>
        </w:rPr>
        <w:t>: дерево сохраняет тепло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Дед  Знай</w:t>
      </w:r>
      <w:r>
        <w:rPr>
          <w:sz w:val="32"/>
          <w:szCs w:val="32"/>
        </w:rPr>
        <w:t>:Юные исследователи, какие же свойства дерева мы узнали, проделав эксперимент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 детей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1. Дерево  легкое, не тонет. Дерево горит, дает тепло и свет.</w:t>
        <w:br/>
        <w:t>3.Дерево сохраняет тепло.</w:t>
        <w:br/>
        <w:t>4.Древесина легко поддается обработк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Знай</w:t>
      </w:r>
      <w:r>
        <w:rPr>
          <w:sz w:val="32"/>
          <w:szCs w:val="32"/>
        </w:rPr>
        <w:t>:Таким образом, дерево обладает многочисленными удивительными свойствами, поэтому человек его широко использует в быту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д Знай:</w:t>
      </w:r>
      <w:r>
        <w:rPr>
          <w:sz w:val="32"/>
          <w:szCs w:val="32"/>
        </w:rPr>
        <w:t xml:space="preserve"> Мне было приятно с вами пообщаться. Я подготовлю для вас новые опыты и обязательно приду к вам в детский сад. До свидания. До новых встреч!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Тугушева Г. П. , Чистякова А. Е. Экспериментальная деятельность детей среднего и старшего дошкольного возраста «Детство-пресс» Санкт-Петербург 2015г, методическое пособи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О. В. Дыбина, Н. П. Рахманова, В. В. Щетинина. Неизведанное рядом.Занимательные опыты и эксперименты для дошкольников. Творческий центр «СФЕРА». Москва 200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Шорыгина Т.А. Беседы о правилах пожарной безопасности. М.: Сфера, 2010, 64 с., С. 3-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http://metodsovet.su/blog/udivitelnye_svojstva_dereva/2013-12-11-30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http://www.maam.ru/detskijsad/konspekt-zanjatija-po-oznakomleniyu-s-okruzhayuschim-na-temu-derevo-i-ego-svoistva-v-starshei-grupe.html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t>https://infourok.ru/proekt-po-ekologii-na-temu-udivitelnie-svoy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1:46:17Z</dcterms:created>
  <dc:creator/>
  <dc:description/>
  <dc:language>en-US</dc:language>
  <cp:lastModifiedBy/>
  <cp:revision>0</cp:revision>
  <dc:subject/>
  <dc:title/>
</cp:coreProperties>
</file>