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Урок  русского языка  в 4 классе на тему: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   </w:t>
      </w:r>
    </w:p>
    <w:p>
      <w:pPr>
        <w:pStyle w:val="Normal"/>
        <w:rPr/>
      </w:pPr>
      <w:r>
        <w:rPr>
          <w:b/>
          <w:sz w:val="72"/>
          <w:szCs w:val="72"/>
        </w:rPr>
        <w:t xml:space="preserve">«Правописание   окончаний имен существительных   в дательном падеже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28"/>
          <w:szCs w:val="28"/>
        </w:rPr>
        <w:t xml:space="preserve">Тема: «Правописание   окончаний  имен существительных   в  дательном   падеже»Тип урока: </w:t>
      </w:r>
      <w:r>
        <w:rPr>
          <w:sz w:val="28"/>
          <w:szCs w:val="28"/>
        </w:rPr>
        <w:t>изучение нового материал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вать умения  выделять признаки  существительных  в  дательном падеж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формулировать  умения  использовать имена существительные в форме дательного  падеж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чить  объяснять написание безударных  оконч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  результ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Предмет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признаки  имен  существительных   в дательном  падеж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 способы  проверки  безударных  окончаний имен   существительных  в дательном  падеж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ять написание  безударных окончаний имен существительных в дательном падеж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формы  имен существительных, имеющих  окончания –е, -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 сохранять в памяти   учебную   задачу урок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деятельность в соответствии с поставленной  задачей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 табличной формой представления информаци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сотрудничать в группах и в парах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 способы выхода из конфликтных ситуаций;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      значимость межличностных  отношений, умение  сохранять дружественные  отношения с  окружающими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сурсы  урока: </w:t>
      </w:r>
      <w:r>
        <w:rPr>
          <w:sz w:val="28"/>
          <w:szCs w:val="28"/>
        </w:rPr>
        <w:t>учебник (часть № 1),  рабочая  тетрадь ( часть № 1), электронное приложение, рабочая  про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ь учащихс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станавливать наличие в именах существительных безударного падежного окончания определять способ его проверки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нализировать разные способы проверки безударного падежного окончания и выбирать нужный способ проверки при написании слов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поставлять   формы  имен существительных, имеющих окончания –е, -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основывать написание безударного падежного окончания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тролировать  правильность записи  в тексте имен существительных с безударными окончаниями, находить и  исправлять ошиб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.</w:t>
      </w:r>
    </w:p>
    <w:tbl>
      <w:tblPr>
        <w:tblW w:w="14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4635"/>
        <w:gridCol w:w="4007"/>
        <w:gridCol w:w="3119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 урок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 деятельности  урока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  уча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Мотивация познавательн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Актуализация  необходимых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Минутка  чистопис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.20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Работа  в  групп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, ребята! Сегодня  у нас открытый урок  русского языка, который  мы начнем  с  предложе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сь предложения   на доск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На  ветвях молодой </w:t>
            </w:r>
            <w:r>
              <w:rPr>
                <w:b/>
                <w:i/>
                <w:sz w:val="28"/>
                <w:szCs w:val="28"/>
              </w:rPr>
              <w:t>рябины</w:t>
            </w:r>
            <w:r>
              <w:rPr>
                <w:i/>
                <w:sz w:val="28"/>
                <w:szCs w:val="28"/>
              </w:rPr>
              <w:t xml:space="preserve">  дружно  кормятся  вкусными ягодами  снеги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ерите  предложение по членам  предложения и определите  какое это предлож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найдите   имена  существительные в предложении и  определите  падеж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бята, разберите слово  </w:t>
            </w:r>
            <w:r>
              <w:rPr>
                <w:b/>
                <w:sz w:val="28"/>
                <w:szCs w:val="28"/>
              </w:rPr>
              <w:t xml:space="preserve">рябины, </w:t>
            </w:r>
            <w:r>
              <w:rPr>
                <w:sz w:val="28"/>
                <w:szCs w:val="28"/>
              </w:rPr>
              <w:t>как часть речи (произведите морфологический  разбо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ейчас откройте   учебники на с.113, прочитайте тему  урока и попробуйте заполнить таблицу, которая  записана у вас на карточ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40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941"/>
              <w:gridCol w:w="1004"/>
              <w:gridCol w:w="1513"/>
            </w:tblGrid>
            <w:tr>
              <w:trPr>
                <w:trHeight w:val="549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наю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знаю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очу узнать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формации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давайте на  основе  данных таблицы попробуем  сформулировать  задачу    сегодняшнего 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  чем  сегодня  будем   работать на уроке русского   язы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бята, сейчас  откроем  тетради, запишем   число, классная   работа  и перейдем к  минутке  чистопис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Запишите  буквосочетания,  записанные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шите слова, вставьте пропущенные буквы и  над словами укажите  часть 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ует  деятельность  учащихся  по заданию к упр. 208 в учебнике – составить сообщение об именах существительных в дательном падеже по табл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обратите внимание на  упр. 208 на с. 113, прочитайт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предлагаю вам  составить сообщение об именах существительных в  дательном падеже по таблице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обратите внимание на эк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, проверим себя, правильно ли вы составили сообщения об именах существительных в дательном  падеже по таблиц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бота с электронным приложением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 задает проблемный  вопро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скажите, а как проверить написание безударного окончания имен существительных в дательном падеж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Давайте  приведем  пример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апишите в тетрад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 (кому?)  приятелю (2 ск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 (кому?) кораблю. ( 2 ск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ирают  предложение  совместно с учителем по  членам  предложе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 предложение  простое, т.к в нем одна  осн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и определяют падеж имен существи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етвях ( чего?) </w:t>
            </w:r>
            <w:r>
              <w:rPr>
                <w:sz w:val="28"/>
                <w:szCs w:val="28"/>
                <w:u w:val="single"/>
              </w:rPr>
              <w:t xml:space="preserve">рябины </w:t>
            </w:r>
            <w:r>
              <w:rPr>
                <w:sz w:val="28"/>
                <w:szCs w:val="28"/>
              </w:rPr>
              <w:t>– сущ, отвечает на вопрос   чего?, н.ф -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рябина, нариц, неодуш, ж.р, 1 скл, Р.п, ед.ч, втор. ч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 в  учебнике с.113 и читают  название темы 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графы  таблицы. Обсуждают  с однокласс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  учебную  задачу – уточнить признаки, по которым можно   определить дательный падеж имен существительных, учиться  писать безударные  окончания имен существительных в дательном паде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  Де Дк Дн дл  др дм д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.рев..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.ждли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..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ют  сообщ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ут информацию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ют  информац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мена существительные в дательном падеже отвечают на вопросы </w:t>
            </w:r>
            <w:r>
              <w:rPr>
                <w:b/>
                <w:sz w:val="28"/>
                <w:szCs w:val="28"/>
              </w:rPr>
              <w:t>кому? чему? где?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да?</w:t>
            </w:r>
            <w:r>
              <w:rPr>
                <w:sz w:val="28"/>
                <w:szCs w:val="28"/>
              </w:rPr>
              <w:t xml:space="preserve">  Имеют предлоги </w:t>
            </w:r>
            <w:r>
              <w:rPr>
                <w:b/>
                <w:sz w:val="28"/>
                <w:szCs w:val="28"/>
              </w:rPr>
              <w:t>к, п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оконч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-е скл: </w:t>
            </w: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е скл: </w:t>
            </w:r>
            <w:r>
              <w:rPr>
                <w:b/>
                <w:sz w:val="28"/>
                <w:szCs w:val="28"/>
              </w:rPr>
              <w:t>- у, -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– е скл: -</w:t>
            </w: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 предложении: второстепенный  член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е и безударные окончания пишутся  одинаково: рад (кому? чему?) сестре, дедушке, кольцу, другу, кораблю, приятелю, любви, помощ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  учител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ь окончание имени существительного данного типа склонения в дательном падеж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 имя существительное этого же склонения с ударным окончанием в  дательном падеже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пределение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тивация  учения)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е  отношение к изучению русского языка, понимание  его богатства.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tLeast" w:line="270"/>
              <w:rPr/>
            </w:pPr>
            <w:r>
              <w:rPr>
                <w:b/>
                <w:bCs/>
                <w:sz w:val="28"/>
                <w:szCs w:val="28"/>
              </w:rPr>
              <w:t>Познавательные</w:t>
            </w:r>
            <w:r>
              <w:rPr>
                <w:b/>
                <w:sz w:val="28"/>
                <w:szCs w:val="28"/>
              </w:rPr>
              <w:t xml:space="preserve"> УУД</w:t>
            </w:r>
          </w:p>
          <w:p>
            <w:pPr>
              <w:pStyle w:val="Style16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Логические)</w:t>
            </w:r>
          </w:p>
          <w:p>
            <w:pPr>
              <w:pStyle w:val="Style16"/>
              <w:spacing w:lineRule="atLeast" w:line="270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тез целого из частей.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</w:t>
            </w:r>
          </w:p>
          <w:p>
            <w:pPr>
              <w:pStyle w:val="Style16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ланирование)</w:t>
            </w:r>
          </w:p>
          <w:p>
            <w:pPr>
              <w:pStyle w:val="Style16"/>
              <w:spacing w:lineRule="atLeast" w:line="270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строить свое высказывание по плану.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Целеполагание)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слушать   в соответствии с   целевой  установкой. Принимать и сохранять 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ую цель и задачу.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ять, уточнять высказанные мнения по существу полученного  задания.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Целеполагание)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тановка учебной задачи на основе соотношения того, что  уже известно и усвоения учащимися, и того, что  еще неизвестно).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Style17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бщеучебные)</w:t>
            </w:r>
          </w:p>
          <w:p>
            <w:pPr>
              <w:pStyle w:val="Style17"/>
              <w:spacing w:lineRule="atLeast" w:line="270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относить определение и схему, пользоваться информацией, представленной в них, в 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</w:t>
            </w:r>
          </w:p>
          <w:p>
            <w:pPr>
              <w:pStyle w:val="Style17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становка вопросов)</w:t>
            </w:r>
          </w:p>
          <w:p>
            <w:pPr>
              <w:pStyle w:val="Style17"/>
              <w:spacing w:lineRule="atLeast" w:line="270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работать  в группе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</w:t>
            </w:r>
          </w:p>
          <w:p>
            <w:pPr>
              <w:pStyle w:val="Style16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ланирование)</w:t>
            </w:r>
          </w:p>
          <w:p>
            <w:pPr>
              <w:pStyle w:val="Style16"/>
              <w:spacing w:lineRule="atLeast" w:line="270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ланировать учебное сотрудничество со сверстниками и учителем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Физкультминутк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 сейчас давайте тихонько встанем из- за парт и немножко разомнем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тино потяну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нагнулся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нагну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в стороны разве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ключик не наш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ключик нам дост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на носочки встать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физические  упражн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Организация познавательной 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Самостояте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адание  в рабочей   тетради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о учебни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.209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Работа   в пар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Коллективная  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.210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ет  условия для наблюдения за написанием окончаний имен существительных в дательном падеже по заданию   к упр. 144 в рабочей  тетрад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в рабочей тетрад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тайте   отрывок  из стихотворения В.Орлова   «Живая   азбук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 в  любое время года учит  мудрая  прир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учат пению. Паучок  терп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челы  в поле и в саду обучают нас  труду. И к тому же в их труде все по справедлив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  в    воде учит нас правдив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  снег нас   чисто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 учит доброте…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Объясните, как   вы  поняли стихотворени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 имена существительные в дательном падеж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 над ними  склонение и выделите окончани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 давайте  так какие же окончания  имеют имена существительные в дательном падеже в  1 – ом, 2-ом и 3 –ем  склонении?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- Для  того, чтобы закрепить правило, давайте выполним задание, которое дается  в </w:t>
            </w:r>
            <w:r>
              <w:rPr>
                <w:b/>
                <w:sz w:val="28"/>
                <w:szCs w:val="28"/>
              </w:rPr>
              <w:t>электронном приложении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ует деятельность учащихся по заданию к упр. 209  в учебнике. Предлагает объяснить написание окончаний имен существительных в дательном падеже, подготовиться к письму по памят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смотрите на упр. 209 с.114. Прочитайте задани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ейчас мы с вами будем работать в парах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редложени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209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бру и миру тянется   мудрец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ойне и распрям тянется  глупец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обсудите, справедливы ли эти слова. О чем они нас   заставляют нас задуматься 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по памят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жите имена существительные в форме дательного падежа единственного числа. Выделите их окончани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обратите внимание, что у имен существительных в дательном падеже окончания разные. Почему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смотрите на упр. 210. Прочитайте задание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а к (слово) молвится. По (капля) – дождь, по (росинка) – роса. По (речь) узнают человека.  (Дело) – время, (потеха)  - час.  Поступай всегда по (совесть). Отвага – (сила) подруга.  Цыплят по (осень) считают.  К всякой (вещь) относись бережно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подумайте и скажите, одинаковые ли окончания буду у имен существительных данных в скобках.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т, т.к имена существительные относятся к разным склонения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, одинаковые ли окончания будут у имен существительных, данных в скобках, в форме дательного падеж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, ставя имена существительные из скобок в форму дательного падежа. Укажите склонение, выделите окончание.</w:t>
            </w:r>
          </w:p>
          <w:p>
            <w:pPr>
              <w:pStyle w:val="Normal"/>
              <w:ind w:left="4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задание. Объясняют смысл стихотворения. Находят  существительные в дательном  падеже. Выделяют  склонение и окончание. Делают вывод о том, что какие  окончания могут быть  у данных имен существительных в 1-ом, 2-ом, 3- ем склон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 в  любое время года учит  мудрая  природ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тицы учат </w:t>
            </w:r>
            <w:r>
              <w:rPr>
                <w:b/>
                <w:sz w:val="28"/>
                <w:szCs w:val="28"/>
              </w:rPr>
              <w:t>пению.</w:t>
            </w:r>
            <w:r>
              <w:rPr>
                <w:sz w:val="28"/>
                <w:szCs w:val="28"/>
              </w:rPr>
              <w:t xml:space="preserve"> Паучок  </w:t>
            </w:r>
            <w:r>
              <w:rPr>
                <w:b/>
                <w:sz w:val="28"/>
                <w:szCs w:val="28"/>
              </w:rPr>
              <w:t>терпе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челы  в поле и в саду обучают нас  </w:t>
            </w:r>
            <w:r>
              <w:rPr>
                <w:b/>
                <w:sz w:val="28"/>
                <w:szCs w:val="28"/>
              </w:rPr>
              <w:t>труду.</w:t>
            </w:r>
            <w:r>
              <w:rPr>
                <w:sz w:val="28"/>
                <w:szCs w:val="28"/>
              </w:rPr>
              <w:t xml:space="preserve"> И к тому же в их труде все по справедливост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ражение   в    воде учит нас </w:t>
            </w:r>
            <w:r>
              <w:rPr>
                <w:b/>
                <w:sz w:val="28"/>
                <w:szCs w:val="28"/>
              </w:rPr>
              <w:t>правдив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  снег нас   </w:t>
            </w:r>
            <w:r>
              <w:rPr>
                <w:b/>
                <w:sz w:val="28"/>
                <w:szCs w:val="28"/>
              </w:rPr>
              <w:t>чистот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лнце  учит </w:t>
            </w:r>
            <w:r>
              <w:rPr>
                <w:b/>
                <w:sz w:val="28"/>
                <w:szCs w:val="28"/>
              </w:rPr>
              <w:t>доброте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ю – 2 с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ю – 2 с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у – 2 с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вости – 3  с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е – 1 с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е – 1 с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скл – </w:t>
            </w:r>
            <w:r>
              <w:rPr>
                <w:b/>
                <w:sz w:val="28"/>
                <w:szCs w:val="28"/>
              </w:rPr>
              <w:t>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скл – </w:t>
            </w:r>
            <w:r>
              <w:rPr>
                <w:b/>
                <w:sz w:val="28"/>
                <w:szCs w:val="28"/>
              </w:rPr>
              <w:t>у, 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скл – </w:t>
            </w: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ько добром  можно добиться всего хорошего для себя и други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ысказы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К добру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миру</w:t>
            </w:r>
            <w:r>
              <w:rPr>
                <w:sz w:val="28"/>
                <w:szCs w:val="28"/>
              </w:rPr>
              <w:t xml:space="preserve"> тянется   мудрец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К войне</w:t>
            </w:r>
            <w:r>
              <w:rPr>
                <w:sz w:val="28"/>
                <w:szCs w:val="28"/>
              </w:rPr>
              <w:t xml:space="preserve"> и распрям тянется  глуп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д: в дательном падеже в имена существительные имеют разные окончания: в 1 – ом склонении </w:t>
            </w:r>
            <w:r>
              <w:rPr>
                <w:b/>
                <w:sz w:val="28"/>
                <w:szCs w:val="28"/>
              </w:rPr>
              <w:t xml:space="preserve">е, </w:t>
            </w:r>
            <w:r>
              <w:rPr>
                <w:sz w:val="28"/>
                <w:szCs w:val="28"/>
              </w:rPr>
              <w:t xml:space="preserve">во 2 –ом склонении – </w:t>
            </w:r>
            <w:r>
              <w:rPr>
                <w:b/>
                <w:sz w:val="28"/>
                <w:szCs w:val="28"/>
              </w:rPr>
              <w:t xml:space="preserve">у,ю, </w:t>
            </w:r>
            <w:r>
              <w:rPr>
                <w:sz w:val="28"/>
                <w:szCs w:val="28"/>
              </w:rPr>
              <w:t xml:space="preserve"> в 3 склонении – </w:t>
            </w:r>
            <w:r>
              <w:rPr>
                <w:b/>
                <w:sz w:val="28"/>
                <w:szCs w:val="28"/>
              </w:rPr>
              <w:t>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ют, что у имен существительных в форме дательного падежа будут разные окончания, так как они относятся к разным  склонениям. По окончаниям проверяют свое предложение – называют выделенные окончания, обобщают, какие окончания пишутся у имен существительных в дательном паде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пословицы, раскрывают скоб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ловица </w:t>
            </w:r>
            <w:r>
              <w:rPr>
                <w:b/>
                <w:sz w:val="28"/>
                <w:szCs w:val="28"/>
              </w:rPr>
              <w:t>к слову</w:t>
            </w:r>
            <w:r>
              <w:rPr>
                <w:sz w:val="28"/>
                <w:szCs w:val="28"/>
              </w:rPr>
              <w:t xml:space="preserve"> молвитс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 капле</w:t>
            </w:r>
            <w:r>
              <w:rPr>
                <w:sz w:val="28"/>
                <w:szCs w:val="28"/>
              </w:rPr>
              <w:t xml:space="preserve"> - дождь, </w:t>
            </w:r>
            <w:r>
              <w:rPr>
                <w:b/>
                <w:sz w:val="28"/>
                <w:szCs w:val="28"/>
              </w:rPr>
              <w:t>по росинке</w:t>
            </w:r>
            <w:r>
              <w:rPr>
                <w:sz w:val="28"/>
                <w:szCs w:val="28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а. </w:t>
            </w:r>
            <w:r>
              <w:rPr>
                <w:b/>
                <w:sz w:val="28"/>
                <w:szCs w:val="28"/>
              </w:rPr>
              <w:t>По речи</w:t>
            </w:r>
            <w:r>
              <w:rPr>
                <w:sz w:val="28"/>
                <w:szCs w:val="28"/>
              </w:rPr>
              <w:t xml:space="preserve"> узнают человека. </w:t>
            </w:r>
            <w:r>
              <w:rPr>
                <w:b/>
                <w:sz w:val="28"/>
                <w:szCs w:val="28"/>
              </w:rPr>
              <w:t>Делу</w:t>
            </w:r>
            <w:r>
              <w:rPr>
                <w:sz w:val="28"/>
                <w:szCs w:val="28"/>
              </w:rPr>
              <w:t xml:space="preserve"> – время, </w:t>
            </w:r>
            <w:r>
              <w:rPr>
                <w:b/>
                <w:sz w:val="28"/>
                <w:szCs w:val="28"/>
              </w:rPr>
              <w:t xml:space="preserve">потехе </w:t>
            </w:r>
            <w:r>
              <w:rPr>
                <w:sz w:val="28"/>
                <w:szCs w:val="28"/>
              </w:rPr>
              <w:t xml:space="preserve">– час. Поступай всегда </w:t>
            </w:r>
            <w:r>
              <w:rPr>
                <w:b/>
                <w:sz w:val="28"/>
                <w:szCs w:val="28"/>
              </w:rPr>
              <w:t xml:space="preserve">по совести. </w:t>
            </w:r>
            <w:r>
              <w:rPr>
                <w:sz w:val="28"/>
                <w:szCs w:val="28"/>
              </w:rPr>
              <w:t>Цыплят</w:t>
            </w:r>
            <w:r>
              <w:rPr>
                <w:b/>
                <w:sz w:val="28"/>
                <w:szCs w:val="28"/>
              </w:rPr>
              <w:t xml:space="preserve"> по осени </w:t>
            </w:r>
            <w:r>
              <w:rPr>
                <w:sz w:val="28"/>
                <w:szCs w:val="28"/>
              </w:rPr>
              <w:t xml:space="preserve">считают. К всякой   </w:t>
            </w:r>
            <w:r>
              <w:rPr>
                <w:b/>
                <w:sz w:val="28"/>
                <w:szCs w:val="28"/>
              </w:rPr>
              <w:t xml:space="preserve">вещи </w:t>
            </w:r>
            <w:r>
              <w:rPr>
                <w:sz w:val="28"/>
                <w:szCs w:val="28"/>
              </w:rPr>
              <w:t>относись  береж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Style17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бщеучебные)</w:t>
            </w:r>
          </w:p>
          <w:p>
            <w:pPr>
              <w:pStyle w:val="Style17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spacing w:lineRule="atLeast" w:line="270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относить определение и схему, пользоваться информацией, представленной в них, в практической деятельности.</w:t>
            </w:r>
          </w:p>
          <w:p>
            <w:pPr>
              <w:pStyle w:val="Style16"/>
              <w:spacing w:lineRule="atLeast" w:line="270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lineRule="atLeast" w:line="2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lineRule="atLeast" w:line="2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lineRule="atLeast" w:line="2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lineRule="atLeast" w:line="2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lineRule="atLeast" w:line="2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lineRule="atLeast" w:line="2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lineRule="atLeast" w:line="2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lineRule="atLeast" w:line="2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spacing w:lineRule="atLeast" w:line="270"/>
              <w:rPr/>
            </w:pPr>
            <w:r>
              <w:rPr>
                <w:b/>
                <w:bCs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УД</w:t>
            </w:r>
          </w:p>
          <w:p>
            <w:pPr>
              <w:pStyle w:val="Style16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Логические)</w:t>
            </w:r>
          </w:p>
          <w:p>
            <w:pPr>
              <w:pStyle w:val="Style16"/>
              <w:spacing w:lineRule="atLeast" w:line="270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анализировать текст, делать выводы на основе анализа.</w:t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</w:t>
            </w:r>
          </w:p>
          <w:p>
            <w:pPr>
              <w:pStyle w:val="Style17"/>
              <w:spacing w:lineRule="atLeast" w:line="270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работать в паре</w:t>
            </w:r>
          </w:p>
          <w:p>
            <w:pPr>
              <w:pStyle w:val="Style17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Style17"/>
              <w:spacing w:lineRule="atLeast" w:line="270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относить определение и схему, пользоваться информацией, представленной в них, в практической деятельности.</w:t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онтроль)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spacing w:lineRule="atLeas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оводить контроль по форме сличения.</w:t>
            </w:r>
          </w:p>
          <w:p>
            <w:pPr>
              <w:pStyle w:val="Style16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Style16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Логические)</w:t>
            </w:r>
          </w:p>
          <w:p>
            <w:pPr>
              <w:pStyle w:val="Style16"/>
              <w:spacing w:lineRule="atLeast" w:line="270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доказывать свое мнение на основе усвоенных знаний.</w:t>
            </w:r>
          </w:p>
          <w:p>
            <w:pPr>
              <w:pStyle w:val="Style16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 УУД</w:t>
            </w:r>
          </w:p>
          <w:p>
            <w:pPr>
              <w:pStyle w:val="Style16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интез)</w:t>
            </w:r>
          </w:p>
          <w:p>
            <w:pPr>
              <w:pStyle w:val="Style16"/>
              <w:spacing w:lineRule="atLeast" w:line="270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 –достраивание текста с восполнением недостающих компонентов.</w:t>
            </w:r>
          </w:p>
          <w:p>
            <w:pPr>
              <w:pStyle w:val="Style17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 УУД</w:t>
            </w:r>
          </w:p>
          <w:p>
            <w:pPr>
              <w:pStyle w:val="Style17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ланирование)</w:t>
            </w:r>
          </w:p>
          <w:p>
            <w:pPr>
              <w:pStyle w:val="Style17"/>
              <w:spacing w:lineRule="atLeast" w:line="270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строить свое высказывание по образцу / по плану.</w:t>
            </w:r>
          </w:p>
          <w:p>
            <w:pPr>
              <w:pStyle w:val="Style16"/>
              <w:spacing w:lineRule="atLeast" w:line="27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Style16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ые УУД</w:t>
            </w:r>
          </w:p>
          <w:p>
            <w:pPr>
              <w:pStyle w:val="Style16"/>
              <w:spacing w:lineRule="atLeast" w:line="27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бщеучебные)</w:t>
            </w:r>
          </w:p>
          <w:p>
            <w:pPr>
              <w:pStyle w:val="Style16"/>
              <w:spacing w:lineRule="atLeast" w:line="270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амостоятельно формулировать выводы.</w:t>
            </w:r>
          </w:p>
          <w:p>
            <w:pPr>
              <w:pStyle w:val="Style16"/>
              <w:spacing w:lineRule="atLeast" w:line="27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Подведение итог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Диагностика достижения планируемых  результа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VI </w:t>
            </w:r>
            <w:r>
              <w:rPr>
                <w:b/>
                <w:sz w:val="28"/>
                <w:szCs w:val="28"/>
              </w:rPr>
              <w:t>.Рефлексия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 слова в дательном падеже, используя предлоги. Указать склонение и выделить оконча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стница, береза, встреча, , озеро, солнце, клен, сирень, тен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я подведения итогов урока учащимися. Учитель предлагает оценить их работу на уроке, обратившись к таблице, заполненной в начале урок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равилась ли вам работа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вы считаете, достигли ли вы цели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ите с</w:t>
            </w:r>
            <w:r>
              <w:rPr/>
              <w:t>ебя.</w:t>
            </w:r>
          </w:p>
          <w:tbl>
            <w:tblPr>
              <w:tblW w:w="440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941"/>
              <w:gridCol w:w="1004"/>
              <w:gridCol w:w="1513"/>
            </w:tblGrid>
            <w:tr>
              <w:trPr>
                <w:trHeight w:val="549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наю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знаю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очу узнать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формации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лестнице, к березе, к встрече,  к озеру, к солнцу, к клену, к сирени, к т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ются к таблице. Составляют сообщение: что знали по теме урока, чего не знали, но хотели узнать, чему научились, с какими источниками информации работ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tLeast" w:line="270"/>
              <w:rPr/>
            </w:pPr>
            <w:r>
              <w:rPr>
                <w:b/>
                <w:bCs/>
                <w:sz w:val="32"/>
                <w:szCs w:val="32"/>
              </w:rPr>
              <w:t>Познавательные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УУД</w:t>
            </w:r>
          </w:p>
          <w:p>
            <w:pPr>
              <w:pStyle w:val="Style16"/>
              <w:spacing w:lineRule="atLeast" w:line="270"/>
              <w:rPr>
                <w:rFonts w:ascii="Tahoma" w:hAnsi="Tahoma" w:cs="Tahoma"/>
                <w:sz w:val="32"/>
                <w:szCs w:val="32"/>
              </w:rPr>
            </w:pPr>
            <w:r>
              <w:rPr>
                <w:sz w:val="32"/>
                <w:szCs w:val="32"/>
              </w:rPr>
              <w:t>умение соотносить определение и схему, пользоваться информацией, представленной в них, в практической деятельности.</w:t>
            </w:r>
          </w:p>
          <w:p>
            <w:pPr>
              <w:pStyle w:val="Normal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ть свою точку зрения. Извлекать информацию из различных источников. Осуществлять самоконтроль учебной деятельности.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 обратите внимание на упр.211 на с. 114, которое вы будете выполнять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задани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ьте словосочетания, состоящие из глагола и  имени существительного с  предлогом или без предлога в форме дательного падежа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йте по образцу, который дан в учебнике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ланирование)</w:t>
            </w:r>
          </w:p>
          <w:p>
            <w:pPr>
              <w:pStyle w:val="Normal"/>
              <w:tabs>
                <w:tab w:val="clear" w:pos="708"/>
                <w:tab w:val="left" w:pos="10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пределение последовательности промежуточных целей с учетом конечного результата; составление плана  и последовательности действ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_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4:40:00Z</dcterms:created>
  <dc:creator>User</dc:creator>
  <dc:description/>
  <cp:keywords/>
  <dc:language>en-US</dc:language>
  <cp:lastModifiedBy>admin</cp:lastModifiedBy>
  <cp:lastPrinted>2014-12-07T17:19:00Z</cp:lastPrinted>
  <dcterms:modified xsi:type="dcterms:W3CDTF">2020-11-08T18:33:00Z</dcterms:modified>
  <cp:revision>11</cp:revision>
  <dc:subject/>
  <dc:title>Тема: «Правописание   окончаний  имен существительных   в  дательном   падеже»</dc:title>
</cp:coreProperties>
</file>