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Моск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осударственное образовательное учреждение высшего образования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сударственный гуманитарно-технол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повышения квалифик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оритеты воспитания и обучения ребенка в едином пространстве разви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мья – детский сад – начальная школа» в контексте ФГО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ко-значимы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Педагогическая культура родителей, как основа взаимодействия ДОУ с семьё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данова Татьян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МБДОУ Детский сад №4 "Сказка",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Протв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.  Введение.................................................................................................................3</w:t>
      </w:r>
    </w:p>
    <w:p>
      <w:pPr>
        <w:pStyle w:val="Normal"/>
        <w:autoSpaceDE w:val="false"/>
        <w:spacing w:lineRule="auto" w:line="360" w:before="0" w:after="200"/>
        <w:ind w:left="180" w:hanging="0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>. Основная часть</w:t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Теоретическое обоснование проблемы взаимодействия дошкольно-образовательного учреждения с семьей .................................................................4</w:t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рганизация практической работы по выявлению способов взаимодействия с родителями.................................................................................................................6</w:t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Анализ результатов диагностики педагогической культуры родителей.........8</w:t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Методические рекомендации по организации взаимодействия.....................11</w:t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ключение.........................................................................................................13</w:t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</w:rPr>
        <w:t>. Список литературы...........................................................................................15</w:t>
      </w:r>
    </w:p>
    <w:p>
      <w:pPr>
        <w:pStyle w:val="Normal"/>
        <w:autoSpaceDE w:val="false"/>
        <w:spacing w:lineRule="auto" w:line="360" w:before="0" w:after="200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>. Приложения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Актуальность проблемы состоит в том, что детский сад — первый внесемейный социальный институт, первое воспитательное учреждение, с которым вступают в контакт родители и где начинается их систематическое педагогическое просвещение. От совместной работы родителей и педагогов зависит дальнейшее развитие ребенка. И именно от качества работы дошкольного учреждения, а в частности воспитателей, зависит уровень педагогической культуры родителей, а, следовательно, и уровень семейного воспитания детей. Воспитатели должны постоянно повышать требования к себе, к своим педагогическим знаниям и умениям, своему отношению к детям и родител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Объект исследования - </w:t>
      </w:r>
      <w:r>
        <w:rPr>
          <w:sz w:val="28"/>
          <w:szCs w:val="28"/>
          <w:lang w:eastAsia="ru-RU"/>
        </w:rPr>
        <w:t>система взаимодействия семьи и ДОУ в вопросах воспитания дошколь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Предмет исследования - </w:t>
      </w:r>
      <w:r>
        <w:rPr>
          <w:sz w:val="28"/>
          <w:szCs w:val="28"/>
          <w:lang w:eastAsia="ru-RU"/>
        </w:rPr>
        <w:t>методика эффективного взаимодействия семьи и ДО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Цель исследования </w:t>
      </w:r>
      <w:r>
        <w:rPr>
          <w:sz w:val="28"/>
          <w:szCs w:val="28"/>
          <w:lang w:eastAsia="ru-RU"/>
        </w:rPr>
        <w:t>-</w:t>
      </w:r>
      <w:r>
        <w:rPr>
          <w:b/>
          <w:bCs/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выбор эффективных методов и приемов работы с родителями для формирования оптимальной стратегии взаимодействия и сотрудничества семьи и детского са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 исследования: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изучение психолого-педагогической литературы по проблемам семейного и общественного воспитания для определения проблем взаимодействия ДОУ и семь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>2. п</w:t>
      </w:r>
      <w:r>
        <w:rPr>
          <w:sz w:val="28"/>
          <w:szCs w:val="28"/>
          <w:shd w:fill="FFFFFF" w:val="clear"/>
        </w:rPr>
        <w:t>одобрать диагностические методики на выявление уровня педагогической культуры родителей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  <w:shd w:fill="FFFFFF" w:val="clear"/>
        </w:rPr>
        <w:t>проанализировать результаты диагностики педагогической культуры родителей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разработать методические рекомендации для родите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ы исследования: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ловесно - практические методы и методы контроля (проведение беседы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анкетирование родителей и воспитателей);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равнительный анализ и обобщение, качественная оценка;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•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блюдения за детьми, педагогами и родителями (включенное, дискретное).</w:t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Теоретическое обоснование проблемы взаимодействия дошкольно-образовательного учреждения с семь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Выдающиеся педагоги прошлого убеждены были, что главными воспитателями ребенка в дошкольном детстве являются родители. Но для того, чтобы они правильно воспитывали своего ребенка, педагоги должны предоставить в их распоряжение специальные пособия и дидактический материа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Я.А. Каменский в помощь матерям создал первую в мире детскую энциклопедию, И.Г. Песталоцци – руководство для матер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. Д. Ушинский считал, что родители постоянно должны читать педагогическую литературу, а также приобретать знания в общении с учителями. Он подчеркивал роль матери, которая ближе всех к ребенку, заботится о нем с самого рождения, тонко и глубоко понимает его индивидуальные особ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Д.И. Писарев утверждал, что забота об эстетическом развитии ребенка должна начинаться в семье и как можно раньше. Поэтому для матерей им была разработана специальная программа с четко сформулированными задачами для каждого возрастного периода и практическими советами, которые не утратили своей значимости и сегодня. К ним относятся рекомендации по созданию домашней обстановки, развивающей среды "для радостного созерцания прекрасного", а также методы и приемы, которые позволяли бы матерям в процессе тактичного и деликатного общения "не учить детей искусству, а побуждать наслаждаться изящным"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ое значение Д.И. Писарев, как и Н.И. Новиков придавал содержанию произведений искусства. И тот и другой полагали, что не следует демонстрировать детям сцены насилия и агрессии и что необходимо охранять их от всяких впечатлений, внушающих страх и ужа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.А. Сухомлинский подчеркивал, что задачи воспитания и развития могут быть успешно решены только в том случае, если школа будет поддерживать связь с семьей и вовлекать ее в свою работу. Именно Сухомлинским был выделен и обоснован принцип непрерывности и единства общественного и семейного воспитания, основанный на отношении доверия и сотрудничества между педагогами и родител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С развитием системы общественного дошкольного воспитания вопросы работы с семьей органично вписались в орбиту деятельности педагогов детского сада и были представлены самостоятельным разделом в "Руководстве для воспитателей детского сада" 1938-1945 гг. Благодаря усилиям ученых и практиков (Н.Ф. Виноградова, Л.В. Загик, Т.А. Маркова и др.) были разработаны содержание, формы и методы работы детского сада с семьей. Программы занятий в народных университетах педагогических знаний для род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Опубликованная в 1989 году "Концепция дошкольного воспитания" В.В. Давыдов и В.А. Петровский и др. положила начало реформе дошкольного образования. В ней было зафиксировано, что семья и детский сад, имея свои особые функции, не могут заменить друг друга, поэтому так важно для успешного воспитания установление доверительного делового контакта между дошкольным образовательным учреждением и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рганизация практической работы по выявлению способов взаимодействия с родителям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ями педагогической культуры родителей являются: общий уровень образования, наличие психолого-педагогических знаний о воспитании ребенка, методы, используемые родителями, при наказании и поощрении ребенка, родительское отношение к ребенк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вом этапе мы провели диагностику с родителями. На родительском собрании, нами, совместно с воспитателем и психологом, было предложено родителям заполнить три опросник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Анкета "Педагогическая культура родителей" (Приложение 1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Тест-опросник родительского отношения к детям (ОРО), А.Я. Варга и В.В. Столин. (Приложение 2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Анкета для выявления уровня педагогических возможностей родителей (Приложение 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Изучив в первой главе особенности и критерии педагогической культуры родителей, мы выявили, что одним из показателей уровня педагогического потенциала родителей является родительское отношение. Под родительским отношением понимается система разнообразных чувств по отношению к ребенку, поведенческих стереотипов, практикуемых в общении с ним особенностей восприятия и понимания характера и личности ребенка его поступков. Поэтому для изучения педагогической культуры родителей нами был выбран тест-опросник родительского отношения к детям (ОРО) разработанный А.Я. Варга и В.В. Столиным. Текст опросника в приложении 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ый опросник состоит из 5 шка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инятие – отверж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юс принятия: ребенок нравится родителям таким, какой он есть, родитель стремится проводить с ним достаточное количество времени. Полюс отвержения: родитель воспринимает ребенка неприспособленным, неудачны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операция. Это означает, что родитель знает все о делах ребенка, заинтересован в них, старается быть с ним на равны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Симбиоз.Означает дистанцию в общении с ребенком. Постоянно ощущает тревогу за ребенка, стремится оградить от трудностей, считает его слабым и беззащитны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Авторитарная гиперсоциализация. Родитель требует от ребенка безоговорочного послушания, старается навязать свою вол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Маленький неудачник. Родитель стремится инфантилизировать ребёнка (видит младшим по сравнению с реальным возрастом), приписывая ему личную и социальную несостоятельнос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ируя опросник, мы пришли к выводу, что о высоком уровне педагогической культуры родителей, может говорить высокий показатель по таким шкалам как кооперация и принятие, низкий показатель по шкале симбиоз, отвержение и гиперсоциализац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ый опросник был предложен для заполнения 75 родителям тех же детей, у которых мы выявляли уровень адаптированности к школьной сред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заключительном этапе диагностической работы, родителям была предложена анкета, составленная О. Л. Зверевой. Анкета состоит из четырех вопросов и нацелена на выявление предпочитаемых родителями методов воспитания детей, а также источники получения педагогических зна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ании изученного нами теоретического материала и диагностирования родителей и детей нами были выдвинуты следующие задачи для решения поставленной це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родительской компетентности в вопросах психологической готовности детей к школ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у родителей и детей навыков рефлекс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учение родителей эффективным способам общения (активное слушание, разрешение конфликтов и др.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у взрослых и детей необходимых навыков сотрудниче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учив особенности педагогической работы с родителями, мы выделили следующие методы рабо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Информационные методы: информационные тексты, устные информационные сообщения, информационные ле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Проблемные методы: проблемные лекции, "круглые столы", детско-родительские мероприятия, тренинг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нализ результатов диагностики педагогической культуры родите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вом этапе мы провели диагностику с родител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исследования было выявлено, что 25% семей являются не полными, в полных семья воспитываются лишь 75% детей. Воспитывают одного ребенка – 48 родителей (64%), двое детей в семье у 25 опрошенных нами родителей (33%), трое и более детей – 3% (2 человек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тельный уровень родителей: среднее -21%, среднее техническое – 31%, среднее педагогическое – 4%, неполное высшее – 20%; высшее – 24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териальное состояние испытуемых: низкий уровень доходов, по данным респондентов, у 36% семей (27 человек), средний достаток у 61% опрошенных (46 родителей), и 2 родителя (3%) указали на высокий уровень дох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прос – "Нуждаетесь ли Вы в помощи специалистов по вопросам подготовки ребенка к школе?" – "Да" ответили 38 родителей (51%), "Частично" – 39% родителей (29 человек) нуждается в помощи и 8 человек (10%) не нуждается в помощи специалис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Таким образом, по результатам диагностики, используя тест-опросник родительского отношения к детям (ОРО) разработанный А.Я. Варга и В.В. Столиным необходимо отметить преобладание среднего уровня образованности родителей и достаточно высокую потребность в квалифицированной помощи в предшкольной подготовки дет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получились следующи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сокие показатели (80-100%) по шкале отвержение, которая отражает эмоциональное отношение к ребенку, а высокие показатели свидетельствуют об отношении к ребенку как к неудачливому и неприспособленному, выявлены у 30,6% родителей, средний бал по данной шкале был получен у 50,6% роди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шкала социальной желательности (кооперация), отражает заинтересованность родителей в делах ребенка, высокая оценка интеллектуальных и творческих способностей, чувство гордости и уважения к собственному чаду. Высокие показатели по этой шкале были выявлены только у 13,3% родителей (они набрали 80,33%), средний уровень (31,19 и 48,82%) был выявлен у 53,3% детей. Низкий уровень у 33,3% роди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шкала "симбиоз" отражает межличностную дистанцию в общении родителей и ребенка. Высокие показатели получили 30,6% от всех опрошенных родителей – это может говорить о высокой тревожности родителей за ребенка, ограничение его автономности и потребности в самостоятельных действия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шкала гиперсоциализации – показывает форму и направление контроля за поведением ребенка. Высокие показатели по данной шкале есть у 30,6% родителей – это свидетельствует об их авторитарном стиле воспитания, постоянном контроле и большой требовательности к ребенк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шкале инфантилизация, которая свидетельствует о стремлении родителей к приписыванию несостоятельности ребенку, оградить его от трудностей и контролировать его действия, высокие показатели были получены у 25,3% опрошенных родите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заключительном этапе диагностической работы, родителям была предложена анкета, составленная О. Л. Зверевой. Анкета состоит из пяти вопросов и нацелена на выявление предпочитаемых родителями методов воспитания детей, а также источники получения педагогических зн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На первый вопрос "На основе каких знаний Вы воспитываете своего ребёнка?" – 16% опрошенных получают педагогические знания из средств массовой информации, 12% читают педагогическую литературу, 41% семей получают педагогические знания из жизненного опыта: как воспитывали их, как воспитывают других, специализированные лекции посещают только 7% родителей, пользуются рекомендациями специалистов – 24% опрошенны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одители сталкиваются со следующими трудностями в воспитании: с непослушанием ребенка – 39% семей, не поддерживают другие члены семьи – 15%, испытывают недостаток педагогических знаний 11% семей, ребенок неусидчив, невнимателен – 30%. Следует отметить, что никто из родителей не ответил, что трудностей в воспитании н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воспитания ребенка 13 обследуемых используют метод поощрения, 21 семей – наказания, требования используют 10 человек, а запрещение – 33 семьи, и только 7 семей используют в воспитании детей метод приуч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ачестве поощрения родители чаще используют словесную похвалу 40% семей, подарки 35% семей, ласки 25% сем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Наиболее действенными видами наказания родители считают: физическое наказание 25% семей, словесную угрозу 35% семей, лишение развлечения 20% семьи, проявление родителями обиды 20% семь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Для улучшения воспитания ребенка в семье 25% опрошенных считают необходимость регулярных встреч со специалистами в ДОУ, 20% освобождение женщины от работы и 15% увеличение тиража педагогических журналов, 25% введение консультационных пунктов для родителей. 15% родителей не считают нужным улучшать воспитание в семь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анкетирования можно сделать вывод о том, что уровень психолого-педагогической просвещенности родителей низкий. Родители не испытывают потребности в получении психолого-педагогических знаний. Вследствие этого воспитанию детей не уделяется достаточного внимания, воспитание ребенка не является жизненно важной проблемой. Далеко не все родители осознают важность сотрудничества с воспитател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итогам диагностического этапа социально-педагогического сопровождения повышения педагогической культуры родителей можно констатировать, что 22% родителей (16 человек) обладают низким уровнем педагогической культуры, об этом свидетельствуют высокие показатели по шкалам отвержение, гиперсоциализация, инфантилизация, преобладание неэффективных методов воспитания основанных на жизненном опыте и СМИ, предпочтение физической форме наказания. Это подтверждается низким образовательным уровнем родителей, а также слабой психологической готовностью детей к школ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и родителей преобладает средний уровень педагогической культуры – 48% (36 человек). В данной группе уровень образования родителей разный, однако, в семье изучают специализированную литературу по вопросам воспитания, частично ощущают необходимость квалифицированной помощи специалистов, в методах воспитания придерживаются требований, запрещений и частично приучения, ребенка предпочитают наказывать лишением развлечений. В такой семье преобладает симбиоз, а уровень психологической готовности ребенка к школе сред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ысокий уровень педагогический культуры выявлен у 30% респондентов (23 человека). Результаты диагностики данной группы свидетельствуют о наличии высоких показателей по шкалам "кооперация" и "принятие", родители активно советуются со специалистами и занимаются самообразовани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Таким образом, подводя итоги диагностического этапа нашего эксперимента, отметим необходимость специально организованной социально-педагогической деятельности по повышению педагогической культуры родителей. Данная деятельность должна быть направлена на поддержку и помощь семье в обеспечении полноценного развития личности ребен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етодические рекомендации по организации взаимодейств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 взаимодействующие стороны заинтересованы в детях, в их воспитании, они не представляют это воспитание как совместное, осуществляемое в ходе сотрудниче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, сфера обращения родителей и воспитателей друг к другу и сфера желаемой помощи свидетельствуют о рассогласовании этих сфер. Для того чтобы данные сферы были согласованы, воспитателям необходимо не только использовать в работе с родителями ситуативные и организационные вопросы, но и вопросы связанные с развитием ребёнка, его обучением и воспитани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скольку наиболее проблемной сферой для воспитателей являются организационные вопросы, связанные с включением родителей в жизнь дошкольного учреждения, то необходимы мероприятия, побуждающие родителей включиться в жизнь дошкольного учреждения. Поскольку родители заинтересованы прежде всего в развитии детей, то побуждать их принимать участие в жизни ДОУ предпочтительно через осознание важности этого для развития их детей. Родители должны осознать конкретные положительные следствия для ребёнка их включения в жизнь дошкольного учреж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ачестве наиболее эффективной формы убеждения можно предложить групповое обсуждение родителями и педагогами участия родителей в организационных мероприятиях в разных формах, в ходе которого необходимо поощрять родителей находить положительные стороны их участия в жизни ДОУ, занимать активную позицию и самостоятельно принимать реш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иболее проблемной сферой взаимодействия для родителей является отсутствие психологических консультаций по проблемам развития и обучения детей, их подготовки к школе, т.е. психологического консультирования по вопросам обучения и воспитания, а также возрастных особенностей де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Эта проблема может быть решена на уровне организации работы дошкольного учреждения в целом, т. е. можно предложить родителям обратиться к специалисту в данной области – работающему в дошкольном учреждении психологу или социальному педагог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бы родители поняли необходимость обращения к специалисту, знали, к кому конкретно идти, если им необходима консультация, воспитатель должен разъяснить о его деятельности, о тех проблемах в решении которых он может помочь. Поэтому целесообразны выступления специалистов на родительских собра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дной из причин трудностей во взаимодействии является менее высокая оценка работниками дошкольного учреждения важности семьи в воспитании и обучении детей, чем оценка семьёй собственной важности. Это может привести к возникновению у родителей чувства собственной ненужности дошкольному учреждению. Поэтому необходимо осознание и понимание воспитателями роли семьи в воспитании и обучении ребёнка, включая те сферы воспитания, которые традиционно считались прерогативой общественного воспитания, например подготовки к школе, а также роли взаимодействия дошкольного учреждения с семьёй по всем вопросам развития ребён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В целях повышения эффективности и продуктивности взаимодействия целесообразна разработка конкретных программ работы с родителями и педагогическим коллективом. Для разработки таких программ необходимо проведение исследований, направленных на выяснение того, какие именно формы организации консультаций для родителей были бы наиболее эффективны, в каких формах возможно более активное включение родителей в образовательный процесс дошкольного учреж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ключен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мья – это малая социальная группа, связанная брачными отношениями, в которой вырабатывается совокупность норм, поведения, взаимодействия родителей и детей. В этом взаимодействии каждый должен выполнять определенную функцию, занимать определенное место в системе ролевых отношений. В своей жизни каждый человек имеет две семьи, в которой он родился и воспитывался и ту, которую создаст или создал с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зненный уклад семьи играет большую роль в жизни ребёнка. Именно в семье формируются главные устои человека. Ведь какими прекрасными бы не были наши детские сады, главными воспитателями мысли малышей являются мать и отец. Семейный коллектив, где ребёнка вводят в мир зрелости и мудрости старших, это такая основа детской мысли, которую в дошкольном возрасте не может заменить ник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ако все мы прекрасно понимаем, что воспитание детей в семье и в детском саду преследует единые цели и задачи, стремление реализовать в совместной деятельности комплексный подход к воспита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ногие родители допускают ошибки в воспитании, но не хотят их видеть и исправлять; другие считают, что заниматься воспитанием ребёнка должны педагоги, поскольку "это их обязанность". Поэтому задача воспитателей заключается в правильной организации взаимодействия с родителями своих воспитанни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бы общение воспитателей с родителями не ограничивалось взаимными претензиями, необходимо взаимодействие с родителями строить на принципах доверия, диалога, партнёрства, учёта интересов родителей и, самое главное, их опыта в воспитании детей. Воспитатель ежедневно общается с детьми и родителями, видит проблемы, трудности, а также положительный опыт каждой семьи. Он оказывает помощь родителям в разных форма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воспитателя требуется творческий подход к организации работы с родителями: поиск новых примеров; использование методов активизации родителей, направленных на появление у них интереса к проблеме, на возникновение у них ассоциаций с собственным опытом воспитания детей, переосмысливание своей родительской позиции. При этом необходимо учитывать потребность родителей в знаниях. В данном направлении используются всевозможные методы и формы педагогического работы с родителями, как и уже утвердившиеся в этой области, так и новаторские, нетрадиционные: наглядная пропаганда, посещение семей, родительские собрания, беседы и консультации, конференции родителей, устные журналы, анкетирование, дни открытых дверей, круглые столы, организация клубов, организация деловых игр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итогам диагностического этапа определения педагогической культуры родителей можно констатировать, что 22% родителей (16 человек) обладают низким уровнем педагогической культуры, средний уровень педагогической культуры – 48% (36 человек), высокий уровень педагогический культуры выявлен у 30% респондентов (23 человек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программы педагогических действий, включающую в себя формы и методы направленные на решение выявленных в ходе констатирующего эксперимента затруднений родителей и повышение их педагогической культуры, привели к тому, что уровень педагогической культуры родителей вырос в среднем на 13%, при этом низкий уровень снизился с 22% до 16%. Наблюдение за общением родителей и детей изменилось, взрослые пытаются сменить наказания и угрозы на приучение и диалог. Активизировалась потребность родителей в совместной деятельности с детьми, а также потребность в изучении специальной литератур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м образом, данные повторной диагностики позволяют нам сделать вывод об эффективности нашей опытно-экспериментальной работы. Следовательно, разработанные и апробированные нами методы и формы работы с родителями по повышению их педагогической культуры могут быть рекомендованы социальным педагогам, воспитателям, методистам, педагогам-психологам дошкольных образовательных учреждений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Агавелян М.Г. Взаимодействия педагогов ДОУ с родителями. / М.Г. Агавелян – М.: ТЦ "Сфера", 2009. – 1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2. Биккулова А.Р. Педагогическая культура родителей / А.Р. Биккулова–Начальная школа плюс до и после. – 2010. – №12. – С. 20-2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3. Гладкова Ю. Педагог и семья / Ю. Гладкова – Дошкольное воспитание. – 2008. – №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4. Григорьева Н. Как мы работаем с родителями / Н. Григорьева, Л. Козлова –Дошкольное воспитание, – 2006. – N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5. Загвязинский, В.И. Методология и методы психолого-педагогического исследования [Текст] / В.И. Загвязинский. – М.: Академия, 2005. – 20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6. Зверева О.Л. Общение с родителями в ДОУ. / О.Л. Зверева – М.: ТЦ "Сфера", 2005. – 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7. Кротова Т.В. ДОУ и родители: пути сотрудничества / Т.В. Кротова –Управление. – 2006. – №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>8. Кротова Т.В. Общение воспитателя с родителями воспитанников / Т.В. Кротова – Управление. – 2008. – № 3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9. Работа с родителями: практические рекомендации и консультации по воспитанию детей 2-7 лет/авт.-сост. Е.В.Шитова. – Волгоград: Учитель, 2014. – 169 с.</w:t>
      </w:r>
    </w:p>
    <w:p>
      <w:pPr>
        <w:pStyle w:val="Normal"/>
        <w:shd w:fill="FFFFFF" w:val="clear"/>
        <w:spacing w:before="280" w:after="280"/>
        <w:ind w:firstLine="150"/>
        <w:jc w:val="both"/>
        <w:rPr>
          <w:rFonts w:ascii="Verdana" w:hAnsi="Verdana" w:eastAsia="Times New Roman" w:cs="Verdana"/>
          <w:color w:val="333366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333366"/>
          <w:sz w:val="18"/>
          <w:szCs w:val="18"/>
          <w:lang w:eastAsia="ru-RU"/>
        </w:rPr>
        <w:t> </w:t>
      </w:r>
    </w:p>
    <w:p>
      <w:pPr>
        <w:pStyle w:val="Normal"/>
        <w:spacing w:lineRule="auto" w:line="276"/>
        <w:ind w:firstLine="709"/>
        <w:jc w:val="center"/>
        <w:rPr>
          <w:rFonts w:ascii="Verdana" w:hAnsi="Verdana" w:eastAsia="Times New Roman" w:cs="Verdana"/>
          <w:b/>
          <w:b/>
          <w:color w:val="333366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333366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Verdana" w:hAnsi="Verdana" w:eastAsia="Times New Roman" w:cs="Verdana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360" w:before="0" w:after="200"/>
        <w:ind w:left="18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Приложение 1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Анкета "Педагогическая культура родителей"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ажаемые родители!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ервые годы жизни ребенка закладывается фундамент его всестороннего развития. От правильного воспитания в младшем дошкольном возрасте зависит полноценное формирование здоровья, физических, умственных и нравственных качеств в дальнейшем. Поэтому так важно, чтобы уже с первых лет в семье были созданы все условия для правильного воспитания ребенка. В создании таких условий молодые родители обычно испытывают трудности. Цель настоящей анкеты – выяснить специфику этих трудностей. Ваши искренние и полные ответы позволят педагогам детского сада оказывать именно ту помощь, в которой Вы больше всего нуждаетесь. Прочтите вопросы и подчеркните гот из ответов, который соответствует вашему мнению, состоянию воспитания ребенка в вашей семье. Если соответствующего ответа нет, допишите его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то из родителей заполняет анкету?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раст ребенка, о котором Вы расскажете?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 каких источников Вы получаете педагогические знания: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лушаете передачи по радио, смотрите по телевидению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ещаете лекции для родителей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итаете педагогическую литературу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 жизненного опыта: как воспитывали Вас, как воспитывают других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спитываете без знаний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туетесь с воспитателем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могают ли Вам эти знания (да; скорее нет, чем да; нет;); если нет, то почему: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нания слишком общие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 касаются конкретно моего ребенка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аются в сложной форме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ругое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какими трудностями Вы сталкиваетесь в воспитании: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лушание ребенка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 поддерживают другие члены семьи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ытываете недостаток педагогических знаний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бенок растет нервным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бенок неусидчив, невнимателен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трудностей нет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ругое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е черты Вас радуют в вашем ребенке?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е черты огорчают?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е методы Вы используете для воспитания ребенка: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рицание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казание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ощрение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прещение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ругое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ие меры необходимы для улучшения воспитания ребенка в семье: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вести консультационные пункты для родителей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вободить женщину от работы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ить тираж педагогических журналов;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одить регулярно встречи со специалистами в ДОУ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ругое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асибо!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200"/>
        <w:ind w:left="180" w:hanging="0"/>
        <w:jc w:val="center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eastAsia="Times New Roman" w:cs="Verdana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76"/>
        <w:ind w:firstLine="709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ТЕСТ-ОПРОСНИК РОДИТЕЛЬСКОГО ОТНОШЕНИЯ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(А.Я. ВАРГА, В.В. СТОЛИН)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Я всегда сочувствую своему ребенку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Я считаю своим долгом знать все, что думает мой ребенок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Я уважаю своего ребен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Мне кажется, что поведение моего ребенка значительно отклоняется от нормы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Нужно подольше держать ребенка в стороне от реальных жизненных проблем, если они его травмируют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Я испытываю к ребенку чувство расположения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Хорошие родители ограждают ребенка от трудностей жизни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Мой ребенок часто неприятен мне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Я всегда стараюсь помочь своему ребенку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Бывают случаи, когда издевательское отношение к ребенку приносит ему большую пользу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Я испытываю досаду по отношению к своему ребенку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Мой ребенок ничего не добьется в жизни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 Мне кажется, что дети потешаются над моим ребенком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 Мой ребенок часто совершает такие поступки, которые, кроме презрения, ничего не стоят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 Для своего возраста мой ребенок немножко незрелый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Мой ребенок ведет себя плохо специально, чтобы досадить мне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 Мой ребенок впитывает в себя все дурное как "губка"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8. Моего ребенка трудно научить хорошим манерам при всем старании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. Ребенка следует держать в жестких рамках, тогда из него вырастет порядочный человек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. Я люблю, конца друзья моего ребенка приходят к нам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. Я принимаю участие в своем ребенке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2. К моему ребенку "липнет" все дурное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3. Мой ребенок не добьется успеха в жизни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4. Когда в компании знакомых говорят о детях, мне немного стыдно, что мой ребенок не такой умный и способный, как мне бы хотелось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5. Я жалею своего ребен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 Когда я сравниваю своего ребенка со сверстниками, они кажется мне взрослее и по поведению, и по суждениям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7. Я с удовольствием провожу с ребенком все свое свободное время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 Я часто жалею о том, что мой ребенок растет и взрослеет, и с нежностью вспоминаю его маленьким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 Я часто ловлю себя на враждебном отношении к ребенку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. Я мечтаю о том, чтобы мой ребенок достиг всего того, что мне не удалось в жизни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1. Родители должны приспосабливаться к ребенку, а не только требовать этого от него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2. Я стараюсь выполнять все просьбы моего ребен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3. При принятии семейных решений следует учитывать мнение ребен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4. Я очень интересуюсь жизнью своего ребен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5. В конфликте с ребенком я часто могу признать, что он по-своему прав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6. Дети рано узнают, что родители могут ошибаться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7. Я всегда считаюсь с ребенком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8. Я испытываю к ребенку дружеские чувств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9. Основная причина капризов моего ребенка-эгоизм, упрямство и лень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0. Невозможно нормально отдохнуть, если проводить отпуск с ребенком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1. Самое главное, чтобы у ребенка было спокойное и беззаботное детство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2. Иногда мне кажется, что мой ребенок не способен ни на что хорошее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3. Я разделяю увлечения своего ребен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4. Мой ребенок может вывести из себя кого угодно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5. Я понимаю огорчения своего ребен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6. Мой ребенок часто раздражает меня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7. Воспитание ребенка – сплошная нервотреп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8. Строгая дисциплина в детстве развивает сильный характер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9. Я не доверяю своему ребенку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0. За строгое воспитание дети благодарят потом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1. Иногда мне кажется, что я ненавижу своего ребен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2. В моем ребенке больше недостатков, чем достоинств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3. Я разделяю интересы своего ребен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4. Мой ребенок не в состоянии что-либо делать самостоятельно, а если и сделает, то обязательно не так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5. Мой ребенок вырастет не приспособленным к жизни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6. Мой ребенок нравится мне таким, какой он есть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7. Я тщательно слежу за состоянием здоровья моего ребенк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8. Нередко я восхищаюсь своим ребенком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9. Ребенок не должен иметь секретов от родителей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0. Я невысокого мнения о способностях моего ребенка и не скрываю этого от него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1. Очень желательно, чтобы ребенок дружил с теми детьми, которые нравятся его родителям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ючи к опроснику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ие-отвержение: 3, 4, 8, 10, 12, 14, 15, 16, 18, 20, 24, 26, 27, 29, 37, 38, 39, 40, 42, 43, 44, 45, 46, 47, 49, 52, 53, 55, 56, 60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 социальной желательности поведения: 6, 9, 21, 25, 31, 34, 35, 36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мбиоз: 1, 5, 7, 28, 32, 41, 58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вторитарная гиперсоциализация: 2, 19, 30,48, 50, 57, 59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Маленький неудачник": 9, 11, 13, 17, 22, 28, 54, 61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подсчета тестовых баллов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одсчете тестовых баллов по всем шкалам учитывается ответ "верно". Высокий тестовый балл по соответствующим шкалам интерпретируется как: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вержение,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циальная желательность,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имбиоз,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иперсоциализация,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нфантилизация (инвалидизация)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стовые нормы проводятся в виде таблиц процентильных рангов тестовых баллов по соответствующим шкалам = 160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ание шкал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ие / отвержение ребенка. Эта шкала выражает собой общее эмоционально положительное (принятие) или эмоционально отрицательное (отвержение) отношение к ребенку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перация. Эта шкала выражает стремление взрослых к сотрудничеству с ребенком, проявление с их стороны искренней заинтересованности и участие в его делах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мбиоз. Вопросы этой шкалы ориентированы на то, чтобы выяснить, стремится ли взрослый к единению с ребенком или, напротив, старается сохранить между ребенком и собой психологическую дистанцию. Это – своеобразная контактность ребенка и взрослого человека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. Данная шкала характеризует то, как взрослые контролируют поведение ребенка, насколько они демократичны или авторитарны в отношениях с ним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ношение к неудачам ребенка. Эта, шкала показывает, как взрослые относятся к способностям ребенка, к его достоинствам и недостаткам, успехам и неудачам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претация результатов теста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кала "Принятие / Отвержение"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окие баллы по шкале (от 24 до 33) – говорят о том, что у данного испытуемого имеется выраженное положительное отношение к ребенку. Взрослый в данном случае принимает ребенка таким, какой он есть, уважает и признает его индивидуальность, одобряет его интересы, поддерживает планы, проводит с ним достаточно много времени и не жалеет об этом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зкие баллы по шкале (от 0 до 8) – говорят о том, что взрослый испытывает по отношению к ребенку в основном только отрицательные чувства: раздражение, злость, досаду, даже иногда ненависть. Такой взрослый считает ребенка неудачником, не верит в его будущее, низко оценивает его способности и нередко своим отношением третирует ребенка. Понятно, что имеющий такие наклонности взрослый не может быть хорошим педагогом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кала "Кооперация"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окие баллы по шкале (6-7 баллов) – являются признаком того, что взрослый проявляет искренний интерес к тому, что интересует ребенка, высоко оценивает способности ребенка, поощряет самостоятельность и инициативу ребенка, старается быть с ним на равных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зкие баллы поданной шкале (1-2 балла) – говорят о том, что взрослый по отношению к ребенку ведет себя противоположным образом и не может претендовать на роль хорошего педагога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кала "Симбиоз"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окие баллы по шкале (6-7 баллов) – достаточны для того, чтобы сделать вывод о том, что данный взрослый человек не устанавливает психологическую дистанцию между собой и ребенком, старается всегда быть ближе к нему, удовлетворять его основные разумные потребности, оградить от неприятностей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зкие баллы по шкале (1-2 балла) – являются признаком того, что взрослый, напротив, устанавливает значительную психологическую дистанцию между собой и ребенком, мало заботится о нем. Вряд ли такой взрослый может быть хорошим учителем и воспитателем для ребенка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кала "Контроль"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окие баллы по шкале (6-7 баллов) – говорят о том, что взрослый человек ведет себя слишком авторитарно по отношению к ребенку, требуя от него безоговорочного послушания и задавая ему строгие дисциплинарные рамки. Он навязывает ребенку почти во всем свою волю. Такой взрослый человек далеко не всегда может быть полезным, как воспитатель, для детей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зкие баллы по шкале (1-2 балла) – напротив, свидетельствуют о том, что контроль за действиями ребенка со стороны взрослого человека практически отсутствует. Это может быть не очень хорошо для обучения и воспитания детей. Наилучшим вариантом оценки педагогических способностей взрослого человека по этой шкале являются средние оценки, от 3 до 5 баллов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кала "Отношение к неудачам ребенка"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окие баллы по шкале (6-7 баллов) – являются признаком того, что взрослый человек считает ребенка маленьким неудачником и относится к нему как к несмышленому существу. Интересы, увлечения, мысли и чувства ребенка кажутся взрослому человеку несерьезными, и он игнорирует их. Вряд ли такой взрослый может стать хорошим учителем и воспитателем для ребенка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зкие баллы по шкале (1-2 балла), напротив, свидетельствуют о том, что неудачи ребенка взрослый считает случайными и верит в него. Такой взрослый, скорее всего, станет неплохим учителем и воспитателе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кета для выявления уровня педагогических возможностей родителей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Где Вы черпаете педагогические знания: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используете жизненный опыт, советы знакомых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читаете педагогическую литературу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используете советы воспитателей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слушаете передачи радио и телевидения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акие методы воспитания считаете наиболее результативными: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убеждения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инуждения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требования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поощрения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наказания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обучения и личного пример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акие виды поощрения используете чаще: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словесные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дарки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развлечения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акие виды наказания, на Ваш взгляд, наиболее эффективны в воспитании: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запугивание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оявление неодобрения (словесно или мимикой, жестами)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изическое наказание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лишение развлечений или обещанных подарков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словесная угроз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Единодушны ли члены Вашей семьи в своих требованиях к ребенку: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единодушны всегда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иногда расходятся во мнениях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единодушия не бывает никогда.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2240" w:h="15840"/>
      <w:pgMar w:left="1701" w:right="567" w:gutter="0" w:header="720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1">
    <w:name w:val="Стиль1"/>
    <w:basedOn w:val="Style15"/>
    <w:qFormat/>
    <w:pPr>
      <w:spacing w:before="280" w:after="280"/>
      <w:jc w:val="both"/>
    </w:pPr>
    <w:rPr>
      <w:rFonts w:eastAsia="Times New Roman"/>
    </w:rPr>
  </w:style>
  <w:style w:type="paragraph" w:styleId="21">
    <w:name w:val="Стиль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6:02:00Z</dcterms:created>
  <dc:creator>Сергей</dc:creator>
  <dc:description/>
  <cp:keywords/>
  <dc:language>en-US</dc:language>
  <cp:lastModifiedBy>Жданов Олег</cp:lastModifiedBy>
  <dcterms:modified xsi:type="dcterms:W3CDTF">2015-12-13T17:41:00Z</dcterms:modified>
  <cp:revision>9</cp:revision>
  <dc:subject/>
  <dc:title>Министерство образования московской области</dc:title>
</cp:coreProperties>
</file>