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родителям детей с СДВГ </w:t>
      </w:r>
      <w:r>
        <w:rPr>
          <w:b/>
          <w:spacing w:val="7"/>
          <w:sz w:val="28"/>
          <w:szCs w:val="28"/>
        </w:rPr>
        <w:t xml:space="preserve">синдромом </w:t>
      </w:r>
    </w:p>
    <w:p>
      <w:pPr>
        <w:pStyle w:val="Normal"/>
        <w:ind w:hanging="0"/>
        <w:jc w:val="left"/>
        <w:rPr/>
      </w:pPr>
      <w:r>
        <w:rPr>
          <w:b/>
        </w:rPr>
        <w:t>1. Введение. Роль семейного воспитания в психическом развитии ребенка</w:t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spacing w:val="7"/>
        </w:rPr>
        <w:t xml:space="preserve">Синдром дефицита внимания с гиперактивностью </w:t>
      </w:r>
      <w:r>
        <w:rPr/>
        <w:t>(СДВГ) — одно из наиболее распространенных психоневро</w:t>
        <w:softHyphen/>
        <w:t xml:space="preserve">логических расстройств. СДВГ — это самая частая причина </w:t>
      </w:r>
      <w:r>
        <w:rPr>
          <w:spacing w:val="-3"/>
        </w:rPr>
        <w:t xml:space="preserve">нарушений поведения и трудностей обучения в дошкольном </w:t>
      </w:r>
      <w:r>
        <w:rPr>
          <w:spacing w:val="-2"/>
        </w:rPr>
        <w:t>и школьном возрасте, проблем в отношениях с окружающи</w:t>
        <w:softHyphen/>
      </w:r>
      <w:r>
        <w:rPr/>
        <w:t>ми людьми и, в итоге, — заниженной самооценки.</w:t>
      </w:r>
    </w:p>
    <w:p>
      <w:pPr>
        <w:pStyle w:val="Normal"/>
        <w:shd w:fill="FFFFFF" w:val="clear"/>
        <w:ind w:left="24" w:right="34" w:hanging="0"/>
        <w:rPr/>
      </w:pPr>
      <w:r>
        <w:rPr/>
        <w:t xml:space="preserve"> </w:t>
      </w:r>
      <w:r>
        <w:rPr/>
        <w:t xml:space="preserve">Синдром дефицита внимания — это неврологическое, </w:t>
      </w:r>
      <w:r>
        <w:rPr>
          <w:spacing w:val="-1"/>
        </w:rPr>
        <w:t>поведенческо-возрастное расстройство, которое расстраи</w:t>
        <w:softHyphen/>
      </w:r>
      <w:r>
        <w:rPr>
          <w:spacing w:val="-4"/>
        </w:rPr>
        <w:t>вает механизмы, несущие ответственность за диапазон вни</w:t>
        <w:softHyphen/>
      </w:r>
      <w:r>
        <w:rPr/>
        <w:t>мания, умение сконцентрироваться, контроль над побуж</w:t>
        <w:softHyphen/>
      </w:r>
      <w:r>
        <w:rPr>
          <w:spacing w:val="1"/>
        </w:rPr>
        <w:t>дениями и т.д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pacing w:val="9"/>
        </w:rPr>
        <w:t xml:space="preserve"> </w:t>
      </w:r>
      <w:r>
        <w:rPr>
          <w:spacing w:val="9"/>
        </w:rPr>
        <w:t>Импульсивность выражается в том, что ребенок неред</w:t>
        <w:softHyphen/>
        <w:t>ко действует, не подумав; в классе во время уроков выкри</w:t>
        <w:softHyphen/>
        <w:t>кивает ответ, не дослушав вопроса; перебивает других; бывает не в состоянии дожидаться своей очереди в играх и во время занятий; без специального умысла может совер</w:t>
        <w:softHyphen/>
        <w:t>шать непродуманные поступки (например, ввязываться в драки, выбегать на проезжую часть дороги)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pacing w:val="9"/>
        </w:rPr>
        <w:t xml:space="preserve"> </w:t>
      </w:r>
      <w:r>
        <w:rPr>
          <w:spacing w:val="9"/>
        </w:rPr>
        <w:t>Выделяют три типа СДВГ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pacing w:val="9"/>
        </w:rPr>
      </w:pPr>
      <w:r>
        <w:rPr>
          <w:spacing w:val="9"/>
        </w:rPr>
        <w:t>Смешанный тип: гиперактивность в сочетании с нарушениями внимания. Это самая распространенная форма СДВГ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pacing w:val="9"/>
        </w:rPr>
      </w:pPr>
      <w:r>
        <w:rPr>
          <w:spacing w:val="9"/>
        </w:rPr>
        <w:t xml:space="preserve">Невнимательный тип: превалируют нарушения внимания. </w:t>
      </w:r>
      <w:r>
        <w:rPr/>
        <w:t>Гиперактивный тип: доминирует гиперактивность. Это наиболее редкая форма СДВГ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Рекомендации родителям, которые прозвучат в докладе составлены для детей  с ДВГ синдромом, но эти же рекомендации могут быть использованы родителями детей с другими отклонениями в развитии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Arial"/>
          <w:b/>
        </w:rPr>
        <w:t xml:space="preserve">  </w:t>
      </w:r>
      <w:r>
        <w:rPr>
          <w:rFonts w:cs="Times New Roman" w:ascii="Times New Roman" w:hAnsi="Times New Roman"/>
        </w:rPr>
        <w:t>В воспита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лавное то, что человек не просто усваивает общественно-исторический опыт, но и преобразовывает его в систему собственных ценностей, установок и убеждений. Воспитание предполагает активность воспитуемого и преемственность в усвоении социального опыта, каковой он в своей взрослой жизни поднимет на новый уровен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резвычайно важной стороной психолого-педагогической ситуации при семейном воспитании являются взаимоотношения, которые существуют в семье. Неодинаковые отношения родителей к разным детям, неодинаковое внимание к ним и требования, семейные конфликты, тяжелая и длительная обстановка семейного разлада часто жестоко уродуют характер ребенка и болезненно отражаются на его нервной системе.</w:t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Многочисленные исследования, подтверждают отрицательное воздействие конфликтных ситуаций на детей и подростков из  неблагополучных семей,  в особенности на формирование невротических расстройств и на их антисоциальное поведение. Социально-психологическая ситуация, в которой находится ребенок, нарушает его взаимоотношения с окружающими, и в связи с  длительным напряжением, нарушается его нервно-психическая динамика, повышается возбудимость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По мнению многих исследователей, важную роль в происхождении и течении как </w:t>
      </w:r>
      <w:r>
        <w:rPr>
          <w:rFonts w:cs="Times New Roman" w:ascii="Times New Roman" w:hAnsi="Times New Roman"/>
        </w:rPr>
        <w:t>СДВГ</w:t>
      </w:r>
      <w:r>
        <w:rPr>
          <w:rFonts w:cs="Times New Roman" w:ascii="Times New Roman" w:hAnsi="Times New Roman"/>
          <w:color w:val="000000"/>
        </w:rPr>
        <w:t xml:space="preserve">, так и ММД в целом, наряду с биологическими факторами играют социально-психологические факторы, в том числе внутрисемейные.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>Гиперактивному ребенку больше всех грозит непонимание со стороны окружающих. В результате неправильного воспитания такой ребенок ожесточается, у него развивается отрицательная, а часто агрессивная реакция на окружающих, он становится неуправляемым, «трудным» ребенком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ети с СДВГ вносят в семью ряд сложностей, у родителей добавляется хлопот, ребенок не оправдывает их ожиданий. Родители как можно раньше должны быть ознакомлены с проблематикой и со специфическими особенностями развития своих детей. Они как можно раньше должны понять, что будут воспитывать ребенка в сложных условиях, и сознательно подойти к этой трудной работе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авильное отношение к ребенку проявляется в полном понимании недостатков ребенка, в понимании тех его особенностей, которые, например, не позволяют ему в течение длительного времени сосредоточенно работать или выполнить задание так, как требуется, терпение при работе с ним, готовность ему помочь всегда, когда это требуется. Важным условием, серьезно влияющим на результаты и жизненные успехи таких детей, является продуманная система требований, которые родители предъявляют ребенку, начиная с самого раннего возраста, но всегда с учетом возможностей ребенка.     Многие ошибки в семейном воспитании у детей допускаются из-за недостаточного знания всей проблемы. Родители, желающие помочь своему ребенку, часто в этом желании остаются одинокими, без необходимого профессионального руководства.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им образом, семейное воспитание ребенка с СДВГ является составной частью системы заботы о нем. Оно вместе с врачебной, психологической и специальной педагогической помощью способствует оздоровлению ребенка и вовлечению его в жизнь общества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Задачей психологов и педагогов становится изменение отношения близких родственников и прежде всего матери к ребенку, с тем чтобы лучше его понять и снять излишние напряжения, формирующиеся вокруг него</w:t>
      </w:r>
      <w:r>
        <w:rPr/>
        <w:t>.</w:t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 xml:space="preserve"> </w:t>
      </w:r>
      <w:r>
        <w:rPr/>
        <w:t>Обогатить и разнообразить эмоциональный опыт гипе</w:t>
        <w:softHyphen/>
        <w:t>рактивного (или имеющего отклонения в развитии) ребенка, помочь ему овладеть элементарными действиями самоконтроля и тем самым несколько сгладить проявления повышенной двигательной активности — зна</w:t>
        <w:softHyphen/>
        <w:t>чит изменить взаимоотношения его с близким взрослым, и прежде всего с мамой. Этому будут способствовать любое действие, любая ситуация, событие, направленные на уг</w:t>
        <w:softHyphen/>
        <w:t>лубление контактов, их эмоциональное обогащени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атери нужно объяснить, что улучшение состояния ре</w:t>
        <w:softHyphen/>
        <w:t>бенка зависит не только от назначаемого специального лечения, даже если таковое нужно, но в значительной мере от доброго, спокойного и последовательного отношения к нем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ри воспитании гиперактивного ребенка мать (и другие близкие) должна избегать двух крайностей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720"/>
        <w:rPr/>
      </w:pPr>
      <w:r>
        <w:rPr/>
        <w:t>с одной стороны, проявления чрезмерной жалости и вседозволен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720"/>
        <w:rPr/>
      </w:pPr>
      <w:r>
        <w:rPr/>
        <w:t>с другой — постановки завышенных требований, которые он не в состоянии выполнить, в сочетании с излишней пунктуальностью, жестокостью и санкциями (наказаниями).</w:t>
      </w:r>
    </w:p>
    <w:p>
      <w:pPr>
        <w:pStyle w:val="Normal"/>
        <w:shd w:fill="FFFFFF" w:val="clear"/>
        <w:autoSpaceDE w:val="false"/>
        <w:ind w:hanging="0"/>
        <w:rPr/>
      </w:pPr>
      <w:r>
        <w:rPr/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</w:rPr>
        <w:t>2.Рекомендации родителям</w:t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 xml:space="preserve"> </w:t>
      </w:r>
      <w:r>
        <w:rPr>
          <w:b/>
        </w:rPr>
        <w:t>Первая группа рекомендаций</w:t>
      </w:r>
      <w:r>
        <w:rPr/>
        <w:t xml:space="preserve"> относится к внешней сто</w:t>
        <w:softHyphen/>
        <w:t>роне поведения близких ребенку взрослых люд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Старайтесь по возможности сдерживать свои бур</w:t>
        <w:softHyphen/>
        <w:t>ные аффекты, особенно если вы огорчены или не</w:t>
        <w:softHyphen/>
        <w:t>довольны поведением ребенка. Эмоционально под</w:t>
        <w:softHyphen/>
        <w:t>держивайте детей во всех попытках конструктивного, позитивного поведения, какими бы незначитель</w:t>
        <w:softHyphen/>
        <w:t>ными они ни были. Воспитывайте в себе интерес к тому, чтобы глубже познать и понять ребен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Избегайте категоричных слов и выражений, жестких оценок, упрёков, угроз, которые могут создать напряженную обстановку и вызвать конфликт в семье. Старайтесь реже говорить «нет», «нельзя», «прекрати» — лучше попробуйте переключить внимание малыша, а если удастся, сделайте это легко, с юмор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Следите за своей речью, старайтесь говорить спокойным голосом. Гнев, возмущение плохо поддаются контролю. Выражая недовольство, не манипулируйте чувствами ребенка и не унижайте его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>
          <w:b/>
        </w:rPr>
        <w:t>Вторая группа рекомендаций</w:t>
      </w:r>
      <w:r>
        <w:rPr/>
        <w:t xml:space="preserve"> касается организации сре</w:t>
        <w:softHyphen/>
        <w:t>ды и окружающей обстановки в семь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Если есть возможность, постарайтесь выделить для ребенка комнату или ее часть для занятий, игр, уединения (то есть его собственную «территорию»). В оформлении желательно избегать ярких цветов, сложных композиций. На столе и в ближайшем окружении ребенка не должно быть отвлекающих предметов. Гиперактивный ребенок сам не в состоянии сделать так, чтобы ничто постороннее его не отвлека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Организация всей жизни должна действовать на ре</w:t>
        <w:softHyphen/>
        <w:t>бенка успокаивающе. Для этого вместе с ним со</w:t>
        <w:softHyphen/>
        <w:t>ставьте распорядок дня, следуя которому, проявляйте одновременно гибкость и упор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Определите для ребенка круг обязанностей, а их исполнение держите под постоянным наблюдением и контролем, но не слишком жестко. Чаще отмечайте и хвалите его усилия, даже если результаты далеки от совершенства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  <w:t xml:space="preserve"> </w:t>
      </w:r>
      <w:r>
        <w:rPr>
          <w:b/>
        </w:rPr>
        <w:t xml:space="preserve">Третья группа рекомендаций </w:t>
      </w:r>
      <w:r>
        <w:rPr/>
        <w:t>направлена на активное вза</w:t>
        <w:softHyphen/>
        <w:t>имодействие ребенка с близким взрослым, на развитие способности как взрослого, так и ребенка почувствовать друг друга, сблизиться эмоционально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>
          <w:b/>
        </w:rPr>
        <w:t xml:space="preserve"> </w:t>
      </w:r>
      <w:r>
        <w:rPr/>
        <w:t>И здесь совершенно незаменима самая важная для де</w:t>
        <w:softHyphen/>
        <w:t>тей деятельность — игра, поскольку она близка и понят</w:t>
        <w:softHyphen/>
        <w:t>на ребенку. Использование же эмоциональных воздей</w:t>
        <w:softHyphen/>
        <w:t>ствий, содержащихся в интонациях голоса, мимике, жес</w:t>
        <w:softHyphen/>
        <w:t>тах, форме реагирования взрослого на свои действия и действия ребенка, доставит обоим участникам огромное удовольствие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  <w:t>3. Режим дня и питани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Гиперактивному ребенку очень сложно сконцентриро</w:t>
        <w:softHyphen/>
        <w:t>ваться на соблюдении определенных норм и правил. Са</w:t>
        <w:softHyphen/>
        <w:t>мые первые четкие указания образа жизни, с которыми встречается в своей жизни маленький человечек, — это распорядок дня. Если взрослые члены семьи возьмут на себя обязанности по четкому соблюдению режима, то из этого процесса можно извлечь пользу. Соблюдение строгого ре</w:t>
        <w:softHyphen/>
        <w:t>жима дня позволит вашему ребенку не переутомляться, легковозбудимые детки обычно поздно засыпают. Им свойственно долго крутиться в кроватке. Малыш может ста</w:t>
        <w:softHyphen/>
        <w:t>новиться «мостиком», петь песни, играть, задавать массу вопросов и долго не засыпать. Поэтому такого ребенка бывает сложно добудиться утром. А если все-таки вам это удалось, полдня он может быть раздраженным и агрессив</w:t>
        <w:softHyphen/>
        <w:t>ным. Как же быть? Для начала постарайтесь установить оптимальное время подъема. Если ребенок посещает садик или школу, то вставать нужно с расчетом на то, чтобы ус</w:t>
        <w:softHyphen/>
        <w:t>петь собраться и не опоздать (такого ребенка необходимо с раннего детства приучать к пунктуальности). Если же ма</w:t>
        <w:softHyphen/>
        <w:t>лыш после пробуждения остается дома, то время подъема должно быть произвольным, но разумным и всегда при</w:t>
        <w:softHyphen/>
        <w:t>мерно одинаковым. Не будите ребенка громкими призыва</w:t>
        <w:softHyphen/>
        <w:t>ми вставать, не вынимайте его из постели, пока он сам этого не захочет. Идеальный вариант пробуждения такой. Подойдите к кроватке своего крохи, погладьте его по го</w:t>
        <w:softHyphen/>
        <w:t>лове, поцелуйте, пожелайте доброго утра. Только после этого переходите к тому, что уже пора вставать. Хорошо, если у вас выработается определенная система начала дня с какими-нибудь символами. Это может быть утренний рас</w:t>
        <w:softHyphen/>
        <w:t>слабляющий массаж; песенка, которую поет мама; просмотр любимого мультфильма; 15 минут лежания в родительской постели или что-нибудь друго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 вашем распорядке дня должно быть четко определе</w:t>
        <w:softHyphen/>
        <w:t>но время еды. Для того чтобы установить время завтрака, пронаблюдайте за своим ребенком. Обратите внимание на то, какие у него суточные биоритмы. Если Ваш малыш дол</w:t>
        <w:softHyphen/>
        <w:t>го отходит ото сна, с утра вялый и менее подвижный, то, скорее всего, его организм будет готов к первому приему пищи не раньше, чем через 1-1,5 часа. Так же симптомами неготовности к приему пищи могут быть тошнота во время завтрака, полное отсутствие аппетита. В таком случае не заставляйте его есть раньше этого времени. Если есть воз</w:t>
        <w:softHyphen/>
        <w:t>можность, чтобы ребенок первый прием пищи получал в садике или школе, — это будет лучшим решением пробле</w:t>
        <w:softHyphen/>
        <w:t>мы. Если же ребенок остается дома, займите его на этот час каким-нибудь спокойным, но обязательно интересным делом. Если же, напротив, ваш малыш с раннего утра про</w:t>
        <w:softHyphen/>
        <w:t xml:space="preserve">являет максимум активности, то его первый прием пищи должен быть в первые полчаса после просыпания. 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алее остановимся более подробно на питании ребенк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 современной педиатрии имеется мнение, что одной из причин гиперактивности может стать неправильное пита</w:t>
        <w:softHyphen/>
        <w:t>ние ребенка. Достаточно проанализировать сегодняшний рост заболеваемости СДВГ и продукты, которые в наше время попадают на стол ребенку. Ведь, как известно, в большинстве из них заключаются разнообразные консер</w:t>
        <w:softHyphen/>
        <w:t>ванты, ароматизаторы, искусственные наполнители, пище</w:t>
        <w:softHyphen/>
        <w:t>вые красители, которые отрицательно влияют на нейрохимические процессы. А гиперактивность, патология внима</w:t>
        <w:softHyphen/>
        <w:t>ния, беспокойство — все это проявления в том числе химического дисбаланса мозга. Кроме того, опасным в данном случае может стать любой продукт, который вызы</w:t>
        <w:softHyphen/>
        <w:t>вает аллергию у ребенк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Теперешние дети неразлучны с бутылками колы, фанты, спрайта и прочих «превосходных» напитков. Помимо нема</w:t>
        <w:softHyphen/>
        <w:t>лого количества сахара, в них содержится столько пище</w:t>
        <w:softHyphen/>
        <w:t>вых красителей и ароматизаторов, что они просто не по</w:t>
        <w:softHyphen/>
        <w:t>спевают выводиться природным путем. Это вызывает боль</w:t>
        <w:softHyphen/>
        <w:t>шую концентрацию шлаков, биохимически отравляющих организм. И ребенок каждый день подвергается долговре</w:t>
        <w:softHyphen/>
        <w:t>менной атаке отравляющими веществами — токсикозу. Хорошо, если у него механизмы детоксикации  работают без перебоев. А если нет? Вот тогда и начинаются сбои всех систем. Даже безвредный, вроде бы, апельсиновый баночный сок может нанести нешуточный удар по организм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собенно непозволительно кормить ребенка «взрослы</w:t>
        <w:softHyphen/>
        <w:t>ми» консервами. Они перенасыщены солью и консерванта</w:t>
        <w:softHyphen/>
        <w:t>ми (нитритами, глутаматами и др.), которые, как известно, далеко не безопасны. Они плохо перевариваются, раздра</w:t>
        <w:softHyphen/>
        <w:t>жают слизистые оболочки желудочно-кишечного тракта, содействуют возникновению кишечных заболеваний и ал</w:t>
        <w:softHyphen/>
        <w:t>лергии. Кофе, да и черный чай, для детей младшего возраста вообще следует исключить. И исключить на долгое время. Известно, что в этих душистых напитках содержится сильнодействующее вещество — кофеин, который активизиру</w:t>
        <w:softHyphen/>
        <w:t>ет возбудимость сосудодвигательных центров головного мозга. Кроме того, он опасен для работы сердца, так как приумножает силу и частоту сокращений сердечной мышцы, содействует повышению артериального давления. Кофеин, заключающийся в кофе и черном чае, разрушает витамины группы В, уменьшает содержание железа, калия, кальция и цинка, то есть тех ингредиентов, без которых ребенок с синдромом гиперактивности попросту не может существовать. В кофе содержатся также смолы и кислоты, которые вредны для пищеварительного тракт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Теперь о сахаре и углеводах. Все это — конфеты, мороженое, прохладительные напитки, булочки, хлопья для завтрака, пицца, макароны, чипсы — пища, которая стремительно наполняет организм человека глюкозо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дно время  преследованию врачей, про</w:t>
        <w:softHyphen/>
        <w:t>тивоборствующих синдрому гиперактивности, подвергался рафинированный сахар. Но на данный момент доказано, что сахар может быть как опасным, так и совершенно без</w:t>
        <w:softHyphen/>
        <w:t>вредным. Например, если употреблять его с белками, то никаких нарушений не последует, а вот если с крахмалами (как в кондитерских изделиях), то он может инициировать патологию поведения даже у спокойных дете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нимательно надо относиться и к продуктам, которые могут инициировать аллергию. Как правило, это яйца, ко</w:t>
        <w:softHyphen/>
        <w:t xml:space="preserve">ровье молоко, помидоры, цитрусовые, экзотические для нашего ребенка фрукты типа киви, манго, ананаса и т. д. 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бследование детей дошкольного возраста с диагнозом «гиперактивность» обнаружило, что полное изъятие из их рациона продуктов с искусственными консервантами, красителями, ароматизаторами, а также глутамата натрия шоколаде и кофеина в течение 10</w:t>
      </w:r>
      <w:r>
        <w:rPr>
          <w:iCs/>
        </w:rPr>
        <w:t xml:space="preserve"> </w:t>
      </w:r>
      <w:r>
        <w:rPr/>
        <w:t xml:space="preserve">недель приводило к </w:t>
      </w:r>
      <w:r>
        <w:rPr>
          <w:lang w:val="en-US"/>
        </w:rPr>
        <w:t>c</w:t>
      </w:r>
      <w:r>
        <w:rPr/>
        <w:t>ущесвенному улучшению поведения приблизительно у половины детей. Они легче засыпали по вечерам, реже про</w:t>
        <w:softHyphen/>
        <w:t>буждались по ноча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тношение между пищевой аллергией и гиперактивнос</w:t>
        <w:softHyphen/>
        <w:t>тью отвергать невозможно. На сегодняшний день уже счи</w:t>
        <w:softHyphen/>
        <w:t>тается нормой начинать лечение с отыскивания возможно</w:t>
        <w:softHyphen/>
        <w:t>го аллергена. Им может очутиться не только синтетический краситель, но и совершенно натуральное коровье молоко или пшеница. В любом случае жесткое исключение аллер</w:t>
        <w:softHyphen/>
        <w:t>гена разрешает многим детям обойтись без лекарств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i/>
        </w:rPr>
        <w:t xml:space="preserve"> </w:t>
      </w:r>
      <w:r>
        <w:rPr/>
        <w:t>И еще одно важное обстоятельство. Гиперактивность уве</w:t>
        <w:softHyphen/>
        <w:t>личивается (это не причина появления болезни, но фак</w:t>
        <w:softHyphen/>
        <w:t>тор, воздействующий на ее течение), если у ребенка от</w:t>
        <w:softHyphen/>
        <w:t>мечается избыточное образование солей, преимущественно оксалатов и уратов. Именно они резко увеличивают воз</w:t>
        <w:softHyphen/>
        <w:t>будимость человека. Чтобы прояснить ситуацию, нужно сделать анализ мочи. Если эти соли обнаружены в избыт</w:t>
        <w:softHyphen/>
        <w:t>ке, необходимо безотлагательно принимать меры. Во-пер</w:t>
        <w:softHyphen/>
        <w:t>вых, давать ребенку побольше жидкости, во-вторых, ог</w:t>
        <w:softHyphen/>
        <w:t>раничить продукты, которые в процессе обмена дают об</w:t>
        <w:softHyphen/>
        <w:t>разование этих соле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бразованию уратов содействуют мясо, колбаса, сосис</w:t>
        <w:softHyphen/>
        <w:t>ки; оксалатов — копчености, сельдь, шоколад, щавель, шпинат; тех и других — любые фабричные консервы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Родителям, имеющим ребенка с аналогичными пробле</w:t>
        <w:softHyphen/>
        <w:t>мами, неплохо бы завести дневник, в котором они должны регистрировать взаимосвязь между продуктами питания и поведением сына или дочки, а также скрупулезно проана</w:t>
        <w:softHyphen/>
        <w:t>лизировать, достаточно ли поступает в организм ребенка питательных веществ, витаминов, микроэлементов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Лечение с помощью рационального питания продолжи</w:t>
        <w:softHyphen/>
        <w:t>тельное, волокитное, нелегкое, но делать это надо всенеп</w:t>
        <w:softHyphen/>
        <w:t>ременно! Естественно, подключив (по рекомендации врача) и другие необходимые медикаменты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Питание нервов</w:t>
      </w:r>
    </w:p>
    <w:p>
      <w:pPr>
        <w:pStyle w:val="Normal"/>
        <w:autoSpaceDE w:val="false"/>
        <w:ind w:hanging="0"/>
        <w:rPr/>
      </w:pPr>
      <w:r>
        <w:rPr/>
        <w:t xml:space="preserve"> </w:t>
      </w:r>
      <w:r>
        <w:rPr/>
        <w:t>Холин и лецитин — защитники и строители нервной си</w:t>
        <w:softHyphen/>
      </w:r>
      <w:r>
        <w:rPr>
          <w:spacing w:val="-3"/>
        </w:rPr>
        <w:t xml:space="preserve">стемы. Продукты, обеспеченные этими веществами (яйца, </w:t>
      </w:r>
      <w:r>
        <w:rPr>
          <w:spacing w:val="-2"/>
        </w:rPr>
        <w:t xml:space="preserve">печень, рыба, а также молоко), слывут «пищей для мозга». Не каждый ребенок соглашается есть печень или рыбу, но </w:t>
      </w:r>
      <w:r>
        <w:rPr>
          <w:spacing w:val="3"/>
        </w:rPr>
        <w:t>большинство обожает яйца и молоко. Если же у ребенка невосприимчивость к молоку и при этом он ест немного мяса и терпеть не может рыбу, родителям, может статься, придется покупать в аптеке добавки лецитина или холина и изобретать блюда, в которые можно было бы их добавить.</w:t>
      </w:r>
    </w:p>
    <w:p>
      <w:pPr>
        <w:pStyle w:val="Normal"/>
        <w:autoSpaceDE w:val="false"/>
        <w:ind w:hanging="0"/>
        <w:rPr/>
      </w:pPr>
      <w:r>
        <w:rPr>
          <w:b/>
          <w:bCs/>
          <w:spacing w:val="3"/>
        </w:rPr>
        <w:t xml:space="preserve">Аминокислоты. </w:t>
      </w:r>
      <w:r>
        <w:rPr>
          <w:spacing w:val="3"/>
        </w:rPr>
        <w:t>Все самое важное в организме соору</w:t>
        <w:softHyphen/>
        <w:t>жено из белков, в том числе и те нейротрансмиттеры (ве</w:t>
        <w:softHyphen/>
        <w:t>щества, обеспечивающие трансляцию нервных импульсов от одной клетки к другой), с которыми у гиперактивных детей немалые проблемы. Они должны получать полноцен</w:t>
        <w:softHyphen/>
        <w:t>ное белковое питание. Однако порой это легче сказать, чем сделать: часто у таких детей дурной или нестабильный аппетит, многие из них отказываются есть утром и всего ничего едят днем, а вечерняя трапеза не компенсирует су</w:t>
        <w:softHyphen/>
        <w:t>точной потребности в питательных веществах. В этом случае помогут коктейли из белковых концент</w:t>
        <w:softHyphen/>
        <w:t>ратов, которые можно купить в спортивных магазинах. Сама идея спортивного питания заманчива для детей, особенно для мальчиков. Однако попытайтесь при этом оставить в рационе ребенка и нормальные белковые продукты: тво</w:t>
        <w:softHyphen/>
        <w:t>рог, яйца, мясо. Чем естественнее, тем лучше. Любая «фаб</w:t>
        <w:softHyphen/>
        <w:t>ричная» пища содержит те или иные добавки. Они есть в колбасе и сосисках, мороженом и многих йогуртах.</w:t>
      </w:r>
    </w:p>
    <w:p>
      <w:pPr>
        <w:pStyle w:val="Normal"/>
        <w:autoSpaceDE w:val="false"/>
        <w:ind w:hanging="0"/>
        <w:rPr/>
      </w:pPr>
      <w:r>
        <w:rPr>
          <w:spacing w:val="3"/>
        </w:rPr>
        <w:t xml:space="preserve"> </w:t>
      </w:r>
      <w:r>
        <w:rPr>
          <w:spacing w:val="3"/>
        </w:rPr>
        <w:t>Дрожжевые бактерии. Одним из факторов, способству</w:t>
        <w:softHyphen/>
        <w:t>ющих гиперактивности, может быть разрастание дрожже</w:t>
        <w:softHyphen/>
        <w:t>вых бактерий в кишечнике в результате продолжительного или частого употребления антибиотиков. Единственное дей</w:t>
        <w:softHyphen/>
        <w:t>ственное средство от этой напасти — возродить нормаль</w:t>
        <w:softHyphen/>
        <w:t>ную микрофлору кишечника. Для этого необходимы «жи</w:t>
        <w:softHyphen/>
        <w:t>вые культуры». Некоторые фабричные кисломолочные про</w:t>
        <w:softHyphen/>
        <w:t>дукты, если полагаться на производителей, их содержат. А еще можно приобрести в аптеке препараты этих полезных бактерий и давать их ребенку или добавлять в особенно любимые им продукты. Родителям детей с непереносимостью кисломолочных продуктов придется потрудиться чтобы найти замену нужным живым культурам. Скорее всего, им не обойтись без аптечных препаратов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Недостаток питательных элементов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Исследования показали, что многие гиперактивные дети </w:t>
      </w:r>
      <w:r>
        <w:rPr>
          <w:spacing w:val="-2"/>
        </w:rPr>
        <w:t>страдают от дефицита совершенно определенных витами</w:t>
        <w:softHyphen/>
      </w:r>
      <w:r>
        <w:rPr>
          <w:spacing w:val="-1"/>
        </w:rPr>
        <w:t xml:space="preserve">нов, микроэлементов и основных жирных кислот. 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Cs/>
        </w:rPr>
      </w:pPr>
      <w:r>
        <w:rPr>
          <w:b/>
          <w:bCs/>
          <w:iCs/>
        </w:rPr>
        <w:t>Витамины</w:t>
      </w:r>
    </w:p>
    <w:p>
      <w:pPr>
        <w:pStyle w:val="Normal"/>
        <w:shd w:fill="FFFFFF" w:val="clear"/>
        <w:spacing w:before="53" w:after="0"/>
        <w:ind w:left="14" w:right="53" w:hanging="0"/>
        <w:rPr/>
      </w:pPr>
      <w:r>
        <w:rPr/>
        <w:t xml:space="preserve"> </w:t>
      </w:r>
      <w:r>
        <w:rPr/>
        <w:t xml:space="preserve">Преимущественно — это витамины группы В, причем практически все. Но особенно заметен дефицит витамина </w:t>
      </w:r>
      <w:r>
        <w:rPr>
          <w:spacing w:val="-6"/>
        </w:rPr>
        <w:t xml:space="preserve">В12. </w:t>
      </w:r>
      <w:r>
        <w:rPr>
          <w:b/>
          <w:bCs/>
        </w:rPr>
        <w:t xml:space="preserve">Цианкобаламин </w:t>
      </w:r>
      <w:r>
        <w:rPr/>
        <w:t>(витамин В</w:t>
      </w:r>
      <w:r>
        <w:rPr>
          <w:vertAlign w:val="subscript"/>
        </w:rPr>
        <w:t>12</w:t>
      </w:r>
      <w:r>
        <w:rPr/>
        <w:t>) относится к веществам с высокой биологической активностью. Этот витамин необ</w:t>
        <w:softHyphen/>
        <w:t>ходим для всех животных организмов. Он участвует в син</w:t>
        <w:softHyphen/>
        <w:t>тезе метионина, нуклеиновых кислот, процессах кроветво</w:t>
        <w:softHyphen/>
        <w:t xml:space="preserve">рения и т. д. </w:t>
      </w:r>
      <w:r>
        <w:rPr>
          <w:spacing w:val="-6"/>
        </w:rPr>
        <w:t xml:space="preserve"> </w:t>
      </w:r>
      <w:r>
        <w:rPr>
          <w:b/>
          <w:bCs/>
          <w:spacing w:val="-2"/>
        </w:rPr>
        <w:t xml:space="preserve">Тиамин </w:t>
      </w:r>
      <w:r>
        <w:rPr>
          <w:spacing w:val="-2"/>
        </w:rPr>
        <w:t>(витамин В1) играет основополагающую роль в обмене углеводов: чем выше уровень их потребления, тем больше требуется тиамина.</w:t>
      </w:r>
      <w:r>
        <w:rPr>
          <w:b/>
          <w:bCs/>
          <w:spacing w:val="-4"/>
        </w:rPr>
        <w:t xml:space="preserve"> Рибофлавин </w:t>
      </w:r>
      <w:r>
        <w:rPr>
          <w:spacing w:val="-4"/>
        </w:rPr>
        <w:t>(витамин В</w:t>
      </w:r>
      <w:r>
        <w:rPr>
          <w:spacing w:val="-4"/>
          <w:vertAlign w:val="subscript"/>
        </w:rPr>
        <w:t>2</w:t>
      </w:r>
      <w:r>
        <w:rPr>
          <w:spacing w:val="-4"/>
        </w:rPr>
        <w:t>) принимает участие в процес</w:t>
        <w:softHyphen/>
      </w:r>
      <w:r>
        <w:rPr/>
        <w:t xml:space="preserve">сах роста, в обмене белков, жиров и углеводов. </w:t>
      </w:r>
      <w:r>
        <w:rPr>
          <w:b/>
          <w:bCs/>
        </w:rPr>
        <w:t xml:space="preserve">Никотиновая кислота </w:t>
      </w:r>
      <w:r>
        <w:rPr/>
        <w:t>(витамин РР, ниацин, витамин В</w:t>
      </w:r>
      <w:r>
        <w:rPr>
          <w:vertAlign w:val="subscript"/>
        </w:rPr>
        <w:t>3</w:t>
      </w:r>
      <w:r>
        <w:rPr/>
        <w:t>) принимает участие в реакциях клеточного дыхания, в белковом обмене и повышает использование в организме растительных белков, нормализует секреторную и двига</w:t>
        <w:softHyphen/>
        <w:t>тельную функции желудка, работу печени, улучшает сек</w:t>
        <w:softHyphen/>
        <w:t>рецию и состав сока поджелудочной железы.</w:t>
      </w:r>
      <w:r>
        <w:rPr>
          <w:b/>
          <w:bCs/>
        </w:rPr>
        <w:t xml:space="preserve"> Пиридоксин </w:t>
      </w:r>
      <w:r>
        <w:rPr/>
        <w:t>(витамин В</w:t>
      </w:r>
      <w:r>
        <w:rPr>
          <w:vertAlign w:val="subscript"/>
        </w:rPr>
        <w:t>6</w:t>
      </w:r>
      <w:r>
        <w:rPr/>
        <w:t>) обеспечивает нормальное ус</w:t>
        <w:softHyphen/>
        <w:t>воение белков и жиров, играет существенную роль в азо</w:t>
        <w:softHyphen/>
        <w:t>тистом обмене.</w:t>
      </w:r>
      <w:r>
        <w:rPr>
          <w:b/>
          <w:bCs/>
        </w:rPr>
        <w:t xml:space="preserve"> Пантотеновая кислота </w:t>
      </w:r>
      <w:r>
        <w:rPr/>
        <w:t>(витамин В5) имеет важное зна</w:t>
        <w:softHyphen/>
        <w:t xml:space="preserve">чение для обмена веществ. Она оказывает нормализующее воздействие на нервную систему, функции надпочечников и щитовидной железы. </w:t>
      </w:r>
      <w:r>
        <w:rPr>
          <w:b/>
          <w:bCs/>
        </w:rPr>
        <w:t xml:space="preserve">Фолиевая кислота </w:t>
      </w:r>
      <w:r>
        <w:rPr/>
        <w:t>(витамин В</w:t>
      </w:r>
      <w:r>
        <w:rPr>
          <w:vertAlign w:val="subscript"/>
        </w:rPr>
        <w:t>9</w:t>
      </w:r>
      <w:r>
        <w:rPr/>
        <w:t>) принимает участие в обмене и синтезе некоторых аминокислот, в синтезе нук</w:t>
        <w:softHyphen/>
        <w:t>леиновых кислот, активизирует кроветворную функцию костного мозга, содействует лучшему усвоению витамина В</w:t>
      </w:r>
      <w:r>
        <w:rPr>
          <w:vertAlign w:val="subscript"/>
        </w:rPr>
        <w:t>12.</w:t>
      </w:r>
    </w:p>
    <w:p>
      <w:pPr>
        <w:pStyle w:val="Normal"/>
        <w:autoSpaceDE w:val="false"/>
        <w:ind w:hanging="0"/>
        <w:rPr/>
      </w:pPr>
      <w:r>
        <w:rPr>
          <w:b/>
          <w:bCs/>
          <w:spacing w:val="3"/>
        </w:rPr>
        <w:t xml:space="preserve"> </w:t>
      </w:r>
      <w:r>
        <w:rPr>
          <w:bCs/>
          <w:spacing w:val="3"/>
        </w:rPr>
        <w:t>Витамины группы В.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Натуральные молочные и мяс</w:t>
        <w:softHyphen/>
        <w:t>ные продукты снабжают организм нужным количеством этих витаминов, особенно значительных для нервной системы. Гиперактивным детям их чаще всего недостаточно. Если ребенок не принимает каждый день хороший поли</w:t>
        <w:softHyphen/>
        <w:t>витамин, стоит давать ему как минимум комплекс В-витаминов. В некоторых опытах одна лишь эта добавка суще</w:t>
        <w:softHyphen/>
        <w:t>ственно повышала способность детей к обучению. Иногда при этом без остатка исчезали серьезные проблемы с поведением.</w:t>
      </w:r>
    </w:p>
    <w:p>
      <w:pPr>
        <w:pStyle w:val="Normal"/>
        <w:shd w:fill="FFFFFF" w:val="clear"/>
        <w:spacing w:before="53" w:after="0"/>
        <w:ind w:right="53" w:hanging="0"/>
        <w:rPr>
          <w:b/>
          <w:b/>
          <w:iCs/>
        </w:rPr>
      </w:pPr>
      <w:r>
        <w:rPr>
          <w:b/>
          <w:iCs/>
        </w:rPr>
        <w:t>Микроэлементы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агний. </w:t>
      </w:r>
      <w:r>
        <w:rPr/>
        <w:t>Один из главных элементов, нехватка которо</w:t>
        <w:softHyphen/>
        <w:t>го может привести к развитию гиперактивности. Магний отвечает за работу нервной системы, помогает бороться со стрессами, тушит излишнюю эмоциональность. Родителям нужно серьезно позаботиться о том. чтобы в рационе гипе</w:t>
        <w:softHyphen/>
        <w:t>рактивных детей хватало магния, ибо этот минерал необ</w:t>
        <w:softHyphen/>
        <w:t>ходим и для безмятежного сна, и для нормального мета</w:t>
        <w:softHyphen/>
        <w:t>болизма глюкозы. Дефицит магния чрезвычайно распрост</w:t>
        <w:softHyphen/>
        <w:t>ранен, особенно среди тех, кто через край ест сладостей и «грязной пищи». Да и лекарства, включая антибиотики, также истощают резервы магния в организме.</w:t>
      </w:r>
    </w:p>
    <w:p>
      <w:pPr>
        <w:pStyle w:val="Normal"/>
        <w:autoSpaceDE w:val="false"/>
        <w:ind w:hanging="0"/>
        <w:rPr>
          <w:spacing w:val="3"/>
        </w:rPr>
      </w:pPr>
      <w:r>
        <w:rPr>
          <w:spacing w:val="3"/>
        </w:rPr>
        <w:t>Исключая из рациона ребенка «мусорную пищу», лучше всего заменить ее на богатую магнием — такую, как орехи и семечки. Дети, как правило, не проти</w:t>
        <w:softHyphen/>
        <w:t>воречат такой замене.  Большое количество магния содержат какао, гречка, рожь, овес и зародыши пшеницы, бобовые, включая арахис, а также печеный картофель, бананы, шпинат и другая зелень. Тарелка гречневой каши доставляет поло</w:t>
        <w:softHyphen/>
        <w:t>вину суточной нормы магния, миска овсянки или печеная картофелина — приблизительно пятую часть нормы, а если приобретать весь магний из бананов, их придется слопать 3 штук. В районах с жесткой, богатой минералами водой люди компенсируют значительную часть потребности в магнии за счет воды. Там, где она мягкая, есть смысл при</w:t>
        <w:softHyphen/>
        <w:t>обретать минеральную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</w:rPr>
        <w:t xml:space="preserve"> </w:t>
      </w:r>
      <w:r>
        <w:rPr>
          <w:b/>
        </w:rPr>
        <w:t>Цинк.</w:t>
      </w:r>
      <w:r>
        <w:rPr/>
        <w:t xml:space="preserve"> Его не</w:t>
        <w:softHyphen/>
        <w:t>хватка задерживает важнейшие жизненные процессы, в ча</w:t>
        <w:softHyphen/>
        <w:t>стности, цинк корректирует характер и поведение челове</w:t>
        <w:softHyphen/>
        <w:t xml:space="preserve">ка, помогает ему усваивать информацию. </w:t>
      </w:r>
      <w:r>
        <w:rPr>
          <w:b/>
        </w:rPr>
        <w:t>Железо.</w:t>
      </w:r>
      <w:r>
        <w:rPr/>
        <w:t xml:space="preserve"> С этим элементом чрезвычайно важно соблю</w:t>
        <w:softHyphen/>
        <w:t>дать золотую середину. С одной стороны, нехватка железа — распространенная проблема и у детей, и у взрослых. Невысокое содержание железа в организме активизирует апатию, слабость, неспособность сосредоточивать внима</w:t>
        <w:softHyphen/>
        <w:t>ние, что довольно специфично для синдрома дефицита внимания и способности к обучению. С другой стороны, слишком высокое содержание железа приводит к агрес</w:t>
        <w:softHyphen/>
        <w:t>сивному или гиперактивному поведению, то есть опять-таки к симптомам СДВГ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линенасыщенные жирные кислоты (Омега-3, Оме-га-б). </w:t>
      </w:r>
      <w:r>
        <w:rPr/>
        <w:t>Они не синтезируются в организме человека и жи</w:t>
        <w:softHyphen/>
        <w:t xml:space="preserve">вотных (время от времени их называют витамином </w:t>
      </w:r>
      <w:r>
        <w:rPr>
          <w:lang w:val="en-US"/>
        </w:rPr>
        <w:t>F</w:t>
      </w:r>
      <w:r>
        <w:rPr/>
        <w:t>) и формируют группу так называемых незаменимых жирных кислот, жизненно необходимых для человека. Эти кислоты отличаются от настоящих витаминов тем, что не обладают способностью усиливать обменные процессы, однако, потребность организма в них существенно выше, чем в истинных витаминах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сновным биологическим свойством полиненасыщенных жирных кислот является их участие в качестве непремен</w:t>
        <w:softHyphen/>
        <w:t>ного компонента в образовании структурных элементов (клеточных мембран, миелиновой оболочки нервного во</w:t>
        <w:softHyphen/>
        <w:t>локна, соединительной ткани). Группа продуктов, содержащая максимальное число био</w:t>
        <w:softHyphen/>
        <w:t>логически активных кислот, — это растительные масла (под</w:t>
        <w:softHyphen/>
        <w:t>солнечное, соевое, кукурузное и др.). Менее насыщенная группа — свиное сало, гусиный и куриный жир; еще менее насыщенная — бараний и говяжий жир, а также сливочное масло и другие молочные масл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Исследования обнаружили, что гиперактивные дети ис</w:t>
        <w:softHyphen/>
        <w:t>пытывают острую нехватку основных жирных кислот. Внеш</w:t>
        <w:softHyphen/>
        <w:t>не это может проявляться следующими симптомами: ре</w:t>
        <w:softHyphen/>
        <w:t>бенок часто просит пить, у него сухие волосы, сухая кожа, частое мочеис</w:t>
        <w:softHyphen/>
        <w:t xml:space="preserve">пускание. Следует заподозрить дефицит жирных кислот, если у малыша появилась астма или экзема, то есть аллергические реакции на внешние раздражители. 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>
          <w:b/>
        </w:rPr>
        <w:t>В случае, когда у ребенка обнаружен недостаток каких-либо пита</w:t>
        <w:softHyphen/>
        <w:t>тельных элементов, используется специальная диета и дополнитель</w:t>
        <w:softHyphen/>
        <w:t>но — прием витаминов и препаратов, содержащих необ</w:t>
        <w:softHyphen/>
        <w:t>ходимые микроэлементы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Как глотать таблетку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ногим детям трудно глотать таблетки. Причины могут быть самыми разными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екоторые дети не умеют полностью контролировать мышцы рта и горла, чтобы проглотить твердую таблетку. Это заметно у маленького ребенка, а также у ребенка, страдающего задержкой развития, которая влияет на его спо</w:t>
        <w:softHyphen/>
        <w:t>собность глотать или говорить. Если ребенок не может проглотить среднюю порцию воды без того, чтобы вода не пролилась или капала из его рта, у него может быть физи</w:t>
        <w:softHyphen/>
        <w:t>ческая проблема с глотательным рефлексом. Если вы не уверены, достаточно ли созрел ваш ребенок, чтобы гло</w:t>
        <w:softHyphen/>
        <w:t>тать таблетки, проконсультируйтесь с его врачом или лого</w:t>
        <w:softHyphen/>
        <w:t>педо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етские проблемы с таблетками могут быть также выз</w:t>
        <w:softHyphen/>
        <w:t>ваны эмоциональными причинами. Дети могут связать таб</w:t>
        <w:softHyphen/>
        <w:t>летки с пугающим медицинским опытом. Таблетка может символизировать болезнь или слабость. Ребенок может неправильно понять, для чего предназначена таблетка. У него могут быть опасения, что это изменит его характер или вызовет страшные побочные эффекты. Из-за таблетки может начаться борьба за контроль между родителем и ребенком. В таких ситуациях ребенок может напрочь отка</w:t>
        <w:softHyphen/>
        <w:t>заться глотать пилюлю. Если ребенок испытывает смешан</w:t>
        <w:softHyphen/>
        <w:t>ные чувства по отношению к таблетке, он может сперва согласиться принять ее, но потом зажмет рот и будет не</w:t>
        <w:softHyphen/>
        <w:t>способен проглотить е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Иногда выяснение смешанных чувств ребенка, связан</w:t>
        <w:softHyphen/>
        <w:t>ных с таблеткой, может помочь решить проблему глота</w:t>
        <w:softHyphen/>
        <w:t>ния. Ребенок, возможно, неспособен выразить в словах свои переживания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Если ваш ребенок испытывает смешанные чувства по отношению к таблеткам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говорите с ним о лекарстве и зачем оно ему нужн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просите врача или специалиста, который занимается с ребенком, объяснить ему его проблему (расстройство) и действие лекарства. Некоторым детям помогают диаграммы и наглядные средства, особенно если есть возможность взять их дом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йдите подходящие ребенку книги о его проблеме или о приеме лекарст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Если проблема с глотанием таблетки кажется частью борьбы за контроль, обратите внимание на то, как в вашей семье решаются конфликты. Проверьте, есть ли другие способы, которыми ваш ребенок или подросток мог бы выразить свою независимость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екоторые дети более чувствительны к новым видам пищи. Они достаточно хорошо умеют контролировать гло</w:t>
        <w:softHyphen/>
        <w:t>тание, но нуждаются в некоторой дополнительной трени</w:t>
        <w:softHyphen/>
        <w:t>ровке. Возможно, им необходимы определенные инструк</w:t>
        <w:softHyphen/>
        <w:t>ции, чтобы постепенно привыкнуть к таблеткам. Пойдите в кондитерский отдел гастронома и найдите сладкие укра</w:t>
        <w:softHyphen/>
        <w:t>шения. Купите около пяти наименований различных разме</w:t>
        <w:softHyphen/>
        <w:t>ров, от самого крошечного (мелкое разноцветное драже) до более крупного (конфеты «Тик-так»). Помогите вашему ребенку потренироваться в глотании маленьких сладостей. Положите одну ему на язык и дайте ему стакан воды. Как</w:t>
      </w:r>
      <w:r>
        <w:rPr>
          <w:rFonts w:cs="Arial" w:ascii="Arial" w:hAnsi="Arial"/>
        </w:rPr>
        <w:t xml:space="preserve"> </w:t>
      </w:r>
      <w:r>
        <w:rPr/>
        <w:t>только он сможет проглотить сладость четыре-пять раз подряд, переходите к большему размеру. Не забудьте  ограничивать количество съеденных сладостей!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екоторые таблетки можно растворить в определенных видах жидкости. Перед тем, как раскрошить или раство</w:t>
        <w:softHyphen/>
        <w:t>рить таблетку, проконсультируйтесь с вашим врачом и фар</w:t>
        <w:softHyphen/>
        <w:t>мацевтом. Растворение и измельчение некоторых таблеток могут изменить их действие.</w:t>
      </w:r>
    </w:p>
    <w:p>
      <w:pPr>
        <w:pStyle w:val="Normal"/>
        <w:autoSpaceDE w:val="false"/>
        <w:ind w:hanging="0"/>
        <w:rPr>
          <w:b/>
          <w:b/>
          <w:spacing w:val="3"/>
        </w:rPr>
      </w:pPr>
      <w:r>
        <w:rPr>
          <w:b/>
          <w:spacing w:val="3"/>
        </w:rPr>
        <w:t xml:space="preserve"> </w:t>
      </w:r>
      <w:r>
        <w:rPr>
          <w:b/>
          <w:spacing w:val="3"/>
        </w:rPr>
        <w:t>Прогулки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В жизни вашего ребенка важную роль играют ежеднев</w:t>
        <w:softHyphen/>
        <w:t>ные длительные прогулки на свежем воздухе. Они способ</w:t>
        <w:softHyphen/>
        <w:t>ствует улучшению работоспособности мозга, что приводит к улучшению внимания, памяти ребенка, а это так необхо</w:t>
        <w:softHyphen/>
        <w:t>димо гиперактивному малышу! Дайте ребенку на улице максимум свободы. Пусть он бегает и прыгает, пачкается, ходит по лужам (в холодное время года — в резиновых сапогах), стучит палкой по столбу. Если ему свойственны агрессивные состояния, то лучше всего разряжать агрес</w:t>
        <w:softHyphen/>
        <w:t>сию на улице. Чаще всего дети сами выдумывают способы снятия своего напряжения. Но если у вашего крохи это не получается — подскажите ему. При этом не упустите воз</w:t>
        <w:softHyphen/>
        <w:t>можности поговорить с ним о том, что избавляться от аг</w:t>
        <w:softHyphen/>
        <w:t>рессивных состояний можно только на неживых предметах (детской горке, фонарном столбе, камнях, асфальте и т. д.). При этом нельзя причинять вред другим детям, замахи</w:t>
        <w:softHyphen/>
        <w:t>ваться (даже в шутку) на взрослых, бить и ломать растения и обижать животных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о время прогулки вы преследуете несколько целей: обо</w:t>
        <w:softHyphen/>
        <w:t>гащение кислородом, разрядка напряжения, удовлетворе</w:t>
        <w:softHyphen/>
        <w:t>ние гиперактивных процессов, социализация ребенка в есте</w:t>
        <w:softHyphen/>
        <w:t>ственных условиях — на детской площадке. Так же на про</w:t>
        <w:softHyphen/>
        <w:t>гулке у вас появляется намного больше возможности для смены деятельности. Дайте малышу сначала побегать, по</w:t>
        <w:softHyphen/>
        <w:t>скакать. Затем переключите его внимание на что-нибудь интересное, но спокойное. Рассмотрите птичку, изучайте цвета по проезжаю</w:t>
        <w:softHyphen/>
        <w:t>щим автомобилям, расскажите ребенку о марках машин, посчитайте деревья в саду и др. Предложите ребенку про</w:t>
        <w:softHyphen/>
        <w:t>гулку в том направлении, которое он выберет сам. А потом с любого места пусть он, руководя вами, отыщет дорогу домой. Старайтесь переключать своего детку с активных игр на более спокойные и обратно с частотой в 15—30 минут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аже в младшем школьном возрасте гиперактивным де</w:t>
        <w:softHyphen/>
        <w:t>тям обязательно нужен дневной сон. Его продолжитель</w:t>
        <w:softHyphen/>
        <w:t>ность должна составлять от 2-х до 4-х часов. Для того чтобы процесс укладывания ребенка проходил с наимень</w:t>
        <w:softHyphen/>
        <w:t>шими сложностями, постарайтесь выработать определен</w:t>
        <w:softHyphen/>
        <w:t>ный ритуал. Например, после обеда отнесите малыша на ручках (обнимая и целуя) в ванную, где вместе вымойте руки. Позвольте ему самому закрыть кран и выключить свет. Расстелите вместе его постель. Пока малыш засыпа</w:t>
        <w:softHyphen/>
        <w:t>ет, посидите рядом, почитайте сказку, погладьте по руке, возьмите с собой спать любимую игрушку. Можно сделать перед сном расслабляющий массаж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азрабатывая режим дня для своего ребенка, учтите не</w:t>
        <w:softHyphen/>
        <w:t>сколько моментов: этот режим не должен меняться дли</w:t>
        <w:softHyphen/>
        <w:t>тельное время; он должен быть удобен вам, вашему ребен</w:t>
        <w:softHyphen/>
        <w:t>ку и не мешать посещать детские учреждения; режим дол</w:t>
        <w:softHyphen/>
        <w:t>жен учитывать индивидуальные биоритмы ребенка и его интересы.</w:t>
      </w:r>
    </w:p>
    <w:p>
      <w:pPr>
        <w:pStyle w:val="Normal"/>
        <w:shd w:fill="FFFFFF" w:val="clear"/>
        <w:autoSpaceDE w:val="false"/>
        <w:ind w:firstLine="720"/>
        <w:rPr/>
      </w:pPr>
      <w:r>
        <w:rPr/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 xml:space="preserve"> </w:t>
      </w:r>
      <w:r>
        <w:rPr>
          <w:b/>
        </w:rPr>
        <w:t>4.</w:t>
      </w:r>
      <w:r>
        <w:rPr>
          <w:b/>
          <w:bCs/>
          <w:iCs/>
        </w:rPr>
        <w:t>Некоторые приемы поведения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Cs/>
        </w:rPr>
        <w:t xml:space="preserve">В </w:t>
      </w:r>
      <w:r>
        <w:rPr/>
        <w:t>целом приемы модификации поведения детей с гипе</w:t>
        <w:softHyphen/>
        <w:t>рактивностью можно свести к следующим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В своих отношениях с ребенком придерживайтесь «позитивной модели». Хвалите его, когда он этого заслужил, подчеркивайте успехи. Это укрепляет уверенность ребенка в собственных силах, повышает его самоценность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Избегайте повторений слов «нет» и «нельзя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Разговаривайте с ребенком всегда сдержанно, спокойно, мягко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Давайте ребенку только одно задание на определенный отрезок времени, чтобы он мог его завершить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Для подкрепления устных инструкций используйте зрительную стимуляцию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Поощряйте ребенка за все виды деятельности, требующие концентрации внимания (например, работа с кубиками, раскрашивание, чтение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Поддерживайте дома четкий распорядок дня. Время приема пищи, выполнения домашних заданий и сна ежедневно должно соответствовать установленному режиму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Избегайте, по возможности, скопления людей. Пребывание в крупных магазинах, на рынках, в рестора</w:t>
      </w:r>
      <w:r>
        <w:rPr>
          <w:rFonts w:cs="Arial" w:ascii="Arial" w:hAnsi="Arial"/>
          <w:spacing w:val="3"/>
        </w:rPr>
        <w:t xml:space="preserve"> </w:t>
      </w:r>
      <w:r>
        <w:rPr/>
        <w:t>нах и т.д. оказывает на такого ребенка чрезмерно стимулирующее, возбуждающее воздействи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bCs/>
        </w:rPr>
        <w:t xml:space="preserve">Во </w:t>
      </w:r>
      <w:r>
        <w:rPr/>
        <w:t>время игр ограничивайте ребенка одним партнером. Избегайте беспокойных, шумных приятелей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bCs/>
        </w:rPr>
        <w:t xml:space="preserve">Оберегайте ребенка от утомления, </w:t>
      </w:r>
      <w:r>
        <w:rPr/>
        <w:t xml:space="preserve">поскольку оно </w:t>
      </w:r>
      <w:r>
        <w:rPr>
          <w:bCs/>
        </w:rPr>
        <w:t>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bCs/>
        </w:rPr>
      </w:pPr>
      <w:r>
        <w:rPr>
          <w:bCs/>
        </w:rPr>
        <w:t>Предоставьте ребенку возможность расходовать избыточную энергию. Полезны ежедневная физическая активность на свежем воздухе, длительные прогулки, бег, спортивные занятия, игр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bCs/>
        </w:rPr>
      </w:pPr>
      <w:r>
        <w:rPr>
          <w:bCs/>
        </w:rPr>
        <w:t>Постоянно учитывайте недостатки ребенка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Cs/>
        </w:rPr>
      </w:pPr>
      <w:r>
        <w:rPr>
          <w:b/>
          <w:bCs/>
          <w:iCs/>
        </w:rPr>
        <w:t>Двадцать альтернатив наказанию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1.</w:t>
        <w:tab/>
        <w:t>Ищите скрытые потребности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пока вы ожидаете своей очереди, дайте ре</w:t>
        <w:softHyphen/>
        <w:t>бенку во что-то поигр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4" w:leader="none"/>
        </w:tabs>
        <w:autoSpaceDE w:val="false"/>
        <w:ind w:left="344" w:hanging="420"/>
        <w:rPr>
          <w:bCs/>
        </w:rPr>
      </w:pPr>
      <w:r>
        <w:rPr>
          <w:bCs/>
        </w:rPr>
        <w:t>Дайте информацию и объясните причины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аш ребенок разрисовал стену, объясните ему, почему рисуют только на бумаге.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3.</w:t>
        <w:tab/>
        <w:t>Ищите скрытые чувства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Признавайте, принимайте и выслушивайте чувства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аш ребенок бьет младшую сестренку, побудите его выражать свой гнев и ревность способами, не причиняющими боль другим. Возможно, он должен кри</w:t>
        <w:softHyphen/>
        <w:t>чать или злиться.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4.</w:t>
        <w:tab/>
        <w:t>Измените окружающую среду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Иногда это легче, чем пытаться изменить ребенка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аш ребенок постоянно вынимает вещи из кухонных шкафов, закройте их так, чтобы он не мог открыть (есть специальные приспособления).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5.</w:t>
        <w:tab/>
        <w:t>Найдите приемлемые альтернативы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авьте поведение вашего ребенка в другое русло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ы не хотите, чтобы ваш ребенок стро</w:t>
        <w:softHyphen/>
        <w:t>ил крепость в столовой, не говорите только «нет». Скажи</w:t>
        <w:softHyphen/>
        <w:t>те ему, где он может строить е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6.</w:t>
        <w:tab/>
        <w:t>Покажите ребенку, как вы хотите, чтобы он себя ве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аш ребенок тянет кота за хвост, пока</w:t>
        <w:softHyphen/>
        <w:t>жите ему, как погладить кота. Не полагайтесь на одни слов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7.</w:t>
        <w:tab/>
        <w:t>Желательно давать выбор, а не указания. Принятие решения укрепляет детей; указания вызывают противодействи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«Ты хочешь почистить зубы до или после того, как наденешь пижаму?»</w:t>
      </w:r>
    </w:p>
    <w:p>
      <w:pPr>
        <w:pStyle w:val="Normal"/>
        <w:shd w:fill="FFFFFF" w:val="clear"/>
        <w:autoSpaceDE w:val="false"/>
        <w:rPr/>
      </w:pPr>
      <w:r>
        <w:rPr/>
        <w:t>8.</w:t>
        <w:tab/>
        <w:t>Идите на маленькие уступк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«Я разрешаю тебе не чистить зубы сегодня вечером, потому что ты сильно устал».</w:t>
      </w:r>
    </w:p>
    <w:p>
      <w:pPr>
        <w:pStyle w:val="Normal"/>
        <w:shd w:fill="FFFFFF" w:val="clear"/>
        <w:autoSpaceDE w:val="false"/>
        <w:rPr/>
      </w:pPr>
      <w:r>
        <w:rPr/>
        <w:t>9.</w:t>
        <w:tab/>
        <w:t>Дайте время на подготовку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ы ожидаете к ужину гостей, скажите ребенку, как вы хотите, чтобы он себя вел. Будьте конк</w:t>
        <w:softHyphen/>
        <w:t>ретны. Ролевая игра может помочь подготовить детей к возможным сложным ситуация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10.</w:t>
        <w:tab/>
        <w:t>Позвольте случиться тому, что должно случиться (когда это возможно)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е слишком оберегайте и исправляйт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ребенок, который не повесил свой купаль</w:t>
        <w:softHyphen/>
        <w:t>ный халат и полотенце, может найти их назавтра все еще влажными.</w:t>
      </w:r>
    </w:p>
    <w:p>
      <w:pPr>
        <w:pStyle w:val="Normal"/>
        <w:shd w:fill="FFFFFF" w:val="clear"/>
        <w:autoSpaceDE w:val="false"/>
        <w:rPr/>
      </w:pPr>
      <w:r>
        <w:rPr/>
        <w:t>11.</w:t>
        <w:tab/>
        <w:t>Сообщайте ваши собственные чувств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айте детям знать, как их поведение влияет на вас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«Я очень устаю от собирания крошек в гос</w:t>
        <w:softHyphen/>
        <w:t>тиной комнате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12.</w:t>
        <w:tab/>
        <w:t>Применяйте действие, когда это необходимо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аш ребенок хочет упрямо бегать по улице во время совместной прогулки, держите его за руку (при этом объясняя опасности).</w:t>
      </w:r>
    </w:p>
    <w:p>
      <w:pPr>
        <w:pStyle w:val="Normal"/>
        <w:shd w:fill="FFFFFF" w:val="clear"/>
        <w:autoSpaceDE w:val="false"/>
        <w:rPr/>
      </w:pPr>
      <w:r>
        <w:rPr/>
        <w:t>13.</w:t>
        <w:tab/>
        <w:t>Держите вашего ребенк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ебенок, который ведет себя агрессивно или несносно, может извлечь пользу, если вы будете крепко держать его, но одновременно с любовью и поддержкой. Это позволит направить его скрытые чувства в слезы облегчения.</w:t>
      </w:r>
    </w:p>
    <w:p>
      <w:pPr>
        <w:pStyle w:val="Normal"/>
        <w:shd w:fill="FFFFFF" w:val="clear"/>
        <w:autoSpaceDE w:val="false"/>
        <w:rPr/>
      </w:pPr>
      <w:r>
        <w:rPr/>
        <w:t>14.</w:t>
        <w:tab/>
        <w:t>Удалите ребенка из конфликтной ситуации и останьтесь с ним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Используйте это время, чтобы выслушать, разделить чув</w:t>
        <w:softHyphen/>
        <w:t>ства, поддержать и разрешить конфликт.</w:t>
      </w:r>
    </w:p>
    <w:p>
      <w:pPr>
        <w:pStyle w:val="Normal"/>
        <w:shd w:fill="FFFFFF" w:val="clear"/>
        <w:autoSpaceDE w:val="false"/>
        <w:rPr/>
      </w:pPr>
      <w:r>
        <w:rPr/>
        <w:t>15.</w:t>
        <w:tab/>
        <w:t>Делайте вместе, играйт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ного конфликтных ситуаций можно превратить в игру. Например, «Пока мы убираем, давай представим, что мы семь гномов», «Давай почистим друг другу зубы».</w:t>
      </w:r>
    </w:p>
    <w:p>
      <w:pPr>
        <w:pStyle w:val="Normal"/>
        <w:shd w:fill="FFFFFF" w:val="clear"/>
        <w:autoSpaceDE w:val="false"/>
        <w:rPr/>
      </w:pPr>
      <w:r>
        <w:rPr/>
        <w:t>16.</w:t>
        <w:tab/>
        <w:t>Разряжайте конфликт со смехом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аш ребенок сердится на вас, предло</w:t>
        <w:softHyphen/>
        <w:t>жите ему выплеснуть свою злость в подушечной войне с вами. Играйте вашу роль, драматично сдаваясь. Смех по</w:t>
        <w:softHyphen/>
        <w:t>могает высвободить гнев и чувство беспомощност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17.</w:t>
        <w:tab/>
        <w:t>Заключайте сделку, ведите переговоры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ы готовы уйти с игровой площадки, а ваш ребенок все еще хочет играть, договоритесь, сколько раз он может спуститься с горки перед уходом.</w:t>
      </w:r>
    </w:p>
    <w:p>
      <w:pPr>
        <w:pStyle w:val="Normal"/>
        <w:shd w:fill="FFFFFF" w:val="clear"/>
        <w:autoSpaceDE w:val="false"/>
        <w:rPr/>
      </w:pPr>
      <w:r>
        <w:rPr/>
        <w:t>18.</w:t>
        <w:tab/>
        <w:t>Принимайте обоюдное решение конфликт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Обсудите с ребенком нынешнюю конфликтную ситуа</w:t>
        <w:softHyphen/>
        <w:t>цию, заявите о ваших собственных потребностях и попро</w:t>
        <w:softHyphen/>
        <w:t>сите его помощи в поиске решения. Вместе установите пра</w:t>
        <w:softHyphen/>
        <w:t>вила. Ведите семейные встречи.</w:t>
      </w:r>
    </w:p>
    <w:p>
      <w:pPr>
        <w:pStyle w:val="Normal"/>
        <w:shd w:fill="FFFFFF" w:val="clear"/>
        <w:autoSpaceDE w:val="false"/>
        <w:rPr/>
      </w:pPr>
      <w:r>
        <w:rPr/>
        <w:t>19.</w:t>
        <w:tab/>
        <w:t>Пересмотрите ваши ожида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аленькие дети обладают сильными чувствами и потреб</w:t>
        <w:softHyphen/>
        <w:t>ностями, и поэтому для них естественно быть шумными, любопытными, неряшливыми, упрямыми, нетерпеливыми, требовательными, творческими, забывчивыми, пугливыми, эгоистичными и полными энергии. Постарайтесь принимать их такими, какие они есть.</w:t>
      </w:r>
    </w:p>
    <w:p>
      <w:pPr>
        <w:pStyle w:val="Normal"/>
        <w:shd w:fill="FFFFFF" w:val="clear"/>
        <w:autoSpaceDE w:val="false"/>
        <w:rPr/>
      </w:pPr>
      <w:r>
        <w:rPr/>
        <w:t>20.</w:t>
        <w:tab/>
        <w:t>Делайте себе перерыв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Выйдите из комнаты и сделайте то, что поможет вам восстановить самообладание и ровное суждение (напри</w:t>
        <w:softHyphen/>
        <w:t>мер: позвоните другу, поплачьте, помедитируйте, примите душ).</w:t>
      </w:r>
    </w:p>
    <w:p>
      <w:pPr>
        <w:pStyle w:val="Normal"/>
        <w:shd w:fill="FFFFFF" w:val="clear"/>
        <w:autoSpaceDE w:val="false"/>
        <w:ind w:hanging="0"/>
        <w:rPr>
          <w:b/>
          <w:b/>
          <w:iCs/>
        </w:rPr>
      </w:pPr>
      <w:r>
        <w:rPr>
          <w:b/>
          <w:iCs/>
        </w:rPr>
        <w:t>Модификация поведения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одификация поведения — это программа, которая ос</w:t>
        <w:softHyphen/>
        <w:t>новывается на поощрении позитивного поведения ребенка с целью достичь того, чтобы такое поведение стало более частым и привычным. Претворение этой программы в жизнь требует от родителей осторожного планирования, обяза</w:t>
        <w:softHyphen/>
        <w:t>тельства, терпения и взаимодействия со всеми теми, кто заботится о ребенк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Оцените и восстановите ваши отношения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святите время оценке ваших отношений. Напряжен</w:t>
        <w:softHyphen/>
        <w:t>ные отношения, которые формировались в течение долго</w:t>
        <w:softHyphen/>
        <w:t>го времени, могут разрушить любую новую программу. Если вы привыкли раздражаться и сердиться каждый раз, когда ваш ребенок плохо себя ведет, или если вы все чаще кри</w:t>
        <w:softHyphen/>
        <w:t>чите и наказываете его, но безрезультатно, попытайтесь сначала постепенно восстановить отношения. Несколько раз в день обратите внимание на то, что ребенок делает хоро</w:t>
        <w:softHyphen/>
        <w:t>шо. Если необходимо, создайте для вашего ребенка такую ситуацию, чтобы он повел себя хорошо, и похвалите его. Изменение способа выражения ваших мыслей в разговоре с ребенком может иметь огромный эффект. Если вы по</w:t>
        <w:softHyphen/>
        <w:t>слали ребенка навести порядок в его комнате, через 15 минут заходите в комнату и замечаете, что почти ничего не убрано, разве вы немедленно не укажете ребенку на то, что он ничего не сделал? Попробуйте изменить свою точку зрения: похвалите ребенка за любую мелочь, которую он уже сделал, и дайте указания, что делать дальше. Напри</w:t>
        <w:softHyphen/>
        <w:t>мер, вместо того, чтобы сказать: «Ты все еще ничего не сделал. Разве я не просил тебя убрать в комнате? Что ты делал все это время?», — вы можете сказать: «Ого, похо</w:t>
        <w:softHyphen/>
        <w:t>же, ты собрал все кубики, что были разбросаны на полу. Теперь давай собери остальные игрушки и сложи их в ящик. Я вернусь через 5 минут, чтобы посмотреть, как ты справ</w:t>
        <w:softHyphen/>
        <w:t>ляешься». Каждые 5 минут вы возвращаетесь, чтобы похвалить и дать следующие указания. Если за эти 5 минут была убрана только одна игрушка, покажите ребенку, что вы заметили его старание. И даже если ребенку потребует</w:t>
        <w:softHyphen/>
        <w:t>ся 3 часа для того, чтобы навести порядок, который вы, возможно, смогли бы сделать за 10 минут, в конце концов перед вами будет ребенок, который может с гордостью смотреть на свою комнат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 мере того, как будет меняться ваше отношение к ребенку и вы начнете видеть «полную половину стакана», вы заметите, как меняется отношение к вам вашего ребен</w:t>
        <w:softHyphen/>
        <w:t>ка. Ребенок, у которого когда-то не было ни одной причи</w:t>
        <w:softHyphen/>
        <w:t>ны понравиться родителю, теперь будет пытаться найти способ заслужить вашу похвалу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ыберите поведени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ети с СДВГ склонны к «информационной перегрузке». Чтобы помочь им вырабатывать лучшие привычки и пове</w:t>
        <w:softHyphen/>
        <w:t>дение, вам необходимо выбрать одно определенное пове</w:t>
        <w:softHyphen/>
        <w:t>дение, над которым вы хотите работать в данный момент. Позже, по мере продвижения вашей программы, можете добавить еще один или два вида поведения, но в начале работайте только с одни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озможно, вы хотите выбрать «не огрызайся», «не бе</w:t>
        <w:softHyphen/>
        <w:t>гай по дому», «не будь агрессивным с братьями», «закан</w:t>
        <w:softHyphen/>
        <w:t>чивай домашнюю работу» и т.д. Начните с поведения, ко</w:t>
        <w:softHyphen/>
        <w:t>торое имеет наибольший отрицательный эффект на жизнь вашего ребенка и его самооценк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Как только вы выбрали поведение, удостоверьтесь, что оно является конкретным. Возможно, вы должны разбить задачу на меньшие части. Например, если вы хотите, чтобы ребенок не огрызался, что именно вы имеете в виду? Кон</w:t>
        <w:softHyphen/>
        <w:t xml:space="preserve">кретно объясните ребенку, чего вы от него ожидаете. Вы подразумеваете, чтобы ваш ребенок не огрызался с вами, вашим супругом, его учителями, соседями, или вы хотите начать с одного человека? Что именно вы считаете огрызанием? Что ваш ребенок может сказать вместо тог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175</wp:posOffset>
                </wp:positionH>
                <wp:positionV relativeFrom="paragraph">
                  <wp:posOffset>-27305</wp:posOffset>
                </wp:positionV>
                <wp:extent cx="352361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15pt" to="277.1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ычно вылетает из его уст? Запишите приемлемые и не</w:t>
        <w:softHyphen/>
        <w:t>приемлемые фразы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Смотрите на свои цели реально. Удостоверьтесь в том, что выбранная вами цель достижима. Если возможно, на</w:t>
        <w:softHyphen/>
        <w:t>стройте вашего ребенка на несколько ближайших успехов. Создайте ситуации, в которых вы сможете похвалить ваше</w:t>
        <w:softHyphen/>
        <w:t>го ребенка за то, как он реагировал и как говори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ыберите способ поощрения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ощрение не должно быть денежным, однако, возмож</w:t>
        <w:softHyphen/>
        <w:t>но, вы захотите включить материальное вознаграждение за продолжительный период соответствующего поведения. Меньшие достижения можно поощрять наклейками, звез</w:t>
        <w:softHyphen/>
        <w:t>дочками или только словами: «Ты замечательно справил</w:t>
        <w:softHyphen/>
        <w:t>ся». Поощряйте как можно чаще. Вначале вы можете реа</w:t>
        <w:softHyphen/>
        <w:t>гировать на поведение по многу раз в день. (Отмечайте каждый раз, когда ваш ребенок разговаривает с кем-то уважительно.) Соответственно постройте систему вознаг</w:t>
        <w:softHyphen/>
        <w:t>раждений. Если вы даете наклейки, вы можете начать с наклейки за каждые 15 минут, за которые ребенок не ог</w:t>
        <w:softHyphen/>
        <w:t>рызался. После определенного количества наклеек он мо</w:t>
        <w:softHyphen/>
        <w:t>жет получить более ощутимую награду, например, видео</w:t>
        <w:softHyphen/>
        <w:t>кассету напрокат или посещение друг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ыберите ответную реакцию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Спокойно реагируйте на результаты. Как только вы по</w:t>
        <w:softHyphen/>
        <w:t>зволите себе расстроиться из-за поведения ребенка, он будет знать, что все еще может вызвать у вас такую реак</w:t>
        <w:softHyphen/>
        <w:t>цию. Используйте перерывы. В течение перерыва не прово</w:t>
        <w:softHyphen/>
        <w:t>дите никаких бесед с ребенком, он не должен участвовать ни</w:t>
      </w:r>
      <w:r>
        <w:rPr>
          <w:i/>
          <w:iCs/>
        </w:rPr>
        <w:t xml:space="preserve"> в </w:t>
      </w:r>
      <w:r>
        <w:rPr/>
        <w:t>каких мероприятиях или обсуждениях. Ребенка следу</w:t>
        <w:softHyphen/>
        <w:t>ет мягко отдалить от окружения и оставить в покое на не</w:t>
        <w:softHyphen/>
        <w:t>сколько минут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Часто, как только программа поведения уже настроена, родители жалуются, что поведение становится хуже. Это в общем-то нормально. Дети научились полагаться на вашу ответную реакцию. Они привыкли понимать и связывать ваше реагирование с вашей заботой. Поэтому вполне есте</w:t>
        <w:softHyphen/>
        <w:t>ственно, что им необходима ваша реакция. Будьте настой</w:t>
        <w:softHyphen/>
        <w:t>чивы, и скоро ребенок воспримет вашу новую реакцию как единственно правильную. Ребенок начнет пытаться полу</w:t>
        <w:softHyphen/>
        <w:t>чить вознаграждение, зная, что реакции на плохое поведе</w:t>
        <w:softHyphen/>
        <w:t>ние больше не существует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Будьте последовательны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следовательность — это ключ. Если вы не будете при</w:t>
        <w:softHyphen/>
        <w:t>держиваться вашей системы поощрений, то у ребенка не будет достаточной мотивации правильно себя вести. Если вы будете непоследовательно реагировать, то ваш ребенок будет по-прежнему плохо себя вести, рискуя, что на сей раз вы не сдержитесь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носите разнообрази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ы можете разнообразить вашу программу поведения, не меняя правил. Вы можете каждый день менять способ вознаграждения. Один раз это может быть разрешение позже идти спать, в другой — фруктовое мороженое пос</w:t>
        <w:softHyphen/>
        <w:t>ле обеда, в третий — посещение друга. Старшие дети, воз</w:t>
        <w:softHyphen/>
        <w:t>можно, захотят поработать, чтобы иметь деньги для каких-то своих целей. Внося разнообразие, вы позволите ребен</w:t>
        <w:softHyphen/>
        <w:t>ку не скучать на новом пути. Правила должны остаться теми же, но перемена реакции может помочь поддержать их «свежими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одолжайте работать над другим поведением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Как только вы почувствуете, что ваш ребенок справился с начальным поведением, двигайтесь дальше. Используйте те же самые ступени, чтобы выстроить определенную сис</w:t>
        <w:softHyphen/>
        <w:t>тему целей, поощрения и реагирования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Хотя этот процесс эффективен со всеми детьми, но по</w:t>
        <w:softHyphen/>
        <w:t>хоже, что особенно хорошо это получается с детьми с СДВГ. Программа модификации поведения обеспечивает структуру, необходимую детям с СДВГ, чтобы преуспеть. Кроме того, дети с СДВГ склонны испытывать затруднения, если реакция на их действие не происходит одновременно или вскоре после того. Обеспечение немедленной реакции и вознаграждений помогает удержать ребенка сосредоточен</w:t>
        <w:softHyphen/>
        <w:t>ным и на правильном пути. Наконец, помогает использова</w:t>
        <w:softHyphen/>
        <w:t>ние краткосрочных целей. Ребенку намного легче хорошо вести себя в течение 15 минут, чем на протяжении всего дня. Разделение дня на короткие интервалы может помочь в создании у него желания преуспеть.</w:t>
      </w:r>
    </w:p>
    <w:p>
      <w:pPr>
        <w:pStyle w:val="Normal"/>
        <w:shd w:fill="FFFFFF" w:val="clear"/>
        <w:autoSpaceDE w:val="false"/>
        <w:ind w:hanging="0"/>
        <w:rPr>
          <w:b/>
          <w:b/>
          <w:iCs/>
        </w:rPr>
      </w:pPr>
      <w:r>
        <w:rPr>
          <w:b/>
          <w:iCs/>
        </w:rPr>
        <w:t>Как беседовать с ребенком о его проблеме дефицита внимания?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етям с СВДГ нужно куда больше информации, чем они обычно получают. Они могут регулярно заниматься с тру</w:t>
        <w:softHyphen/>
        <w:t>дотерапевтом, посещать психолога, получать помощь от на</w:t>
        <w:softHyphen/>
        <w:t>ставника и т.д. без объяснения причин. Поскольку эти дети — люди творческие и непосредственные, они склонны за</w:t>
        <w:softHyphen/>
        <w:t>менять отсутствующую информацию собственными измыш</w:t>
        <w:softHyphen/>
        <w:t>лениями. Они предполагают, что они плохие, ленивые или глупые. Как еще девятилетний ребенок может объяснить, почему он запинается при чтении, тогда как все его одно</w:t>
        <w:softHyphen/>
        <w:t>классники уже свободно читают перед классом? Как лучше объяснить, почему младший брат куда более эрудирован?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Если мы не способны восполнить имеющуюся у детей информацию, мы тем самым оказываем им медвежью услу</w:t>
        <w:softHyphen/>
        <w:t>гу. Открытая позитивная информация обеспечивает ребенка средствами, необходимыми ему для понимания и умения пре</w:t>
        <w:softHyphen/>
        <w:t>одолевать его трудности. Как только ребенок получает за</w:t>
        <w:softHyphen/>
        <w:t>верение, что он имеет по крайней мере средний интеллект, возрастает его способность выслушать более подробное объяснение о его сильных и слабых сторонах в обучении. Он охотнее согласится стать частью команды, которая вклю</w:t>
        <w:softHyphen/>
        <w:t>чает его учителей, родителей и школьного психолога, рабо</w:t>
        <w:softHyphen/>
        <w:t>тающих вместе каждый учебный год над созданием макси</w:t>
        <w:softHyphen/>
        <w:t>мально приемлемой для него программы. Информирован</w:t>
        <w:softHyphen/>
        <w:t>ные ученики, имеющие реальное понятие, кто они, будут гораздо лучше сотрудничать, чем те, которые имеют всего лишь туманное представление о своих проблемах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знакомление ребенка с определением и характером его собственного типа СДВГ очень помогает в поддержа</w:t>
        <w:softHyphen/>
        <w:t>нии его самооценки. Когда мы называем проблему по име</w:t>
        <w:softHyphen/>
        <w:t>ни и предлагаем множество способов, как с ней справить</w:t>
        <w:softHyphen/>
        <w:t>ся, мы зачастую можем восстановить ощущение хорошего самочувствия ребенка, который начинает погружаться в море ошибок и неудач. Кроме того, открытое, честное описание конкретных трудностей, пережитых ребенком, и их связи с СДВГ вызовут обсуждение того, как их преодолевать на практике. Обеспечив ребенка перспективой и ощущением контроля, мы позволим ему собрать необходимые силы для преодоления препятстви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Цель этих бесед состоит в том, чтобы информировать ребенка и помочь ему поверить в себя. Частые, короткие обсуждения всегда предпочтительнее длинных лекций. Надо поощрять детей вносить их собственные идеи, выражать бес</w:t>
        <w:softHyphen/>
        <w:t>покойство и задавать вопросы. Представленные термины и понятия должны соответствовать уровню познаний ребенка. Взрослые должны быть осторожны, чтобы избежать слов, которые воспринимаются как осуждающие и негативные, типа «медленный», «ленивый», «не имеющий мотивации» или «безразличный». Необходимо поощрять детей задавать их собственные вопросы, чтобы выяснить, чего они боятся, что воспринимают ошибочно. Краткое подведение итогов в конце каждой беседы поможет дать ребенку ощущение завер</w:t>
        <w:softHyphen/>
        <w:t>шенности. Иметь СДВГ не стыдно. Надо помочь детям четко уяснить это. Свободно и открыто обсуждая эту тему с деть</w:t>
        <w:softHyphen/>
        <w:t>ми, мы тем самым даем им пенять, что мы верим в их воз</w:t>
        <w:softHyphen/>
        <w:t>можности.</w:t>
      </w:r>
    </w:p>
    <w:p>
      <w:pPr>
        <w:pStyle w:val="Normal"/>
        <w:shd w:fill="FFFFFF" w:val="clear"/>
        <w:autoSpaceDE w:val="false"/>
        <w:ind w:hanging="0"/>
        <w:rPr/>
      </w:pPr>
      <w:r>
        <w:rPr/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</w:rPr>
        <w:t>5. Беспорядок и порядок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В жизни ребенка (и взрослого) с СДВГ порядок являет</w:t>
        <w:softHyphen/>
        <w:t>ся чрезвычайно важным элементо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Чем лучше организовано физическое пространство, чем больше оно упорядочено, гармонично и спокойно, тем меньше в нем раздражителей, притягивающих взгляд и отвлекающих внимание. Поэтому так важно не только приводить комнату в порядок, но и заранее позаботиться о такой системе организации, которая уменьшит обилие раздражителе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аведение порядка и его соблюдение должны быть ча</w:t>
        <w:softHyphen/>
        <w:t>стью ежедневных дел. Ниже даны установки, применимые в любой области, будь то игрушки, одежда, кухонная ут</w:t>
        <w:softHyphen/>
        <w:t>варь и т.д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Прежде всего решите, как должна выглядеть приве</w:t>
        <w:softHyphen/>
        <w:t>денная в порядок комнат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а)</w:t>
        <w:tab/>
        <w:t>Установите пружины в дверцах шкафов, чтобы они всегда были закрыты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б)</w:t>
        <w:tab/>
        <w:t>Оборудуйте в комнате полки и поставьте на них большие коробки для игрушек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в)</w:t>
        <w:tab/>
        <w:t>В каждую коробку складывайте только один вид игрушек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г)</w:t>
        <w:tab/>
        <w:t>Желательно, чтобы коробки были одного цвета (лучше светлого и неяркого)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д)</w:t>
        <w:tab/>
        <w:t>На каждую коробку можно наклеить картинку с изображением ее содержимого. Например, на коробку с машинками наклейте рисунок машинки, на коробку с лего — рисунок кубика лего и т.п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е)</w:t>
        <w:tab/>
        <w:t>Точно так же подготовьте коробки для ручного труда, для карточек и т.д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ж)</w:t>
        <w:tab/>
        <w:t>Если есть место в шкафу, освободите нижние полки и превратите их в полки для игрушек и книг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з)</w:t>
        <w:tab/>
        <w:t>Придерживайтесь одного и того же расположения коробок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Отсортируйте игрушки и позаботьтесь о том, чтобы в комнате было умеренное их количество. Избыток игрушек не рекомендуется. Приспособьте содержимое комнаты к потребностям ребенка, постарайтесь избежать хранения в комнате вещей, имеющих историческую или сентиментальную ценность, которые не важны вашему ребенку лично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Определите систему наведения порядк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а)</w:t>
        <w:tab/>
        <w:t>Самый простой метод — установить, что каждую игру следует вернуть на место перед тем, как взять следующую. Это — закон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б)</w:t>
        <w:tab/>
        <w:t>Дополнительный способ — положить все игрушки в одно место, например, на кровать, разобрать их и затем разложить по своим коробкам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в)</w:t>
        <w:tab/>
        <w:t>Установите процедуру «на крайний случай», которую можно применить в случае большого беспорядка и дефицита времени на уборку. Например, поставьте большой ящик, в который собираются все разбросанные игрушки, пока не будет достаточно времени разложить их по местам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г) Установите время наведения порядка. В лю</w:t>
        <w:softHyphen/>
        <w:t>бом случае, не позволяйте ребенку спать в не</w:t>
        <w:softHyphen/>
        <w:t>убранной комнате. Позаботьтесь о том, чтобы перед сном комната была приведена в поря</w:t>
        <w:softHyphen/>
        <w:t>док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 в неделю (и без ребенка) разберите все игрушки и выкиньте все поломанные, лишние, старые, неиспользуемые игрушки, рисунки, фломастеры без колпачков и т.п. Делайте это в один и тот же день недели и не пренебрегайте этим правилом. Все ото бранные вещи немедленно вынесите из дома. Если вы хотите передать их дальше — сделайте это в тотже день. Если вы хотите на время припрятать игрушки, с тем чтобы дать их ребенку позднее, сложите их в закрытую коробку и уберите коробку подальше от глаз ребен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Убирайте комнату в одно и то же время вместе с ребенком. В процессе уборки давайте ребенку четкие указания и вместе с ним выполняйте их. Наглядно покажите ребенку, как надо наводить порядок. Не возлагайте на ребенка самостоятельное выполнение заданий. Наводите порядок вместе, постоянно объясняя, пока он не скажет: «Хочу сам». Но и тогда всего лишь «ослабьте поводок» и дайте ребенку небольшие поручения для самостоятельного выполнения. Со временем увеличьте число и размер поручений, и ребенок научится быть более самостоятельным. В результате этого процесса у ребенка выработается привычка к порядку в комнат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граничьте время, которое вы тратите на уборку комнаты. Используйте таймер и установите 15 минут на весь комплекс действий. По истечении 15 минут сде</w:t>
        <w:softHyphen/>
        <w:t>лайте перерыв на 10—15 минут (снова при помощи таймера) и вернитесь к уборке. Таймер позволяет установить рамки работы по наведению порядка. Применение таймера может оказать помощь в вы</w:t>
        <w:softHyphen/>
        <w:t>полнении самых разных заданий в жизни ребен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В дополнение к этому возьмите себе в привычку «окинуть взглядом» комнату ребенка и посвятить несколько минут утром и вечером для маленькой уборки — без помощи ребен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Избегайте агрессивности, гнева, выговоров, сравнения с другими детьми. Вместо этого будьте нежны и спокойны, и главное — поощряйте, пооощряйте и еще раз поощряйте. Это трудно. Найдите для себя поддержку, которая необходима вам, чтобы у вас хватало сил делать это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Помошь в домашней работ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Чтение, письмо, счет. Это ядро учебного плана началь</w:t>
        <w:softHyphen/>
        <w:t>ной школы — но зачастую проклятие для ребенка с СДВГ. Вы можете в этом помочь своему ребенку. Подскажите ему творческие учебные приемы, и вы увидите взлет трех базовых умений: чтения, письма и счета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ледить пальцем. Предложите ребенку читать, ведя указкой или пальцем. Это может помочь избежать потери места, пропуска и повторения строк и сл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лать пометки. Пускай ваш ребенок помечает значками важные абзацы, таким образом потом он сможет найти их. Обозначайте каждую тему особым значком: например, «смайликом» — информацию о персонаже, домиком — описание обстановки, звездочкой — важные иде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Задать темп чтения вслух. Предложите вашему ребенку делать короткий вдох на каждой запятой и обычный вдох в конце каждого предложения. Это улучшит темп его чтения и понимание прочитанного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йти шесть вопросов. Во время чтения сосредоточьтесь на вопросах «кто», «что», «когда», «где», «почему» и «как». Помогите вашему ребенку отслеживать их по схем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едставить себе это. Помогите вашему ребенку мысленно представлять сюжет, смотря его, как кино. По мере его чтения кино должно меняться. Это поможет ему запоминать образы, факты и идеи.</w:t>
      </w:r>
    </w:p>
    <w:p>
      <w:pPr>
        <w:pStyle w:val="Normal"/>
        <w:shd w:fill="FFFFFF" w:val="clear"/>
        <w:autoSpaceDE w:val="false"/>
        <w:spacing w:before="24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ставить схему. Пускай ваш ребенок расскажет, что он собирается написать, Затем постройте карту или схему. Пусть он напишет главную тему в кружке в центре листа, затем напишет подтемы в других кружках и соединит их ступеньками с главным кружком. Это позволит ему ясно сформулировать мысли и соответственно связать их, независимо от порядка, в котором они появилис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спользовать организатор рассказа. Это годится и для чтения, и для письма. Ваш ребенок должен составить список, который включает образы, обстановку (время и место), проблему, цель, действие и решение. Под каждым заголовком вписать подроб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исовать это. Пользуйтесь схемами или рисунками, чтобы составить план и рассказать историю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матик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спользовать игры. Вот пример умножения на 9. Положите руки ровно на стол ладонями вниз и напишите на каждом пальце слева направо числа от 1 до 10. Умножая 5 на 9, загните внутрь палец номер 5. Числа перед ним будут десятками, а после него — единицами. Четыре пальца слева, пять справа — получается 45.5x9 = 4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спользовать подручные средства. Делайте вычисления на практике — с помощью кубиков, костяшек домино, даже игральных кар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исовать рисунок. Например, если задача состоит в том, чтобы разделить 48 печений среди 12 учеников, нарисуйте для каждого ученика тарелку и разделите печенье по тарелкам. Видение задачи помогает детям, которые изо всех сил пытаются учить математику традиционными способа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Видеть знак. Пускай ваш ребенок выделит в каждой задаче знак действия (+, —, х, /) перед тем, как приступит к вычислениям. Это закрепляет модель требуемого вычисления.</w:t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>6.</w:t>
      </w:r>
      <w:r>
        <w:rPr>
          <w:b/>
          <w:bCs/>
          <w:iCs/>
        </w:rPr>
        <w:t>Как быть в хороших отношениях с учителем вашего ребенка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ногие учителя говорят, что у них больше стимулов учить ребенка, чьи родители актив</w:t>
        <w:softHyphen/>
        <w:t>но участвуют в учебном и воспитательном процессе, чем того, чьи родители обычно безразличны. Если учитель не хочет, чтобы вы в этом процессе участвовали, вам необхо</w:t>
        <w:softHyphen/>
        <w:t>димо построить позитивные конструктивные взаимоотно</w:t>
        <w:softHyphen/>
        <w:t>шения с ним. Похвалите учителя за то, что он хорошо де</w:t>
        <w:softHyphen/>
        <w:t>лает, и поддерживайте с ним связь через записки, посеще</w:t>
        <w:softHyphen/>
        <w:t>ния класса, собраний и т.д. Помните: вы имеете право на участие, но оно должно быть конструктивным. С учителем надо постоянно и регулярно поддерживать связь, а не встре</w:t>
        <w:softHyphen/>
        <w:t>чаться один-два раза в год. Вам могут помочь некоторые подсказк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Составьте список того, что вы хотите обсудить с учителем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Когда это уместно, похвалите учителя за то, что вам нравитс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Если у вас есть проблема, обсудите конкретные вопросы, которые вас беспокоят, поскольку они касаются вашего ребенка. Не обобщайте, Другими словами, не говорите учителю: «Вы не учите моего ребенка. Этот год будет потрачен впустую». Вместо этого скажите: «Программа по математике, похоже, не подходит моему сыну. Можно ли как-нибудь изменить ее в соответствии с его потребностями?»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дойдите поближе к учителю, чтобы обсудить эти вопросы спокойно и без угроз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Сосредоточьтесь на вашем ребенке, а не на недостатках учителя. Например, объясните конкретно, как и почему определенные способы коррекции поведения не подходят вашему ребенку, вместо того, чтобы жаловаться на плохое ведение учителем программы модификации поведен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 мере возможности предложите помощь в классе. Решите вместе с учителем, подходит ли такое участие вашему ребенку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 xml:space="preserve">Предложите ваше время и умения. Например, когда это возможно, вызовитесь помочь в классе. Когда вы подаете просьбу или предложение, дайте учителю четко понять, как их можно осуществить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сещайте все собра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Îñíîâíîé òåêñò 2"/>
    <w:basedOn w:val="Style14"/>
    <w:qFormat/>
    <w:pPr>
      <w:widowControl/>
      <w:spacing w:lineRule="auto" w:line="360"/>
      <w:ind w:firstLine="567"/>
      <w:jc w:val="both"/>
    </w:pPr>
    <w:rPr>
      <w:sz w:val="24"/>
    </w:rPr>
  </w:style>
  <w:style w:type="paragraph" w:styleId="Style15">
    <w:name w:val="Ïîäçàãîëîâîê"/>
    <w:basedOn w:val="Normal"/>
    <w:qFormat/>
    <w:pPr>
      <w:spacing w:lineRule="auto" w:line="360"/>
      <w:ind w:hanging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3:36:00Z</dcterms:created>
  <dc:creator>User</dc:creator>
  <dc:description/>
  <dc:language>en-US</dc:language>
  <cp:lastModifiedBy>Админ</cp:lastModifiedBy>
  <cp:lastPrinted>2007-03-04T15:52:00Z</cp:lastPrinted>
  <dcterms:modified xsi:type="dcterms:W3CDTF">2020-11-08T03:36:00Z</dcterms:modified>
  <cp:revision>2</cp:revision>
  <dc:subject/>
  <dc:title>Коррекция в семье</dc:title>
</cp:coreProperties>
</file>