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 бюджетное общеобразовательное учреждение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Июсская средняя общеобразовательная школа»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86"/>
        <w:gridCol w:w="3249"/>
      </w:tblGrid>
      <w:tr>
        <w:trPr>
          <w:trHeight w:val="1344" w:hRule="atLeast"/>
          <w:cantSplit w:val="true"/>
        </w:trPr>
        <w:tc>
          <w:tcPr>
            <w:tcW w:w="3136" w:type="dxa"/>
            <w:tcBorders/>
          </w:tcPr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комендовать к утверждению»:</w:t>
            </w:r>
          </w:p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 учителей начальных классов  МБОУ «Июсская СОШ»</w:t>
            </w:r>
          </w:p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Моисеенко С.А.</w:t>
            </w:r>
          </w:p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окол № 1  от  26.08.2020г.</w:t>
            </w:r>
          </w:p>
        </w:tc>
        <w:tc>
          <w:tcPr>
            <w:tcW w:w="3186" w:type="dxa"/>
            <w:tcBorders/>
          </w:tcPr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гласовано»:       </w:t>
            </w:r>
          </w:p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БОУ «Июсская СОШ»</w:t>
            </w:r>
          </w:p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Гаппель Г. И. </w:t>
            </w:r>
          </w:p>
          <w:p>
            <w:pPr>
              <w:pStyle w:val="Style18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МС от 28.08.2020 г.                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9" w:type="dxa"/>
            <w:tcBorders/>
          </w:tcPr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ено»:</w:t>
            </w:r>
          </w:p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Июсская СОШ»</w:t>
            </w:r>
          </w:p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Михайлова Т. С.</w:t>
            </w:r>
          </w:p>
          <w:p>
            <w:pPr>
              <w:pStyle w:val="Style18"/>
              <w:tabs>
                <w:tab w:val="clear" w:pos="708"/>
                <w:tab w:val="right" w:pos="104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каз №  66 от 31.08. 2020 г.</w:t>
            </w:r>
          </w:p>
          <w:p>
            <w:pPr>
              <w:pStyle w:val="Style19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8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бочая программа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атематике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2 класса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6"/>
          <w:szCs w:val="26"/>
        </w:rPr>
        <w:t>на 2020 – 2021 учебный год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ставитель:</w:t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оисеенко С. А.,</w:t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ель начальных классов </w:t>
      </w:r>
    </w:p>
    <w:p>
      <w:pPr>
        <w:pStyle w:val="Style18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Июс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по математике  (предметная область «Математика и информатика») для  2 класса с изучением математики на базовом уровне составлена на  основе 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 10.2009 № 37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изменениями и дополнениями, Фундаментального ядра содержания общего образования, Концепции  духовно-нравственного развития и воспитания личности гражданина России, с учетом примерной программы начального общего образова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атематике, ООП НОО, учебного плана, списка учебников МБОУ «Июсская СОШ» на 2020-2021 учебный год, с учетом  учебника под редакцией  М. И. Моро, учебник Моро  М. И.,  Степанова  С. В.,  Волкова  С. И. «Математика» 2  класс, М.: Просвещение, 2015, имеет  гриф «Рекомендовано Министерством просвещения Российской Федерации» (приказ № 345 от 28.12.2018г.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щая характеристика предм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ржание обучения математики представлено разделами: «Числа и величины», «Арифметические действия», «Текстовые задачи», «Про</w:t>
        <w:softHyphen/>
        <w:t>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 арифметического содержания -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</w:t>
        <w:softHyphen/>
        <w:t xml:space="preserve">ваны представления о числе как результате счёта, о принципах образования, записи и сравнения целых неотрицательных чисел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матика предусматривает ознакомление с величиной - длина,  и ее измерение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Особое место в содержании начального математического образования занимают текстовые задач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текстовых задач связано с формированием целого ряда уме</w:t>
        <w:softHyphen/>
        <w:t>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</w:t>
        <w:softHyphen/>
        <w:t>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</w:t>
        <w:softHyphen/>
        <w:t>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освоения математического 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</w:t>
        <w:softHyphen/>
        <w:t>стижения в изучении этого предме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Цель</w:t>
      </w:r>
      <w:r>
        <w:rPr>
          <w:rFonts w:cs="Times New Roman" w:ascii="Times New Roman" w:hAnsi="Times New Roman"/>
          <w:sz w:val="26"/>
          <w:szCs w:val="26"/>
        </w:rPr>
        <w:t>: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 обоснованные и необоснованные сужд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формировать элементы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звивать  основу логического, знаково-символического и алгоритмического мышления,  пространственного воображения, математической реч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ть  системы начальных математических знаний и умений их применять для решения учебно-познавательных и практических задач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писание ценностных ориентиров учебного предм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снове учебно-воспитательного процесса лежат следующие ценности математи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по времени, образование целого из частей, изменение формы, размера и т. 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 и культуры, объекты природы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жпредметные связи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связь уроков математики с окружающим миром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задач на экологическую тему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заимосвязь уроков математики с филологией</w:t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нимание смысла математических понятий, умение устанавливать семантические отношения между понятиями, терминами и символами.  </w:t>
      </w:r>
    </w:p>
    <w:p>
      <w:pPr>
        <w:pStyle w:val="Style19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заимосвязь уроков математики с технологией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ие в подготовку материалов (пособий) к предстоящему уроку. Формирование элементов конструкторских знаний, умений и способностей. Умение расчленять сложные фигуры на простые и наоборот.</w:t>
      </w:r>
    </w:p>
    <w:p>
      <w:pPr>
        <w:pStyle w:val="Style19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заимосвязь уроков математики с изобразительным искусством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роках изобразительного искусства учащимся необходимы следующие умения: распознавать различные геометрические фигуры; рисовать, чертить как с помощью инструментов, так и от руки; измерять как с инструментами, так и на «глаз»; выполнять эскизы различных фигур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связь уроков математики с уроками физкультуры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и математики взаимосвязаны с уроками физкультуры: физкультминутк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сто предмета  в учебном плане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БОУ "Июсская СОШ" во 2 классе на изучение математики отводится  133 часа из расчета 4 часа  в неделю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прохождении программ возможны риски: актированные дни (низкий температурный режим), карантин (повышенный уровень заболеваемости)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нос праздничных дней (в соответствии с Постановлением Минтруда и социальной защиты), </w:t>
      </w:r>
      <w:r>
        <w:rPr>
          <w:rFonts w:cs="Times New Roman" w:ascii="Times New Roman" w:hAnsi="Times New Roman"/>
          <w:sz w:val="26"/>
          <w:szCs w:val="26"/>
        </w:rPr>
        <w:t xml:space="preserve">больничный лист, курсовая переподготовка, семинары. В случае болезни учителя, курсовой переподготовки, поездках на семинары, уроки согласно рабочей программы, будет проводить другой учитель соответствующего профиля. </w:t>
      </w:r>
      <w:r>
        <w:rPr>
          <w:rFonts w:cs="Times New Roman" w:ascii="Times New Roman" w:hAnsi="Times New Roman"/>
          <w:color w:val="000000"/>
          <w:sz w:val="26"/>
          <w:szCs w:val="26"/>
        </w:rPr>
        <w:t>Отставание по программе будет устранено в соответствии с Положением о мероприятиях по преодолению отставаний при реализации рабочих программ по учебным предметам (курсам) (раздел 3, п.п. 3.3). Изменения вносятся в Лист регистрации изменений, вносимых в рабочую программ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обенности преподавания в данном кла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лассе 14 человек.  4 девочки и 10 мальчиков. Один  учащийся находится на домашнем обучении. Общий уровень развития учащихся – средний. Работоспособность класса средняя. </w:t>
      </w:r>
    </w:p>
    <w:p>
      <w:pPr>
        <w:pStyle w:val="Western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держание учебног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редмета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133 часа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исла от 1 до 100. Нумерация (19 часов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сяток. Счёт десятками. Образование и название двузначных чисел. Модели двузначных чисел. Чтение и запись чисел. Сравнение двузначных чисел, их последовательность. Представление двузначного числа в виде суммы разрядных слагаемы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ая и письменная нумерация двузначных чисел. Разряд десятков и разряд единиц, их место в записи чисел.</w:t>
      </w:r>
    </w:p>
    <w:p>
      <w:pPr>
        <w:pStyle w:val="Western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2. Числа от 1 до 100. Сложение и вычитание (43 часа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и сложения и вычитания. Взаимосвязь операций сложения и вычит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результатов сложения и вычитания в зависимости от изменения компонент. Свойства сложения и вычитания. Приёмы рациональных вычисл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Числа от 1 до 100.  Письменные вычисления (29 часов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жение и вычитание двузначных чисел, оканчивающихся нуля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ые и письменные приёмы сложения и вычитания чисел в пределах 1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горитмы сложения и вычит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Умножение и деление чисел (27 часов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ждение суммы нескольких одинаковых слагаемых и представление числа в виде суммы одинаковых слагаемых. Операция умножения. Переместительное свойство умно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я деления. Взаимосвязь операций умножения и деления.</w:t>
      </w:r>
    </w:p>
    <w:p>
      <w:pPr>
        <w:pStyle w:val="Western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Раздел 5 Табличное умножение и деление (15 часов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а умножения и деления однозначных чисел.</w:t>
      </w:r>
    </w:p>
    <w:p>
      <w:pPr>
        <w:pStyle w:val="Western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ребования к уровню подготовки учащихся 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а и величины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научится: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зовывать, называть, читать, записывать числа от 0 до 100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равнивать числа и записывать результат сравнения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порядочивать заданные числа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менять двузначное число суммой разрядных слагаемых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полнять сложение и вычитание вида 30 + 5, 35–5, 35–30;</w:t>
      </w:r>
    </w:p>
    <w:p>
      <w:pPr>
        <w:pStyle w:val="Style19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станавливать закономерность -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руппировать числа по заданному или самостоятельно установленному признаку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итать и записывать значения величины длины, используя изученные единицы измерения этой величины (сантиметр, дециметр, метр) и соотношения между ними: 1м = 100 см; 1 м = 10 дм; 1 дм = 10 см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итать и записывать значение величины время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писывать и использовать соотношение между рублём и копейкой: 1 р. = 100 к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получит возможность научиться: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руппировать объекты по разным признакам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ифметические действия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научится:</w:t>
      </w:r>
    </w:p>
    <w:p>
      <w:pPr>
        <w:pStyle w:val="Style19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оспроизводить по памяти таблицу сложения чисел в пределах 20 и использовать её при выполнении действий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сложения и вычитания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полнять сложение и вычитание в пределах 100: в более лёгких случаях устно, в более сложных — письменно (столбиком)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полнять проверку правильности выполнения сложения и вычитания;</w:t>
      </w:r>
    </w:p>
    <w:p>
      <w:pPr>
        <w:pStyle w:val="Style19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зывать и обозначать действия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умножения и деления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пользовать термины: уравнение, буквенное выражение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менять сумму одинаковых слагаемых произведением и произведение — суммой одинаковых слагаемых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множать 1 и 0 на число; умножать и делить на 10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итать и записывать числовые выражения в 2 действия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менять переместительное и сочетательное свойства сложения при вычислениях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получит возможность научиться: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числять значение буквенного выражения, содержащего одну букву при заданном её значении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шать простые уравнения подбором неизвестного числа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крывать конкретный смысл действий «умножение» и «деление»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менять переместительное свойство умножения при вычислениях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зывать компоненты и результаты действий умножения и деления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анавливать взаимосвязи между компонентами и результатом умножения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полнять умножение и деление с числами 2 и 3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текстовыми задачами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научится:</w:t>
      </w:r>
    </w:p>
    <w:p>
      <w:pPr>
        <w:pStyle w:val="Style19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ешать задачи в 1–2 действия на сложение и вычитание, на разностное сравнение чисел и задачи в 1 действие, раскрывающие конкретный смысл действий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умножение и деление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полнять краткую запись задачи, схематический рисунок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получит возможность научиться: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шать задачи с величинами: цена, количество, стоимость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транственные отношения. Геометрические фигуры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научится: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познавать и называть углы разных видов: прямой, острый, тупой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относить реальные объекты с моделями и чертежами треугольника, прямоугольника (квадрата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получит возможность научиться: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зображать прямоугольник (квадрат) на нелинованной бумаге с использованием линейки и угольника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ометрические величины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научится:</w:t>
      </w:r>
    </w:p>
    <w:p>
      <w:pPr>
        <w:pStyle w:val="Style19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читать и записывать значение величины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длина, используя изученные единицы длины и соотношения между ними (миллиметр, сантиметр, дециметр, метр)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получит возможность научиться: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бирать наиболее подходящие единицы длины в конкретной ситуации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числять периметр прямоугольника (квадрата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информацией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научится: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итать и заполнять таблицы по результатам выполнения задания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полнять свободные клетки в несложных таблицах, определяя правило составления таблиц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одить логические рассуждения и делать выводы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нимать простейшие высказывания с логическими связками: если…, то…; все; каждый и др., выделяя верные и неверные высказывания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щийся получит возможность научиться: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амостоятельно оформлять в виде таблицы зависимости между величинами: цена, количество, стоимость;</w:t>
      </w:r>
    </w:p>
    <w:p>
      <w:pPr>
        <w:pStyle w:val="Style19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щих представлений о построении последовательности логических рассуждений.</w:t>
      </w:r>
    </w:p>
    <w:p>
      <w:pPr>
        <w:pStyle w:val="Western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ируемые результаты изучения предм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Личностные результат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мостоятельно определять и высказывать самые простые, общие для всех людей правила поведения при совместной работе и сотрудничестве (этические норм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тапредметные результат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ятив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ть цель деятельности на уроке с помощью учителя и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иться планировать учебную деятельность на уро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ысказывать свою версию, пытаться предлагать способ её проверки (на основе продуктивных заданий в учебник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успешность выполнения своего задания в диалоге с учител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вательные 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иентироваться в своей системе знаний: понимать, что нужна дополнительная информация (знания) для решения учебной задачи в один ша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елать предварительный отбор источников информации для решения учебной за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ерерабатывать полученную информацию: наблюдать и делать самостоятельные вы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муникативные результ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лушать и понимать речь друг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ступать в беседу на уроке и в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вместно договариваться о правилах общения и поведения в школе и следовать 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ными результатами</w:t>
      </w:r>
      <w:r>
        <w:rPr>
          <w:rFonts w:cs="Times New Roman" w:ascii="Times New Roman" w:hAnsi="Times New Roman"/>
          <w:sz w:val="26"/>
          <w:szCs w:val="26"/>
        </w:rPr>
        <w:t xml:space="preserve"> изучения предмета  «Математика» во 2-м классе являются формирование следующих ум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щиеся должны уметь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пользовать при выполнении заданий названия и последовательность чисел от 1 до 100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пользовать при вычислениях на уровне навыка знание табличных случаев сложения однозначных чисел и соответствующих им случаев вычитания в пределах 20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пользовать при вычислениях на уровне навыка знание табличных случаев умножения однозначных чисел и соответствующих им случаев дел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ознанно следовать алгоритму выполнения действий в выражениях со скобками и без ни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спользовать в речи названия единиц измерения длины, массы, объёма: метр, дециметр, сантиметр, килограмм; лит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итать, записывать и сравнивать числа в пределах 100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ознанно следовать алгоритмам устного и письменного сложения и вычитания чисел в пределах 100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шать простые задач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вающие смысл действий сложения, вычитания, умножения и дел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ющие понятия «увеличить в (на)…», «уменьшить в (на)…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зностное и кратное сравнение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ходить значения выражений, содержащих 2–3 действия (со скобками и без скобок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ешать уравнения вида а ± х = b; х − а = b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змерять длину данного отрезка, чертить отрезок данной длин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знавать и называть плоские углы: прямой, тупой и остры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личать истинные и ложные высказывания (верные и неверные равенств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ходить периметр многоугольника (треугольника, четырёхугольника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истема оценки достижения планируемых результатов освоения предмета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оценивания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Текущий контроль по математике можно осуществлять как в письменной, так и в устной форме. Письменные работы для текущего контроля рекомендуется проводить не реже 1 раза в неделю в форме самостоятельной работы или математического диктанта.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1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матический контроль по математике в начальной школе проводится в основном в письменной форме. Для тематических проверок выбираются узловые вопросы программы; приемы устных вычислений, действия с многозначными числами, измерение величин и др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и тематических проверочных работ особое место занимают работы, с помощью которых проверяются 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1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тоговый контроль по математике проводится в форме контрольных работ комбинированного характера (они содержат арифметические задачи, пример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снове оценивания письменных работ по математике лежат следующие показатели: правильность выполнения и объем выполненного задания. </w:t>
      </w:r>
    </w:p>
    <w:p>
      <w:pPr>
        <w:pStyle w:val="1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шибки, влияющие на снижение отметки: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незнание или неправильное применение свойств, правил, алгоритмов, 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уществующих зависимостей, лежащих в основе выполнения задания или используемых в ходе его выполнения;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еправильный выбор действий, операций;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еверные вычисления в случае, когда цель задания – проверка вычислительных умений и навыков;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пуск  части  математических выкладок,  действий, операций, существенно влияющих  на  получение  правильного ответа;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есоответствие пояснительного текста, ответа задания, наименования величин выполненным действиям  и полученным результатам;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есоответствие выполненных  измерений и построений заданным параметрам.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очеты: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еправильное списывание данных (чисел,  знаков, обозначений, величин);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шибки в записях математических терминов, символов при оформлении математических  выкладок (учителям  следует обратить особое  внимание   на работу  над математической терминологией - знание терминов и правильное их написание поскольку  в основной школе орфографическая ошибка, допущенная  при написании математического термина, считается  не  недочетом, а  ошибкой);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еверные  вычисления в случае, когда цель задания не связана с проверкой вычислительных умений и навыков;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сутствие ответа к заданию или ошибки в записи  ответа;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нижение отметки «за общее впечатление от работы» допускается в случаях, указанных выше. За грамматические ошибки, допущенные в ходе выполнения контрольной работы, отметка не снижается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Литература для учащихс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И. Моро, Волкова С.И., Степанова С.В. учебник 2 класс  Математика. – М.: Просвещение, 2015г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Литература для учи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о М.И., Волкова С.И., Степанова С.В. учебник 2 класс  Математика. – М.: Просвещение, 2015г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"/>
        <w:gridCol w:w="8454"/>
        <w:gridCol w:w="114"/>
        <w:gridCol w:w="900"/>
        <w:gridCol w:w="1080"/>
        <w:gridCol w:w="13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8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результа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четверть </w:t>
            </w:r>
          </w:p>
          <w:p>
            <w:pPr>
              <w:pStyle w:val="Western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Числа от 1 до 100. Нумерация (19 часов)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 обучения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ниверсальные учебные действия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мение ориентироваться в своей системе знаний: отличать новое от уже известного; делать выводы в результате совместной деятельности класса и учителя; сравнивать и группировать такие математические объекты, как числа, совокупности, фигуры.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умение работать по предложенному учителем плану;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определять и формулировать цель деятельности на уроке с помощью учителя; волевая саморегуляция; прогнозирование результата; планирование и контроль в форме сличения способа действий и его результата с эталоном.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ние слушать и понимать речь других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оформлять свою мысль в устной и письменной форме (на уровне предложени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; </w:t>
            </w:r>
            <w:r>
              <w:rPr>
                <w:rFonts w:cs="Times New Roman" w:ascii="Times New Roman" w:hAnsi="Times New Roman"/>
              </w:rPr>
              <w:t xml:space="preserve"> договариваться, находить общее решение; умение слушать и вступать в диалог.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формирование мотива, реализующего потребность в социально значимой и социально оцениваемой деятельности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и высказывать под руководством педагога самые простые общие для всех людей правила поведения при сотрудничестве (этические нормы). 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  <w:br/>
              <w:t>с учебником. Числа от 1 до 2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новой учебной книг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повторят порядок следования чисел в ряду</w:t>
              <w:br/>
              <w:t>от 1 до 20, сложение и вычитание однозначных чисел без перехода через десяток, способы измерения и сравнения длин отрез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  <w:br/>
              <w:t>Числа от 1 до 2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повторят прямой и обратный счет, способы сложения и вычитания по частям с переходом через десяток, название компонентов при сложении и вычит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ки. Счёт десятками до 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названием круглых чис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 считать десятками способом, более рациональным для больших групп; читать и записывать круглые деся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1 до 100. Образование чисел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образовывать, называть и записывать числа в пределах 100, складывать и вычитать кругл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1 до 100. Запись чисел от 21 до 99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научатся записывать и читать числа от 21 </w:t>
              <w:br/>
              <w:t>до 99, определять поместное значение цифр, сравнивать именованные чис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двузначные числа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познакомятся с новыми математическими понятиями «однозначные и двузначные  числа», повторят нумерацию, состав</w:t>
              <w:br/>
              <w:t>и сравнение чисел в пределах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познакомятся с новой единицей измерения длины – «миллиме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. Закрепление изученного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вторят нумерацию чисел в пределах 100, состав чисел в пределах 20, соотношения между единицами дл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продолжат учиться решать задачи по краткой записи, работать над логическими зад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трёхзначное число. Сотн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рассмотрят число 100 и его образ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сравнивать именованные числа и записывать результаты с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. Таблица мер длины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познакомятся с новой единицей длины – метром; узнают о необходимости использования метра в жизни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ереводить одни единицы длины в другие: мелкие в более крупные и крупные в более мелкие, используя соотношения между н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и вычитание вида 30+5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– 30, 35 – 5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складывать и вычитать числа на основе десятичного состава, решать задачи в два дей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узначного числа суммой разрядных слагаемых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представлять число в виде суммы разрядных слагаемых; повторят разрядный состав чис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заменять двузначные числа суммой разрядных слагаемых, решать примеры на основе знаний разрядного состава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тоимости. Рубль. Копейка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определять соотношение рубля и копейки, сравнивать стоимость предметов в пределах 1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1 до 100. Нумерация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реобразовывать величины и вести расчёт монетами разного достоинства, использовать знания о соотношении между единицами длины в практиче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Числа от 11 до 100.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ориентироваться в окружающем пространстве, выполнять задания творческого и поискового характера, применять знания и способы действий в измененны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трольной рабо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а от 11 до 100 </w:t>
            </w:r>
          </w:p>
        </w:tc>
        <w:tc>
          <w:tcPr>
            <w:tcW w:w="8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ориентироваться в окружающем пространстве, выполнять задания творческого и поискового характера, применять знания и способы действий в измененны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Числа от 1 до 100. Нумерация»</w:t>
            </w:r>
          </w:p>
        </w:tc>
        <w:tc>
          <w:tcPr>
            <w:tcW w:w="8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8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. Обобщение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, допущенные в контрольной работе, и выявить их причины; выполнить работу над ошибками; развивать умение применять полученные знания при выполнении нестандартных заданий; Совершенствовать вычислительные навыки и умение решать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 Числа от 1 до 100. Сложение и вычитание  (43 часа)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 обучения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обывать новые знания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тветы на вопросы учебника, используя свой жизненный опыт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в результате совместной работы класса и уч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  как постановка учебной задачи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ачества и уровня усвоения материал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резуль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речь других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контроль и взаимопомощь в ходе выполнения задани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; умение договариваться, находить общее реш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отива, реализующего потребность в социально значимой и социально оцениваемой деятельност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обратные данной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составлять и решать задачи, обратные данной, моделировать схемы для обрат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отрезков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кладывать и вычитать длины отрезков; выработают  умение составлять и решать задачи, обратные зада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уменьшаемого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познакомятся с задачами на нахождение неизвестного слагаемого, неизвестного уменьшаемого, неизвестного вычитаемого; узнают, как найти неизвестное уменьшаемое, как решить задачу с неизвестным уменьшаемы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задачи на нахождение неизвестного уменьшаемого, объяснять ход решения задачи на основе схемы-чертежа, находить верные нераве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вычитаемого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ешать задачи на нахождение неизвестного уменьшаемого, объяснять ход решения задачи на основе схемы-чертежа, отмечать изменения в решении задачи при изменении её условия или вопр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изученных видов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решать задачи на нахождение неизвестного уменьшаемого, неизвестного вычитаемого, моделировать с помощью схематических чертежей зависимости между величинами в задачах на нахождение неизв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го, неизвестного вычитаем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Час. Минута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научатся определять время по модели часов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познакомятся с новыми единицами измерения времени: «час», «мину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находить длину ломаной двумя способами, сравнивать и преобразовывать вел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Длина ломаной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использовать знания в практической деятельности при нахождении длины ломаной, определении по часам времени с точностью до мину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. Скобки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читать и записывать числовые выражения в два действия, вычислять значение выражений со скобками и бе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равнении числовых выраж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сравнивать два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Решение задач изученного вида»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умения и навыки уча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ешение задач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, допущенные в контрольной работе, и выявить их причины; выполнить работу над ошибками; подготовить к выполнению проекта; развивать интерес к матема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ловых выражений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вычислять периметр многоугольника, находить значение числовых выражений со скобками и бе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. Обобщение пройденного материала по теме «Числовые выражения»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закрепят знания о свойствах с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продолжат учиться решать задачи по схеме</w:t>
              <w:br/>
              <w:t>и краткой записи; находить пери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о переместительном и сочетательном свойствах с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рименять переместительное и сочетательное свойства сложения на конкретных приме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войства сложения. Наш проект «Математика вокруг нас»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: повторят способы рациональных вычислений. Умения: научатся составлять равенства и неравенства, решать задачи с опорой на схемы, краткие запис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сложения. Вычисления удобным способом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выполнять устно арифметические действия над числами в пределах 100, представлять число в виде суммы разрядных слаг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войства сложения. Вычисления удобным способом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узнают, как удобнее прибавлять к двузначному числу однозначное число и двузначное чис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вычисления. Правила сложение и вычитание чисел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учатся выполнять сложение на основе поразрядного принципа; закрепят умения анализировать задачи, находить значение выражения рациональным способ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числений вида 36+2, 36+2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, как удобнее вычитать из двузначного числа однозначное число и двузначное число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аспространять принцип по разрядности вычислений на действие вычитания; продолжат обучение анализу условия задачи с опорой на краткую запи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числений вида 36-2, 36-2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риёмам вычислений для случаев образования нового деся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слений вида 26+4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, умения и навыки: проверят свои знания, умения и навыки</w:t>
              <w:br/>
              <w:t>в выполнении устных и письменных вычислений с натуральными числами, вычислении периметра многоугольника; применять изученные свойства сложения и правила порядка выполнения действий в числовых выраж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 «Работа над числовыми выражениями»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выполнять устные вычисления нового вида, сравнивать разные способы вычислений, выбирать наиболее удобный способ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слений вида 30-7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выполнять устные вычисления нового вида, сравнивать разные способы вычислений, пользоваться изученной математической терминолог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слений вида 60-24</w:t>
            </w:r>
          </w:p>
        </w:tc>
        <w:tc>
          <w:tcPr>
            <w:tcW w:w="8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ешать задачи на отношения «столько, сколько…», «больше на…», записывать решения составных задач с помощью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Приём вычислений вида 60-24</w:t>
            </w:r>
          </w:p>
        </w:tc>
        <w:tc>
          <w:tcPr>
            <w:tcW w:w="8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целог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 части от целого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ешать задачи на нахождение цел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части от целого, записывать решение задачи с помощью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ение. Решение задач на нахождение целого и части от целого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слений вида 26+7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роизводить сложение двузначного числа с однозначным в случае переполнения разряда, соотносить условие задачи с готовыми выражениями, записывать математические выражения и находить их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слений вида 35-7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вычитать однозначное число из двузначного в случае разбиения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 и вычитание в пределах 100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выполнять устные вычисления с натуральными числам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: повторять свойства сложения; узнают, как выполнять вычисления в примерах сложения и вычитания вида 36 + 2,36 + 20,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– 2,  56 –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от 1 до 100. Сложение и вычитание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: осуществят самопроверку своих знаний и умений выполнять устные вычисления с натуральными числами; применят изученные приёмы сложения и вычитания, правила порядка выполнения действий в числовых выраж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анализировать, классифицировать и исправлять ошибки, проявля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енным выражением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онятием «буквенное выражение», его значением; латинскими буквами.</w:t>
            </w:r>
          </w:p>
          <w:p>
            <w:pPr>
              <w:pStyle w:val="Normal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задачи разными способами, применять знания, связанные с пространственными представл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енные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научатся вычислять значение буквенного выражения с одной переменной при заданных значениях буквы, использовать различные приёмы при вычислении значения числового выражения, </w:t>
              <w:br/>
              <w:t>в том числе правила о порядке выполнения действий; свойства сложения; прикидку результ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равнением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уравнения, подбирая значение неизвестного, делать проверку, задавать вопрос к задаче, соответствующий условию, логически мысл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методом подбора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ешать уравнения способом подбор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новым способом – опорой на взаимосвязь между компонен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знают о способах проверки результатов с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роверять результаты сложения; использовать различные приёмы проверки правильности выполненных вычислений; сравнивать выражения и их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и навыки: проверять свои умения выполнять сложение и вычитание в изученных случаях, осуществлять их проверку, решать задачи, сравнивать выражения, чертить ломаную ли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Числа от 1 до 100. Сложение и вычитание»</w:t>
            </w:r>
          </w:p>
        </w:tc>
        <w:tc>
          <w:tcPr>
            <w:tcW w:w="8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и навыки: проверять свои умения выполнять сложение и вычитание в изученных случаях, решать задачи, сравнивать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ложение и вычитание в пределах 100</w:t>
            </w:r>
          </w:p>
        </w:tc>
        <w:tc>
          <w:tcPr>
            <w:tcW w:w="8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вычислений.  Сложение и вычитание в пределах 10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рименять изученные приёмы сложения и вычитания, производить проверку вычислений, решать задачи и выражения изученных видов,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целого и части от целого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решать задачи на нахождение целого и части от целого, записывать решение задачи с помощью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етвер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Числа от 1 до 100.  Письменные вычисления (29 часов)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ируемые результаты обучения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иентироваться в учебнике,  находить ответы на вопросы, делать выводы в результате совместной работы класса и учителя;  сравнивать и группировать такие математические объекты, как числа, фигуры используя свой жизненный опыт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ять математические задачи на основе простейших математических мод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вая саморегуляция;  прогнозирование результат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говаривать последовательность действий на уроке; оценка качества и уровня усвоения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нформации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речь других;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  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Сложение и вычитание в пределах 100  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рименять изученные приёмы сложения и вычитания, производить проверку вычислений, решать задачи и выражения изученных видов, урав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45+23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исьменным приёмам сложения двузначных чисел без перехода через десяток,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повторять представление числа в виде суммы разрядных слагаемых, решение задач по действиям с пояснением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– 26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исьменным приёмам вычитания двузначных чисел без перехода через десяток, чертить ломаные ли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повторять представление числа в виде суммы разрядных слагаемых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редставлять двузначные числа в виде суммы разрядных слагаемых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 вычисления</w:t>
              <w:br/>
              <w:t>с натуральными числами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выполнять письменные вычисления</w:t>
              <w:br/>
              <w:t>с натуральными числами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Виды углов (прямой, тупой, острый)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онятиями «прямой  угол», «тупой угол», «острый угол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отличать прямой угол от острого и тупого при помощи модели прямого угл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онятия «Прямой  угол», «тупой угол», «острый угол» 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закреплять понятия «прямой  угол», «тупой угол», «острый угол»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чертить углы разных видов на клетчатой бумаге, выполнять задания на смекалку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37+48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исьменным приёмом сложения двузначных чисел с переходом через десяток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отработают умения решать задачи по действиям с пояснением; научатся представлять число в виде суммы разрядных слагаемых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37+53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исьменным приёмом сложения двузначных чисел вида 37 + 5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равильно выбирать действия для решения задачи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Прямоугольник.</w:t>
            </w:r>
          </w:p>
        </w:tc>
        <w:tc>
          <w:tcPr>
            <w:tcW w:w="8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онятием «прямоугольник»</w:t>
              <w:br/>
              <w:t>и его особенностям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находить периметр прямоугольника,  отличать его от других геометрических фигу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упражнения.  Прямоугольник</w:t>
            </w:r>
          </w:p>
        </w:tc>
        <w:tc>
          <w:tcPr>
            <w:tcW w:w="8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ви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+ 13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познакомятся с письменным приемом сложения вида 87 + 13, отработают вычислительные навыки, навыки решения задач, умение логически мыслить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арифметическим способом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ользоваться изученной математической терминологией, решать текстовые задачи арифметическим способом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ида. 32+8, 40-8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рассмотрят новые приёмы сложения вида</w:t>
              <w:br/>
              <w:t>32 + 8 и приём вычитания ви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0 - 24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исьменным приёмам вычитания вида 50 – 2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  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отработают умения решать задачи по действиям с пояснением; научатся представлять число в виде суммы разрядных слагаемых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2 - 24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вычитать двузначное число из двузначного с разбиением разряда десятков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я двузначного числа из двузначного с разбиением разряда десятков</w:t>
            </w:r>
          </w:p>
        </w:tc>
        <w:tc>
          <w:tcPr>
            <w:tcW w:w="8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Навыки: отработают навык вычитания двузначного числа из двузначного с разбиением разряда десятков, навык устного счёта, умения решать составные задачи, находить значение буквенных выражений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 контрольной работе. Вычитания двузначного числа из двузначного с разбиением разряда десятков</w:t>
            </w:r>
          </w:p>
        </w:tc>
        <w:tc>
          <w:tcPr>
            <w:tcW w:w="8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Сложение и вычитание чисел от 1 до 100»</w:t>
            </w:r>
          </w:p>
        </w:tc>
        <w:tc>
          <w:tcPr>
            <w:tcW w:w="8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и навыки: проверят свои умения выполнять сложение и вычитание в изученных случаях, осуществлять их проверку, решать задачи, сравнивать выражения, чертить ломаную ли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и доказывать свои ошибки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ложение и вычитание чисел от 1 до 100</w:t>
            </w:r>
          </w:p>
        </w:tc>
        <w:tc>
          <w:tcPr>
            <w:tcW w:w="8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ротивоположных сторон прямоугольника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вторят понятие прямоугольника и познакомятся со свойствами противоположных сторон прямоугольник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тороны прямоугольника по известным его сторонам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 Знакомство со свойством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точнят понятие «квадрат»</w:t>
              <w:br/>
              <w:t>и ознакомятся с его свойств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чертить квадрат и находить (вычислять) его перимет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 Нахождение периметра квадрата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сложения и вычитания двузначных чисел с переходом через десяток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выделять прямоугольник (квадрат) из множества четырёхугольников и чертить его на клетчатой бумаг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дготовка к контрольной работе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закрепят понятие «квадрат»; повторят порядок действий в выражениях со скобкам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находить (вычислять) периметр квадрат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верочная работа по теме «Квадрат».  Порядок  действий в выражениях со скоб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и навыки: проверят свои умения выполнять сложение и вычитание в изученных случаях, осуществлять их проверку, решать задачи, сравнивать выражения, чертить ломаную линию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Оригами</w:t>
            </w:r>
          </w:p>
        </w:tc>
        <w:tc>
          <w:tcPr>
            <w:tcW w:w="8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4. Умножение и деление (27 часов)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ируемые результаты обучения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и группировать такие математические объекты, как числа, фигуры; умение делать выводы в результате совместной работы класса и учителя; умение ориентироваться в учеб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контроль в форме сличения способа действия и его результата с заданным эталоном; оценка качества и уровня усвоения результата; готовность к преодолению труднос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нформации; умение слушать и понимать речь других; 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; умение определять и высказывать под руководством педагога самые простые общие для всех людей правила поведения при сотрудничестве (этические норм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умножения. Конкретный смысл действия умножения</w:t>
            </w:r>
          </w:p>
        </w:tc>
        <w:tc>
          <w:tcPr>
            <w:tcW w:w="8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использовать новое арифметическое действие «умножение», моделировать действие умножения с использованием предметов, схематических рисунков, схематических чертежей, составлять задачу по выражению, моделировать равенства и нераве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динаковых слагаемых.  Раскрытие смысла действия умножения</w:t>
            </w:r>
          </w:p>
        </w:tc>
        <w:tc>
          <w:tcPr>
            <w:tcW w:w="8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результата умножения с помощью сложе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заменять произведение суммой одинаковых слагаемых и сумму одинаковых слагаемых произвед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ножение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задачи на нахождение произведения, моделировать схемы и рисунки к задачам на умн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ямоугольника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приёмом нахождения периметра прямоугольника. Умения: научатся находить значение буквенных выражений, решать примеры с переходом через десяток в столбик, составлять задачи по краткой записи и решать их, моделировать геометрические фиг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уля и единицы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умножать единицу и ноль на число, делать выводы и формулировать правила на данную те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и результата умноже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ния: познакомятся с названиями компонентов и результатов действия умножения. 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я: научатся читать примеры с использованием новых терминов, использовать связь между компонентами и результатом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ы  и результат умножения. Решение задач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усвоят понятия при действии умножения: «множитель», «произведен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использовать связь между компонентами и результатом умножения, находить периметр разными способ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ое свойств. Знакомство 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использовать переместительное свойство умножения, сравнивать произведения, находить значение буквенных выра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Переместительное свойство умножения умноже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и навыки: проверят свои умения выполнять сложение и вычитание в изученных случаях, осуществлять их проверку, решать задачи, сравнивать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деле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новым арифметическим действием «делени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задачи на деление по содерж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 задач по рисунку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ение задач на деление по содержанию</w:t>
              <w:br/>
              <w:t>и примеров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задачи на деление по содерж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й смысл действия деления (на равные части)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рассмотрят второй вид деления – деление на рав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по содержанию и на равные части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задачи на деление по содержанию и на равные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а деле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ния: познакомятся с названиями компонентов и результатов действия делени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использовать связь между компонентами и результатом 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на деление по содержанию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простые задачи на умножение и деление на равные части и по содержанию, правильно определять нужное действие в задаче и доказывать своё решение, выполнять задания творческого и поисков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в изученных случаях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: проверят умения выполнять умножение и деление в изученных случаях, решать задачи на умножение, сравнивать выражения, именованные числа, вычислять периметр прямо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ножение и деление</w:t>
            </w:r>
          </w:p>
        </w:tc>
        <w:tc>
          <w:tcPr>
            <w:tcW w:w="8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использовать связь между компонентами и результатом деления, решать примеры и задачи на основе этой связи, выполнять задания на развитие творческого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умножения</w:t>
            </w:r>
          </w:p>
        </w:tc>
        <w:tc>
          <w:tcPr>
            <w:tcW w:w="8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находить частное по произведению, составлять и решать задачи, обратные заданной, сравнивать выражения, выполнять задания поисков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и деления на 10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 применять приёмы умножения и деления на число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величинами «цена», «количество», «стоимость»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величинами «цена», «количество», «стоимост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задачи нового ви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неизвестного третьего слагаемого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решать задачи на нахождение неизвестного третьего слагаем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умножать и делить на 10, решать задачи изученных в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и умножение  изученных видов</w:t>
            </w:r>
          </w:p>
        </w:tc>
        <w:tc>
          <w:tcPr>
            <w:tcW w:w="8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Навыки: проверят свои умения выполнять умножение</w:t>
              <w:br/>
              <w:t>и деление в изученных случаях, решать задачи на умножение, сравнивать выражения, уравнения, вычислять пери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по теме: Умножение и деление</w:t>
            </w:r>
          </w:p>
        </w:tc>
        <w:tc>
          <w:tcPr>
            <w:tcW w:w="8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5 Табличное умножение и деление (15 часов)</w:t>
            </w:r>
          </w:p>
          <w:p>
            <w:pPr>
              <w:pStyle w:val="Western"/>
              <w:tabs>
                <w:tab w:val="clear" w:pos="708"/>
                <w:tab w:val="left" w:pos="95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ируемые результаты обучения</w:t>
              <w:tab/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выводы в результате совместной работы класса и учителя; умение рассматривать, сравнивать, группировать, структурировать знания; умение осознанно и произвольно строить своё речевое высказы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вая саморегуляция; оценка качества и уровня усвоения результата; готовность к преодолению трудностей; постановка учебной задачи (целеполагание); прогнозирование резуль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личных точек зрения на один и тот же предмет или вопрос; умение слушать и вступать в диалог; умение оформлять свои мысли в устной и письменной фор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; формирование мотива, реализующего потребность в социально значимой и социально оцениваем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. Умножение числа 2 на 2 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рассмотрят табличные случаи умножения числа 2 и на 2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составлять таблицу умножения н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 и на 2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продолжат учиться составлению и заучиванию таблицы умножения на 2; научатся составлять прямые и обратные задачи по краткой записи и решать 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числа 2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рассмотрят способы нахождения табличного произведения с помощью предыдущего и последующего результатов, переместительного свойства умножения и замены умножения сло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составят таблицу деления на 2 на основе связи между компонентами действия умножения; научатся решать задачи на 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сновной смысл умножения и деления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: отработают табличные случаи умножения и деления с числом 2, умения решать задачи на основной смысл умножения и деления; должны уметь решать задачи на сложение и вычитание известными способ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ое умножение и деление на 2 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применять табличные случаи умножения и деления с числом 2, использовать рациональные приёмы вычислений, сравнивать именован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Умножение и деление на 2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применять в практической деятельности полученные знания таблицы умножения и деления на 2, находить периметр многоугольников, выполнять черт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Умножение на 3</w:t>
            </w:r>
          </w:p>
        </w:tc>
        <w:tc>
          <w:tcPr>
            <w:tcW w:w="8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рассмотрят табличные случаи умножения числа 3 и на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научатся составлять таблицу умножения н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 и на 3</w:t>
            </w:r>
          </w:p>
        </w:tc>
        <w:tc>
          <w:tcPr>
            <w:tcW w:w="8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ознакомятся с делением на 3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научатся выполнять задания творческого и поисков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таблицы по теме «Деление на 3»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продолжат работу над заучиванием таблицы деления на 3 с опорой на таблицу умножения н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теме «Умножение, деление чисел 1, 2, 3»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, умения, навыки, полученные на предыдущих уро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по теме. Решение задач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: покажут  качество (уровень) усвоения таблицы умножения на 2 и 3; продемонстрируют сформированность вычислительных навыков, умений решать простые и составные задачи изученных видов, сравнивать выражения, решать у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 умножения и деления на 2 и 3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закрепят знание таблицы умножения и деления на 2 и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, деление чисел 1, 2, 3</w:t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повторят основной смысл умножения и 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21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1930"/>
        <w:gridCol w:w="1701"/>
        <w:gridCol w:w="1701"/>
        <w:gridCol w:w="3827"/>
        <w:gridCol w:w="2268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ие мероприят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1">
    <w:name w:val="No Spacing Char1"/>
    <w:qFormat/>
    <w:rPr>
      <w:rFonts w:ascii="Calibri" w:hAnsi="Calibri" w:cs="Calibri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Style18"/>
    <w:qFormat/>
    <w:pPr>
      <w:spacing w:lineRule="atLeast" w:line="100" w:before="28" w:after="28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Без интервала1"/>
    <w:basedOn w:val="Normal"/>
    <w:qFormat/>
    <w:pPr/>
    <w:rPr>
      <w:rFonts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eastAsia="Calibri"/>
      <w:color w:val="000000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13:00Z</dcterms:created>
  <dc:creator>User</dc:creator>
  <dc:description/>
  <cp:keywords/>
  <dc:language>en-US</dc:language>
  <cp:lastModifiedBy>Admin</cp:lastModifiedBy>
  <dcterms:modified xsi:type="dcterms:W3CDTF">2020-10-16T11:06:00Z</dcterms:modified>
  <cp:revision>50</cp:revision>
  <dc:subject/>
  <dc:title/>
</cp:coreProperties>
</file>