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сновная общеобразовательная школа № 15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5941060" cy="2168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2463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 школьным методическим объеди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Н.Н.Ипат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№ ___от _______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БОУ «ООШ № 15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И.В.Плехан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№ ______от _______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70.75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2463"/>
                        <w:gridCol w:w="3632"/>
                      </w:tblGrid>
                      <w:tr>
                        <w:trPr/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 школьным методическим объединени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Н.Н.Ипа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№ ___от _______202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БОУ «ООШ № 15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И.В.Плеха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Приказ № ______от _______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программа </w:t>
      </w:r>
    </w:p>
    <w:p>
      <w:pPr>
        <w:pStyle w:val="Normal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  <w:t>по музыке</w:t>
      </w:r>
    </w:p>
    <w:p>
      <w:pPr>
        <w:pStyle w:val="Normal"/>
        <w:ind w:left="709" w:hanging="709"/>
        <w:jc w:val="center"/>
        <w:rPr/>
      </w:pPr>
      <w:r>
        <w:rPr>
          <w:sz w:val="28"/>
        </w:rPr>
        <w:t>4б класс</w:t>
      </w:r>
    </w:p>
    <w:p>
      <w:pPr>
        <w:pStyle w:val="Normal"/>
        <w:ind w:left="709" w:hanging="709"/>
        <w:jc w:val="center"/>
        <w:rPr/>
      </w:pPr>
      <w:r>
        <w:rPr>
          <w:sz w:val="28"/>
        </w:rPr>
        <w:t>2020-2021 уч. год</w:t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Всего часов на учебный год: 34</w:t>
      </w:r>
    </w:p>
    <w:p>
      <w:pPr>
        <w:pStyle w:val="Normal"/>
        <w:jc w:val="both"/>
        <w:rPr/>
      </w:pPr>
      <w:r>
        <w:rPr/>
        <w:t>Количество часов в неделю: 1</w:t>
      </w:r>
    </w:p>
    <w:p>
      <w:pPr>
        <w:pStyle w:val="Normal"/>
        <w:jc w:val="both"/>
        <w:rPr/>
      </w:pPr>
      <w:r>
        <w:rPr/>
        <w:t>Уровень: базов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ик: «Музыка»</w:t>
      </w:r>
    </w:p>
    <w:p>
      <w:pPr>
        <w:pStyle w:val="Normal"/>
        <w:jc w:val="both"/>
        <w:rPr/>
      </w:pPr>
      <w:r>
        <w:rPr/>
        <w:t>Авторы: Е.Д. Критская, Г.П. Сергеева</w:t>
      </w:r>
    </w:p>
    <w:p>
      <w:pPr>
        <w:pStyle w:val="Normal"/>
        <w:ind w:left="6521" w:hanging="0"/>
        <w:rPr>
          <w:lang w:eastAsia="ru-RU"/>
        </w:rPr>
      </w:pPr>
      <w:r>
        <w:rPr>
          <w:lang w:eastAsia="ru-RU"/>
        </w:rPr>
        <w:t>Учитель:</w:t>
      </w:r>
    </w:p>
    <w:p>
      <w:pPr>
        <w:pStyle w:val="Normal"/>
        <w:ind w:left="6521" w:hanging="0"/>
        <w:rPr>
          <w:lang w:eastAsia="ru-RU"/>
        </w:rPr>
      </w:pPr>
      <w:r>
        <w:rPr>
          <w:lang w:eastAsia="ru-RU"/>
        </w:rPr>
        <w:t>Озонова Ольга Валерьевна</w:t>
      </w:r>
    </w:p>
    <w:p>
      <w:pPr>
        <w:pStyle w:val="Normal"/>
        <w:ind w:left="6521" w:hanging="0"/>
        <w:rPr>
          <w:lang w:eastAsia="ru-RU"/>
        </w:rPr>
      </w:pPr>
      <w:r>
        <w:rPr>
          <w:lang w:eastAsia="ru-RU"/>
        </w:rPr>
        <w:t>Категория: нет</w:t>
      </w:r>
    </w:p>
    <w:p>
      <w:pPr>
        <w:pStyle w:val="Normal"/>
        <w:ind w:left="6521" w:hanging="0"/>
        <w:rPr>
          <w:lang w:eastAsia="ru-RU"/>
        </w:rPr>
      </w:pPr>
      <w:r>
        <w:rPr>
          <w:lang w:eastAsia="ru-RU"/>
        </w:rPr>
        <w:t>Стаж: 2 год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b/>
        </w:rPr>
        <w:t>2020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музыке для 4 класса составлена на основе следующих документов: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итуция Российской Федерации (ст. 43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Закон "Об образовании в Российской Федерации" (Федеральный Закон принят Государственной Думой 21 декабря 2012 года, одобрен Советом Федерации 26 декабря 2012 года и подписан Президентом РФ 29 декабря 2012 года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нитарно-эпидемиологические правила и нормативы СанПиН 2.4.2. № 2821-10), «Санитарно-эпидемиологические требования к условиям и организации обучения в общеобразовательных учреждениях» зарегистрированные в Минюсте России 03 марта 2011 года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Ф от 06 октября 2009 года № 373 «Об утверждении и введении в действие федерального государственного образовательного стандарта начального общего образования», (зарегистрирован в Минюсте 22.12.2009 рег. № 17785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Приложение к приказу Минобрнауки России от 06.10 2009г. № 373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обрнауки РФ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 373», зарегистрировано в Минюсте РФ 04 февраля 2011 года № 19707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Ф от 22 сентября 2011 г. N 2357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г. № 373» (зарегистрирован в Минюсте РФ 12 декабря 2011 г., регистрационный N 22540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Ф от 18 декабря 2012 г. № 1060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6 октября 2009 г. N 373 (Зарегистрирован в Минюст России от 11 февраля 2013 г.     N 26993 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сийской Федерации от 31.03.2014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обрнауки РФ от 14.12.2009 № 729 (ред. от 13.01.2011)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о в Минюсте РФ 15.01.2010 № 15987)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обрнауки РФ от 13.01.2011 №2 «О внесении изменений в перечень организаций, осуществляющих издание учебных пособий, которые допускаются к использованию в образовательном 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о в Минюсте РФ 08.02.2011 № 19739)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Ф от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4 октября 2010г. № 986 «Об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»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омендации инструктивно-методического письма Кузбасского регионального института повышения квалификации переподготовки работников образования "о преподавании в начальных классах общеобразовательных учреждений Кемеровской области в 2015-2016 учебном году"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 муниципального бюджетного общеобразовательного учреждения «Основная общеобразовательная школа №15».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ная программа по музыке к учебно- методическому комплексу «Школа России» (авторы программы: Е.Д.Критская, Г.П.Сергеева,Т. С. Шмагин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ая цель 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достижения поставленных целей изучения предмета музыка в начальной школенеобходимо реш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эмоционально-осознанное отношение к музыкальным произведения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х жизненное и духовно-нравственное содерж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аивать музыкальные жанры – простые (песня, танец, марш) и более сложные (опера, балет, симфония, музыка из кинофильмов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ать особенности музыкального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музыкально-практические умения и навыки музыкальной деятельности (сочинение, восприятие, исполнение), а также – творческие способности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здании программы авторы учитывали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программ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итерии отбор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ого материала в данную программу заимствованы из концепции Д. Б. Кабалевского — это художественная ценность музыкальных произведений, их воспитательная значимость и педагогическая целесообразнос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ими принципа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ладших школьников, воспитывает их музыкальный вку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музыкальной деятельност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вое, ансамблевое и сольное пе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стическое интонирование и музыкальноритмические дви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 на музыкальных инструмент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 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уктуру программ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еста учебного предмета (курса) в учебном план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м планом МБОУ " ООШ №15" на изучение предмета музыка в 4 классе отводится 34 часа (1 час в неделю, 34 учебные недели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ценностных ориентиров содержания учебного предм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и музыки, как и художественное образование в целом , предоставляя всем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музыки как духовного наследия человечества предполага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пыта эмоционально-образного восприят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ьное овладение различными видами музыкально-творческ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знаний и умен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У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ние на музыкальных занятиях акцентируется на личностном развитии, нравственно –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ционально - региональный компонен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ах музыки знакомить с творчеством поэтов и композиторов, с музыкальными произведениями, с песнями бурятского народа. Интересна работа с  использованием видеосюжетов с записью концертных номеров местных фольклорных групп, приглашать их на урок, использовать движения танцев, выполнение творческих заданий – составление музыкальной фольклорной фонотеки; сочинения – размышления о народной музыке и её исполнителях; просмотр видеофильмов о фольклорных обрядах, праздниках и т.д. Приобщение к фольклору может осуществляться не только в разных видах деятельности на уроках музыки, разнообразием могут отличаться и формы уроков. Например, урок-фольклорный концерт, урок-музыкальная сказка, урок-старинная легенда, урок-путешествие, урок-спектакль, урок-размышление, урок-встреча с народным исполнителем, урок-викторина по музыкальному фолькло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 и предметные результаты освоения предмета музы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ой музыки и музыки других стран, народов, национальных сти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начальных форм познавательной и личностн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флексии; позитивная самооценка своих музыкально-творческих возмож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изучения музык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жают опыт учащихся в музыкально-творческой деятель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бщего представления о музыкальной картине мир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: «Россия – Родина моя» (3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лодия. Ты запой мне ту песню... «Что не выразишь словами, звуком на душу навей...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ая и профессиональная музыка. Сочинения отечественных композиторов о Родине (С.Рахманинов «Концерт №3», В.Локтев «Песня о России»).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сложили песню. Звучащие картины. «Ты откуда русская, зародилась, музыка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«Полдень». Размышления учащихся над поэтическими строками: «Вся Россия просится в песню» и «Жизнь дает для песни образы и звуки…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ойду по полю белому... На великий праздник собралася Русь! Обобщ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триотическая тема в русской классике. Образы защитников Отечества. Обобщенное представление исторического прошлого в музыкальных образах. Общность интонаций народной музыки и музыки русских композиторов (Кантата «Александр Невский» С.Прокофьев, опера «Иван Сусанин» М.Глин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: «О России петь – что стремиться в храм» (4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тые земли Русской. Илья Муромец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тые земли Русской. Народная и профессиональная музыка. Духовная музыка в творчестве композиторов. Стихира.(«Богатырские ворота»М.П.Мусоргский, «Богатырская симфония» А.Бородин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ов праздник, торжество из торжеств. Ангел вопияш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(«Богородице Дево, радуйся!» С.В. Рахманинов). Церковные песнопения: тропарь, молитва, величание. («Ангел вопияше» П.Чесноков – молитв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ной обычай стар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рилл и Мефодий. Обобщ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енное представление исторического прошлого в музыкальных образах. Гимн, величание. Святые земли Русс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: «День, полный событий» (6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раю великих вдохнов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за прелесть эти сказки! Три чуда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о-поэтические образы в сказке А.С.Пушкина и в опере Н.А.Римского –Корсакова «Сказка о царе Салтане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рмарочное гулянь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ая и профессиональная музыка. Музыка в народном стиле ( Хор из оперы «Евгений Онегин» П.Чайковского - «Девицы, красавицы», «Уж как по мосту, мосточку»; «Детский альбом» П.Чайковского - «Камаринская», «Мужик на гармонике играет»; Вступление к опере «Борис Годунов» М.Мусоргск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тогорский монасты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ая и профессиональная музыка. Музыка в народном стиле ( Хор из оперы «Евгений Онегин» П.Чайковского - «Девицы, красавицы», «Уж как по мосту, мосточку»; «Детский альбом» П.Чайковского - «Камаринская», «Мужик на гармонике играет»; Вступление к опере «Борис Годунов» М.Мусоргск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имнее утро. Зимний веч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о-поэтические образы. 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ют, сияньем муз одетый.  Обобщение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: «Гори, гори ясно, чтобы не погасло!» (3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зитор- имя ему народ. Музыкальные инструменты 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ая и профессиональная музыка. Народное музыкальное творчество разных стран мира.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кестр русских народных инстру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е инструменты. Оркестр русских народных инстру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е праздники.       «Троиц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 в народных обрядах и обычаях. Народные музыкальные традиции родного кр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е музыкальные игры. Обобщ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й фольклор народов России. Праздники русского народа. Троицын д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: «В концертном зале» (5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е инструменты (скрипка, виолончель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пление музыкальных впечатлений, связанных с восприятием и исполнением музыки таких композиторов, как А.Бородин («Ноктюрн»), П.Чайковский («Вариации на тему рококо» для виолончели с оркестр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астье в сирени живет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жанром романса на примере творчества С.Рахманинова (романс «Сирень» С.Рахманин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Не молкнет сердце чуткое Шопена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онации народных танцев в музыке Ф.Шопена ( «Полонез №3», «Вальс №10», «Мазурка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атетическая» сона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ая драматургия сонаты. (Соната №8 «Патетическая» Л.Бетховен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арит гармония оркестра. Обобщ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копление 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ение музыкально-слуховых впечатлений. Исполнение разученных произведений, участие в коллективном пении, музицирование на элементарных музыкальных инструмен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: «В музыкальном театре» (6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а «Иван Сусанин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редства музыкальной выраз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ходила младешень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енность, танцевальность, маршевость как основа становления более сложных жанров – опе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ое развитие в сопоставлении и столкновении человеческих чувств, тем, художественных образов. Драматургическое развитие в опере. Контраст. Основные темы – музыкальная характеристика действующих лиц. (Опера «Иван Сусанин» М.Глинка - интродукция, танцы из 2 действия, хор из 3 действия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редства музыкальной выраз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ая интонация как основа музыкального искусства, отличающая его от других искус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ии драматургического развитие в опере «Иван Сусанин» ( Сцена из 4 действия). Интонация как внутренне озвученное состояние, выражение эмоций и отражений мыс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вост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ая и профессиональная музыка. Знакомство с творчеством отечественных композито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. («Рассвет на Москве-реке», «Исходила младешенька» из оперы «Хованщина» М.Мусоргского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еся знакомятся еще с несколькими оперными фрагментами: повторяют вступление «Рассвет на Москве-реке» к опере «Хованщина» М. Мусоргского, разучивают песню Марфы «Исходила младешенька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ет «Петрушк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е музыкальные традиции Отечества. Народная и профессиональная музыка. Балет. (И.Ф.Стравинский «Петрушка»). Музыка в народном сти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атр музыкальной комедии. Обобщне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сенность, танцевальность, маршевость как основа становления более сложных жанров – оперетта и мюзик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юзикл, оперетта. Жанры легкой музы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: «Чтоб музыкантом быть, так надобно уменье…» (7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женье муз не терпит суеты. Прелюд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ведь души. Революционный этю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онация как внутреннее озвученное состояние, выражение эмоций и отражение мыслей. Различные жанры фортепианной музыки. («Прелюдия» С.В.Рахманинов, «Революционный этюд» Ф.Шопен). Развитие музыкального об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терство исполните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нтонации спрятан чело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е инструменты- гита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е инструменты. Выразительные возможности гитары. Композитор – исполнитель – слушатель. Многообразие жанров музыки. Авторская песня. Произведения композиторов-классиков («Шутка» И.Бах, «Патетическая соната» Л.Бетховен, «Утро» Э.Григ) и мастерство известных исполнителей («Пожелание друзьям» Б.Окуджава, «Песня о друге» В.Высоцкий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й сказочн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ассвет на Москве-реке» Обобщ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значность музыкальной речи, выразительность и смысл. Музыкальные образы в произведении М.П.Мусоргского. («Рассвет на Москве-реке» - вступление к опере «Хованщина»). Обобщение музыкальных впечатлений четвероклассников за 4 четверть и год. Составление афиши и программы концерта. Исполнение выученных и полюбившихся песен всего учебного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ормы организации учебного процесс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упповые, коллективные, классные и внекласс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иды организации учебной деятель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кскурсия, путешеств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иды контро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водный, текущий, итогов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ронтальный, комбинированный,  устны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ормы (приемы) контро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блюдение, самостоятельная работа, работа по карточке, тес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 уровня обучен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297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423"/>
        <w:gridCol w:w="4054"/>
        <w:gridCol w:w="2835"/>
        <w:gridCol w:w="1985"/>
      </w:tblGrid>
      <w:tr>
        <w:trPr/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 урок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 контро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  контроля</w:t>
            </w:r>
          </w:p>
        </w:tc>
      </w:tr>
      <w:tr>
        <w:trPr>
          <w:trHeight w:val="420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чащие картины. Прощание с Масленицей. Обобщающий урок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  - письменны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</w:tr>
      <w:tr>
        <w:trPr>
          <w:trHeight w:val="840" w:hRule="atLeast"/>
        </w:trPr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ы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7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</w:p>
    <w:p>
      <w:pPr>
        <w:pStyle w:val="Normal"/>
        <w:shd w:fill="FFFFFF" w:val="clear"/>
        <w:spacing w:lineRule="auto" w:line="240" w:before="0" w:after="0"/>
        <w:ind w:hanging="72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РМЫ ОЦЕНКИ ЗНАНИЙ,  УМЕНИЙ И НАВЫКОВ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ЩИХСЯ ПО МУЗЫК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я оценки - учет знан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ение   интереса   (эмоциональный   отклик,   высказывание   со   своей жизненной позиции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 Умение пользоваться ключевыми и частными знания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 Проявление музыкальных способностей и стремление их прояви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"5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          если присутствует интерес (эмоциональный отклик, высказывание со своей жизненной позиции)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          умение пользоваться ключевыми и частными знаниями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 проявление музыкальных способностей и стремление их прояви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4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если присутствует интерес (эмоциональный отклик, высказывание своей</w:t>
        <w:br/>
        <w:t>                жизненной позиции)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проявление музыкальных способностей и стремление их проявить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умение пользоваться ключевыми и частными знания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проявление  интереса  (эмоциональный   отклик,   высказывание   своей</w:t>
        <w:br/>
        <w:t>              жизненной позиции)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или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в умение пользоваться ключевыми или частными знаниями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или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проявление музыкальных способностей и стремление их прояви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метка «2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тавится: 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нет интереса, эмоционального отклика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          неумение пользоваться ключевыми и частными знаниями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       нет  проявления  музыкальных  способностей и  нет   стремления  их прояв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851" w:right="56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 по музыке. 4 класс</w:t>
      </w:r>
    </w:p>
    <w:tbl>
      <w:tblPr>
        <w:tblW w:w="153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23"/>
        <w:gridCol w:w="3661"/>
        <w:gridCol w:w="2406"/>
        <w:gridCol w:w="2511"/>
        <w:gridCol w:w="2167"/>
        <w:gridCol w:w="956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 результ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одия. «Ты запой мне ту песню…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музыкальной выразительности (мелодия). Общность интонаций народной музыки. Роль исполнителя в донесении музыкального произведения до слушателя. Музыкальное исполнение как способ творческого самовыражения в искусстве. Особенности тембрового звучания различных певческих голосов и их исполнительские возмож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нцерт № 3 для фортепиано с оркестр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ая мелодия 1-й части. С. Рахманинов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«Ты, река ль, моя реченька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песн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сня о России» В.Локте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кализ» С.Рахманино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е изученного произведения и авто-ра, понимать выразительность и изобразительность музыкальной интонации, названия изученных жанров, певческие голос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лично-стноокрашенное эмоциионально-образное восприятие музы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эмоционально откликаться на музыкальное прои-зведение и выражать свое впечатление в пении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полагание в постановке учеб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ние навыками речевого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ршенствование представлений учащихся о музыкальной культуре своей Родины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ние жизненного содержания классической музыки на основе эмоционального и осознанного отношения к музыкальной культуре Росс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ак сложили песню. Звучащие картины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фольклор как особая форма самовыражения. Связь народного пения с родной речью (навык пения способом «пения на распев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 Сравнение музыкальных произведений разных жанров с картиной К.Петрова-Водкина  «Полдень»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ы, река ль, моя – реченька»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жанры народ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монстрировать личностно-окрашенное эмоционально-образное восприятие музыки, увлеченность музыкально-творческой деяте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ть народные песни, подбирать ассоциативные ряды к художественным произведениям различных  видов искусства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: оценка воздействия муз. Сочинения на собственные чувства и мыс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: закрепление представлений о муз. Языке вокализа, средствах муз.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: продуктивное сотрудничество со сверстниками 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ние социальных функций музыки в жизни людей, обществ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ы откуда русская, зародилась, музы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особность музыки в образной форме передать настроения, чувства, характер человека, его отношение к природе, к жизни. Интонация – источник элементов музыкальной речи. Жанры народных песен, их интонационно-образные особ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 жанров  народных песен.  Ненецкие песни и их жанры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ы, река ль, моя – реченька» 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датушки, бравы ребятушки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лый мой хоровод»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 мы просо сеяли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ность истоков и особенности   народной и профессиональ</w:t>
              <w:softHyphen/>
              <w:t>ной музы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цы народного музы-кально-поэтического творчества и музыкального фольклора Росс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ть народные песни, участвовать в коллективных играх-драматизациях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: Выполнять учебные действия в качестве исполнителя и слуш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: Умение договориться о распределении функций и ролей в совместн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новление эстетических иде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ажительное отношение к истории и культуре русского наро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великий праздник собралася  Рус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Народная и профессиональная музы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ическая тема в русской классике.  Образы защитников  Отечества.  Обобщенное представление исторического прошлого в музыкальных образах. Общность интонаций народной музыки и музыки русских композиторов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ата С.Прокофьева «Александр Невский» ф-т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Иван Сусанин» (хор «Славься») М.Глин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названия изученных произведений и автора,  выразительность и изобра-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: Выполнять учебные действия в качестве исполнителя и слуш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: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: Умение договориться о распределении функций и ролей в совместн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иют спокойствия, трудов и вдохновенья…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Музыкально-поэтические образы. Лирика в поэзии А.С.Пушкина, в музыке русских композиторов (Г.Свиридов, П.Чайковский) и в изобразительном искусстве (В.Попков «Осенние дожди»)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няя песня» П.Чайковский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стораль» Г.Свиридо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ь» Г.Свири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мысл понятий: лирика в поэзии и музыке, названия изученных произведений и их авторов,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ланирование собственных действий в процессе восприятия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ние навыками интонационно-образного анализа муз.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Развитие навыков постановки проблемных вопрос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нее утро, зимний 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разительность и изобразительность в музыке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особность музыки в образной форме передать настроения, чувства, характер человека, его отношение к природе, к жизни. Музыкально-поэтические образы. Музыкальное прочтение стихотворения (стихи А.Пушкина,  русская народная песня «Зимняя дорога», хор В.Шебалина «Зимняя дорога»)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имнее утр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«Детского альбома». П. Чайковский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 камелька (Январь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цикла «Времена года». П. Чайковский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квозь волнистые туманы; Зимний вечер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е на родные песн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 выразительность и изобразительность музыкальной инто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Развернутость анализа музыкального сочи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ние словарем музыкальных терминов в процессе размышлений о музы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оиск способов в разрешении конфликтных ситуаций в процессе исполнения музык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жизненного содержания классической музыки на основе эмоционального и осознанного отношения к не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Что за прелесть эти сказки!!!». Три ч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ность, танцевальность, маршевость. Выразительность и изобразительность. Особенности звучания различных видов оркестров:  симфонического. Тембровая окраска музыкаль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о-поэтические образы в сказке А.С.Пушкина и в опере  Н.А.Римского –Корсакова «Сказка о царе Салтан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сть и изобразительность в музыке.  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Три чу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ление к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ю оперы «Сказка о царе Салтане». Н. Римский-Корс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 понятие   музыкальная живопись, выразительность и изобразительность музыкальной интонации,  названия изученных произведений и их авт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пределять и сравнивать характер, настроение и средства выразительности в музыкальных произведе-ниях; демонстрировать знания о различных видах музыки, музыкальных инструментах; 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бобщенность действий, критич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ние навыками осознанного речевого высказывания в процессе размышлений о музы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ценка действий партнера в  группо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моциональной отзывчив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марочное гулянье.   Святогорский монасты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 как создатель музыки. Выразительность и изобразительность в музыке. Музыка в народных обрядах и обычаях. Народные музыкальные традиции От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ая и профессиональная музыка. Музыка в народном стиле Выразительность и изобразительность в музыке.  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 из оперы «Евгений Онегин» П.Чайковского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вицы, красавицы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ж как по мосту, мосточку»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кий альбом» П.Чайковского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маринская», «Мужик на гармонике играет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 к опере «Борис Годунов» М.Мусоргский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евицы, красавицы; Уж как по мосту, мосточк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ры) из оперы «Евгений Онегин». П. Чайковский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ступление; Великий колокольный зво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оперы «Борис Годунов». М. Мусорг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жанры народных песен, народные музыкальные традиции родного края (праздники и обряды), названия изученных произведений и их ав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жать художественно-образное содержание произведений в каком-либо виде исполнительской деятельности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ка собственной  музыкально-творческой деятельности и работы одноклассников в разных формах взаимо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Наличие устойчивых представлений  о музыкальном языке произведений различных стилей.</w:t>
              <w:br/>
              <w:t>К: Участвовать в обсуждении явлений жизни и искусств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сопричастности и гордости за культурное наследие своего наро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Приют, сияньем  муз  одетый…»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сть и изобразительность в музыке. Общее и особенное в музыкальной и речевой интонациях, их эмоционально-образном стр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о-поэтические образы. Обобщение музыкальных впечатлений четверть. Исполнение разученных произведений, участие в коллективном пении, передача музыкальных впечатлений учащихся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с  «Венецианская ночь» М.Глинк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разученных произведений, участие в коллективном пени.,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музыкальных впечатлений учащихс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 понятия  романс, названия изученных произведений и их авторов, выразительность и изобразительность музыкальной интонации. Понимать особенности построения (формы) музыкальных и литературных произведений. Уметь  определять и 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ланирование собственных действий в процессе  восприятия и исполнения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Наличие устойчивых представлений о муз. языке роман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заимодействие в процессе коллективного воплощения художественного образ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моционально-нравственной отзывчивости учащихс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 «Иван Сусанин» М.И.Гл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енность, танцевальность, маршевость как основа становления более сложных жанров – оп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ое развитие в сопоставлении и столкновении человеческих чувств, тем, художественных образов. Драматургическое развитие в опере. Контраст.  Основные темы – музыкальная характеристика действующих ли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Иван Сусанин» М.Глинка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родукци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ы из 2 действи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 из 3 действ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енных жанров   опера, полонез, мазурка, музыкальный образ, музыкальная драматургия, контраст;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определять, оценивать, соотносить содержание, образную сферу и музыкальный язык произведения;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 Выполнять учебные действия в качестве слуша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 Узнавать и называть танцевальные жан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  Продуктивно сотрудничать со сверстниками и взрослым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е отношение к музыкальной культур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 «Иван Сусанин» М.И.Гл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музыкальной выразительности. Музыкальная интонация как основа музыкального искусства, отличающая его от других искус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 драматургического развитие в опере «Иван Сусанин»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Драматургическое развитие в оп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 «Иван Сусанин». М.Глинк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цена из 4 действ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енных жанров и форм музыки: ария, речитати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, оценивать, соотносить содержание, образную сферу и музыкальный язык произведения. Понимать особенности взаимодействия и развития различных образов музыкального  спектакля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инимать и сохранять учебную задач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Использовать общие приемы решения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ние вести диало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сопричастности и гордости за культурное наследие своего наро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  «Хованщина» М.П.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и профессиональная музыка. Знакомство с творчеством отечественных компози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-образная природа музыкального искусства. Обобщенное представление исторического прошлого в музыкальных образах. Песня – ария. Куплетно-вариационная форма. Вариационность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ссвет на Москве-ре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 к опере «Хованщи</w:t>
              <w:softHyphen/>
              <w:t>на». М. Мусоргский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есня Марфы («Исходила младешенька»);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енных жанров и форм музыки: песня-ария, куплетно-вариационная фор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 понимание интонационно-образной природы музыкального искусства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ыполнять учебные действия в качестве слуша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Активизация творческого мыш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ние учитывать разные мн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истории и культуре русского нар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 Восток. Сезам, откройся! Восточны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ая и профессиональн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точные мотивы в творчестве русских композиторов (М.Глинка, М.Мусоргский). 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анец с саблями»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ляска пер сид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оперы «Хованщина». М. Мусоргский.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рсидский хо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оперы «Руслан и Людмила». М. Глинка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лыбельная; Танец с сабля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балета «Гаянэ». А. Хачатур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аемых жанров и форм музыки: восточные интонации, вариации, орнамент, контраст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монстрировать понимание интонационно-образной природы музыкального искусства, взаимосвязи выразительности и изобразительности в музыке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ыражать образное содержание музыкального произведения средствами изобразительного искусства (в рисунке, декоративно-прикладном творчестве), в создании декораций и костюмов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 Планирование собственных действий в процессе интонационно-образного анали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Наличие устойчивых представлений о муз. языке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 Совершенствование представлений учащихся о толерантности к культуре других нар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выражать свое отношение  к искусств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зитор – имя ему народ. Музыкальные инструмент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 Тембровая окраска наиболее популярных в России музыкальных инструментов и их выразительные возмож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и профессиональная музыка. Народное музыкальное творчество разных стран мира.  Музыкальные инструменты России, история их возникновения и бытования, их звучание в руках современных исполнителей. Музыка в народном стиле. Народная песня – летопись жизни народа и источник вдохновения композиторов. Песни разных народов мира о природе, размышления о характерных национальных особенностях, отличающих музыкальный язык одной песни от друго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й ты, речка, реченька; Бульб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орусские народные пес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олнце, в дом войди; Светлячок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инские народные пес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Аист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бекская народная песн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лыбельн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йская народная песн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лыбельн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аполитанская народная песн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анта Лючи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альянская народная песн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ишн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понская народная песня, и др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онцерт № 1 для фортепиано с оркестр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я часть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Камаринская; Мужик на гармонике играе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«Дет</w:t>
              <w:softHyphen/>
              <w:t>ского альбома». П. Чайковски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Ты воспой, жавороноче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кантаты «Курские песни». Г. Свири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выбор учителя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 названия изученных произведений и их авторов, понимать определение: музыка в народном сти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:Узнавать русские музыкальные инстр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:Совершенствование представлений учащихся о музыкальной культуре своей Родины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чувство гордости за свою Родину, российский народ и историю России, осознание своей этнической и национальной принадлеж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кестр русских народных инструменто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е инструменты. Оркестр русских народных инструментов.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ветит месяц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песня-пляс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ляска скоморох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оперы «Снегурочка». Н. Рим</w:t>
              <w:softHyphen/>
              <w:t>ский-Корса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 музыкальных инструментов,  состав оркестра русских народных 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-льное музицирование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Ставить новые учеб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:Узнавать русские музыкальные инструме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:Совершенствование представлений учащихся о музыкальной культуре своей Родины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ться и взаимодействовать в процессе воплощения различных художественных образо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дится музыкально-поэтическими образами русских поэтов и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Музыкант-чародей». Бело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фольклор народов России и мира, народные музыкальные традиции родного кра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, легенды, предания, сказки о музыке и музыкантах. Народное музыкальное творчество разных стран мира. Проверочная рабо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 музыкальных инструментов и состав оркестра русских народ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  высказывать собственное мнение в отношении музыкальных явлений, эмоционально откликаться  на музыкальное произведение. Выражать свои впечатления в пении, игре или пластике; исполнять музыкальные произведения отдельных форм и жанров (пение, драматизация, в музыкально-пластическом движение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 Планирование собственных действий в процессе интонационно-образного анали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Наличие устойчивых представлений о муз. языке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 Совершенствование представлений учащихся о толерантности к культуре других нар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уважительное отношение к культуре других народов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льные  инструменты (скрипка, виолончель)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нструменты. Формы построения музыки как обобщенное выражение художественно-образного содержания произведений. Вари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ление музыкальных впечатлений, связанных с восприятием и исполнением музыки таких композиторов, как А.Бородин и П.Чайковский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Ноктюр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-я часть). Из Квартета № 2. А. Бородин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ариации на тему рокок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виолончели с оркестром (фрагменты) П. Чайковский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(Июнь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цикла «Времена года». П. Чайковск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 названия изученных жанров и форм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аться на музыкальное произведение и выражать свои впечатление в пении, игре или пластик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ладение умением целеполагания в постановке учебных задач при восприятии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ние муз. словарем в процессе размышлений о музы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Формирование навыков развернутого речевого высказывания в процессе анализа музы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– слуш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творческого потенциал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ый зам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виды музыки:  инструменталь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тепианная сюита. («Старый замок» М.П.Мусоргский из сюиты «Картинки с выставки»)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тарый зам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сюиты «Картинки с выставки». М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ргский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сня франкского рыцар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д. С. Василенко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енных жанров и форм музыки: (песня, романс, вокализ, сюит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опросы учащихся к анализу муз.пьесы. Оценка собственной муз.-твор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риобретение информации о временах замков, трубаду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Музицирование по группа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истории и культуре Западной Европ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ое развит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частье в сирени живет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сть и изобразительность в музыке.  Музыкальное исполнение как способ творческого самовыражения в искусстве. Различные виды музыки: вокальная, сольна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жанром романса на примере творчества С.Рахманинова (романс «Сирень» С.Рахманинов). 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ирен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Рахманинов, слова Е. Бекетовой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названия изученных жанров и форм музыки песня, романс, вокализ, сю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ланирование собственных действий в процессе  восприятия и исполнения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Наличие устойчивых представлений о муз. языке роман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Взаимодействие в процессе коллективного воплощения художественного образ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 социальных функций музыки в жизни людей, общества, в своей жизн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Не смолкнет сердце чуткое Шопен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творчеством зарубежных композиторов-классиков: Ф. Шопен. 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и народных танцев в музыке Ф.Шопена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лонез ля мажор; Мазурки № 47 ля минор, № 48 фа мажор, № 1 си-бемоль мажор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опен.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Желани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опен, слова С. Витвицкого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енных жанров и форм музыки (полонез, мазурка, вальс, песня, трехчастная форма, куплетная фор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собственное мнение в отношении музыкальных явлений. выдвигать идеи и отстаивать собственную точку зрения; определять, оценивать, соотносить содержани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ыполнять учебные действия в качестве слуша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Активизация творческого мыш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: Умение учитывать разные мнения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понимания значения музыкального искусства в жизни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тетическая соната. Годы стран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творчеством зарубежных композиторов-классиков: Л. Бетховен. Формы построения музыки как обобщенное выражение художественно-образного содержания произведений. Различные виды музыки:  инструментальн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драматургия сонаты Л.Бетховен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оната № 8 («Патетическая»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л. Для фортепиа</w:t>
              <w:softHyphen/>
              <w:t>но Л. Бетховен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оната № 8 («Патетическая»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фортепиано (фрагменты). Л. Бетховен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енецианская ноч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Глинка, слова И. Козлова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Арагонская хо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 Глинк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я изученных жанров и форм музыки: сона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монстрировать знания о различных видах музыки, музыкальных инструментах,  эмоционально откликаться на музыкальное произведение и выражать свои впечатления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Планирование собственных действий в процессе восприятия и исполнения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Умение проводить сравнения муз.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 Способность встать на позицию другого человека. Умение вести диалог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культуре польского наро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ит гармония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звучания различных видов оркестров:  симфонического. Различные виды музыки: оркестров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ление и обобщение музыкально-слуховых впечатлений. Исполнение разученных произведений, участие в коллективном пении, музицирование на элементарных музыкальных инструментах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фрагментов из музыкальных произведений в исполнении симфонического оркестр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групп симфонического оркестра, музыкальные инструменты, входящие в каждую из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 Ставить новые учебные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 Активизация творческого мыш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 Умение слушать друг друг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ценностной сферы в процессе общения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атр музыкальной коме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ность, танцевальность, маршевость как основа становления более сложных жанров –  оперетта и мюзик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юзикл, оперетта. Жанры легкой музыки. 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аль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оперетты «Летучая мышь». И. Штраус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це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мюзикла «Моя прекрасная леди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у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жа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. Дубравин, слова В. Суслова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стрый рит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Гершвин, слова А. Гершвина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енных жанров  музыки: оперетта, мюзикл. Понимать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эмоционально откликнуться на музыкальное произведение и выразить свое впечатление в пении, игре или пластике; исполнять музыкальные произведения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ка собственной музыкально-твор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ыбор способов решения учебн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трудничество с учителем и сверстниками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стоянной потребности общения с музыкой, искусством вне школы, в семь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ет «Петр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енность, танцевальность, маршевость как основа становления более сложных жанров –  бал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музыкальные традиции Отечества. Народная и профессиональная музыка. Балет. Музыка в народном стиле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рвая карти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балета «Петрушка». И. Стравински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народные музыкальные традиции родного края (праздники и обряды); смысл понятий: музыка в народном стиле, своеобразие музыкального языка. 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Оценка собственной музыкально-твор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Поиск информации о жанрах симфонической музыки в учебни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Совершенствование действий контроля, оценки действий партнер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творческого потенциала, готовность выражать свое отношение к искусству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ятые земли Русской. Илья Муром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фольклор народов России и мира, народные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ые земли Русской. 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емле Русск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ира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Былина об Илье Муромц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линный напев сказителе Рябининых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имфония № 2 («Богатырская)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я часть (фрагмент) А. Бородин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Богатырские воро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сюиты «Картинки с выставки М. Мусоргский.</w:t>
            </w:r>
          </w:p>
          <w:p>
            <w:pPr>
              <w:pStyle w:val="Normal"/>
              <w:numPr>
                <w:ilvl w:val="0"/>
                <w:numId w:val="35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Не шум шуми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песня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родные  музыкальные традиции родного края,  религиозные трад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музыкальные произведения и называть имена их авторов,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: Принимать и сохранять учебную задач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: Узнавать, называть жанры духовной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: Формулировать свои затруд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тся и уважать  русские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ирилл и Мефод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музыкальные традиции От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ное представление исторического прошлого в музыкальных образах. Гимн, величание. Святые земли Русской. Народная и профессиональная музыка. Духовная музыка в творчестве композитор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Баллада о князе Владимир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А. Толсто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еличание князю Владимиру и княгине Ольг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Величание  святым  Кириллу  и  Мефодию,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иходный распе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Гимн Кириллу и Мефодию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пков, слова С. Михайловский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религиозные традиции, понятия: гимн, велич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поставлять выразительные особенности языка музыки, живописи, иконы, фрески, скульптуры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: Выполнять учебные действия в качестве слуша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: Воспитание патриотических чув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: Участвовать в обсуждении явлений жизни и искусств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ать память о русских святы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здников праздник, торжество из торжеств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в народных обрядах и обычаях. Музыкальный фольклор как особая форма самовыра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ки Русской православной церкви. Пасха. Музыкальный фольклор России. Народные музыкальные традиции Отечества. Духовная музыка в творчестве композиторов. Церковные песнопения: тропарь, молитва, величание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ристос воскресе! (тропарь)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Ангел вопияш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литва. П. Чесноков.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Богородице Дево, радуй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№ 6). Из «Всенощного бде</w:t>
              <w:softHyphen/>
              <w:t>ния». С. Рахманино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народные музыкальные традиции родного края (праздники и обряды), религиозные трад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: Проявление способности к саморегуляции в процессе восприятия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: Наличие устойчивых представлений о муз. языке жанров религиозной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: Совершенствование представлений о рус.муз. культур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жизненного содержания музыкальных образов 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обычай старины. Светлый празд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ки Русской православной церкви. Пасха. Народные музыкальные традиции родного края. Духовная музыка в творчестве композиторов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шум шумит» - пасхальная народная песня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ита для двух фортепиано. С.Рахманинов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ветлый праздни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л Сюиты-фантазии для двух фор</w:t>
              <w:softHyphen/>
              <w:t>тепиано. С. Рахманино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образцы музыкального фольклора, народные музыкальные традиции родного края (праздники и обряды). Уметь определять, оценивать, соотносить содержание музыкальных произведений. Понимать значение колокольных звонов  и колокольности в музыке русских композиторов; - сравнивать музыкальные образы народных и церковных празд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Активизация твор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ние слушать друг д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тся музыкально-поэтическими образами русских поэтов и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ажать русские народные традиц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ые праздники. Тро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в народных обрядах и обычаях. Народные музыкальные традиции родного края. Народные музыкальные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ый фольклор народов России. Праздники русского народа. Троицын ден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роицкие песни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 народные  музыкальные традиции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нять и разыгрывать народные песни, участвовать в коллективных играх-драматизациях, сочинять мелодии на поэтические тексты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тавить новые учеб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Активизация творческ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ние слушать друг друг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сопричастности и гордости за культурное наследие своего наро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людия. Исповедь души. Революционный этю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онация как внутреннее озвученное состояние, выражение эмоций и отражение мыслей. Различные жанры фортепианной музы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узыкального образа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елюдия до-диез мин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фортепиано. С. Рахманинов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елюди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№ 7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фортепиано. Ф. Шопен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Этюд   №    12    («Революционный»)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   фортепиано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опен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Исходила младешенька; Тонкая ряби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</w:t>
              <w:softHyphen/>
              <w:t>ные песн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астушк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ранцузская народная песня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езиновый ежик; Сказка по лесу иде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Никитин, сло</w:t>
              <w:softHyphen/>
              <w:t>ва Ю. Мориц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роявление способности к саморегуляции в процессе восприятия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ние навыками осознанного речевого высказывания в процессе размышлений о музы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Определение способов взаимодейств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е отношение к истории  и культуре польского наро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стерство исполнителя. Музыкальные инструменты (гита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ь исполнителя в донесении музыкального произведения до слушателя. Музыкальное исполнение как способ творческого самовыражения в искусстве. Тембровая окраска наиболее популярных в России музыкальных инструментов и их выразительные возмож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е инструменты. Выразительные возможности гитары. Композитор – исполнитель – слушатель. Многообразие жанров музыки. Авторская песня.  Мастерство известных исполнител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желания    друзьям;    Музыкант.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   и    музыкаБ. Окуджавы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есня о друг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а и музыка В. Высоцкого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 названия изучаемых жанров и форм музыки; названия изученных произведений и их авторов, смысл понятий – музыкальн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Планирование собственных действий в процессе интонационно-образного анали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Наличие устойчивых представлений о муз. языке произве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родуктивно сотрудничать со сверстникам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моциональной отзывчив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каждой интонации спрятан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ерно»- интонация как возможная основа музыкального развития.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сть и изобразительность в музыке. Интонация как внутреннее озвученное состояние, выражение эмоций и отражение мыслей. Интонационное богатство мира. Интонационная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 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есня Сольвейг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Танец Анитр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сюиты «Пер Гюнт»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.Григ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и  понимать смысл понятий: «композитор» -  «исполнитель» - «слушатель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изученных произведений и их авторов и  исполнителей; музыкальные инструменты (гитар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интерес к отдельным группам музыкальных инструментов;  называть имена выдающихся композиторов и исполнителей разных стран мира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Ставить новые учебные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Активизация творческого мыш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Умение слушать друг друг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тся музыкально-поэтическими образами русских поэтов и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ться русской поэзией и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ится и уважать  русские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ыкальный сказочник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сть и изобразительность музыкальной интонации. Различные виды музыки: вокальная, инструментальная; сольная, хоровая, оркестро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сть и изобразительность в музыке. Опера. Сюита. Музыкальные образы в произведениях Н.Римского-Корсакова (Оперы «Садко», «Сказка о царе Салтане», сюита «Шахеразада»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Шехераза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я часть симфонической сюиты (фрагмен</w:t>
              <w:softHyphen/>
              <w:t>ты). Н. Римский-Корсаков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  выразительность и изобразительность музыкальной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Развернутость анализа музыкального сочин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Владение словарем музыкальных терминов в процессе размышлений о музы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Поиск способов в разрешении конфликтных ситуаций в процессе исполнения музык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ться и взаимодействовать в процессе воплощения различных художественных образ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свет на Москва-реке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сть и изобразительность в музы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значность музыкальной речи, выразительность и смысл. Музыкальные образы в произведении М.П.Мусоргского.  Обобщение музыкальных впечатлений четвероклассников за 4 четверть и год. Составление афиши и программы концерта. Исполнение  выученных и полюбившихся  песен  всего учебного  года. 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ассвет на Москве-ре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 к опере «Хованщи</w:t>
              <w:softHyphen/>
              <w:t xml:space="preserve">на». М. Мусоргский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вания изученных произведений и их авторов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: Выполнять учебные действия в качестве исполн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: Контролировать и оценивать результат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: Хоровое пение, пение по группам и с солистам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но исполнять сочинения различных жанров и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Планируемые результаты в конце изучения предмета музыка в 4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музыкальному искусству в 4 классе должно обеспечить обучающимся возмож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взаимосвязь музыки с другими видами искусства (литература, изобразительное искусство, кино, театр);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ть музыку разных жанров, стилей, национальных и композиторских школ;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ть тембровые и регистровые особенности звучания музыкальных инструментов симфонического оркестра и оркестра русских народных инструментов; тембров вокальных голосов.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ть высказывать свои размышления о музыке (определять её характер, основные интонации: вопрос, восклицание, радость, жалость; устанавливать простейшие взаимосвязи с жизненными образами, явлениями)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навать музыкальные произведения, изученные в 3 классе (не менее трёх)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основные дирижерские жесты: внимание, дыхание, начало, окончание;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чебно-методическое обеспечение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7230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грамма  «Музыка»  авторы: Е.Д. Критская, Г.П. Сергеева, Т.С. Шмагина,  М.,.Прсвещение, 20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грамме определены цели и задачи курса, основное содержание курса, рассмотрены подходы к структурированию материала.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зыка»  авторы: Е.Д. Критская, Г.П. Сергеева, Т.С. Шмагина,  М.,.Прсвещение, 20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ебнике представлен материал, соответствующий программе  и позволяющий сформировать систему знаний, необходимых для продолжения изучения музыки  представлена система   творческих заданий на отработку УУД, на развитие логического мышления, и т. п.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оматии с нотным материалом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ждого года обучения.</w:t>
            </w:r>
          </w:p>
        </w:tc>
      </w:tr>
      <w:tr>
        <w:trPr>
          <w:trHeight w:val="446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и песен и хор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хорового пения в классе.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посо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тодических пособиях представлены поурочные разработки по курсу музыка и рекомендации к проведению уроков.</w:t>
            </w:r>
          </w:p>
        </w:tc>
      </w:tr>
      <w:tr>
        <w:trPr>
          <w:trHeight w:val="215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одические журналы по искусству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значения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ацио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треты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треты исполн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жение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</w:rPr>
              <w:t>Дидактический раздаточ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чки с признаками характера звуч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чки с обозначением выразительных возможностей различных музыкальных средст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построены в контексте методической системы учебника. Имеют следующие на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обобщающ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блемно-аналитическ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справочные и друг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Материально-техническ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Технические средств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опиан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нте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ью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диа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ыкальный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терне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ые приложения  дополняют и обогащают материал учебника мультимедийными объектами, видеоматериалами,  справочной информацией, проверочными тестами разных уровней сложности.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ранно-звуковые посо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лекция цифровых образовательных ресурсов по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нохрестомат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енные доски для иллюстратив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афы для хранения дидактических материалов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итарно-гигиеническими нормами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51"/>
        </w:tabs>
        <w:ind w:left="75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6">
    <w:name w:val="c6"/>
    <w:basedOn w:val="Style14"/>
    <w:qFormat/>
    <w:rPr/>
  </w:style>
  <w:style w:type="character" w:styleId="C18">
    <w:name w:val="c18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6:58:00Z</dcterms:created>
  <dc:creator>Попова Наталья Станиславовна</dc:creator>
  <dc:description/>
  <cp:keywords/>
  <dc:language>en-US</dc:language>
  <cp:lastModifiedBy>Пользователь Windows</cp:lastModifiedBy>
  <cp:lastPrinted>2017-09-14T23:32:00Z</cp:lastPrinted>
  <dcterms:modified xsi:type="dcterms:W3CDTF">2020-11-08T16:59:00Z</dcterms:modified>
  <cp:revision>3</cp:revision>
  <dc:subject/>
  <dc:title/>
</cp:coreProperties>
</file>