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 бюджетное общеобразовательное учреждение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Июсская средняя общеобразовательная школа»</w:t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86"/>
        <w:gridCol w:w="3249"/>
      </w:tblGrid>
      <w:tr>
        <w:trPr>
          <w:trHeight w:val="1661" w:hRule="atLeast"/>
          <w:cantSplit w:val="true"/>
        </w:trPr>
        <w:tc>
          <w:tcPr>
            <w:tcW w:w="3136" w:type="dxa"/>
            <w:tcBorders/>
          </w:tcPr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комендовать к утверждению»:</w:t>
            </w:r>
          </w:p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 учителей начальных классов  МБОУ «Июсская СОШ»</w:t>
            </w:r>
          </w:p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Моисеенко С. А.</w:t>
            </w:r>
          </w:p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окол № 1  от  26.08.2020г.</w:t>
            </w:r>
          </w:p>
        </w:tc>
        <w:tc>
          <w:tcPr>
            <w:tcW w:w="3186" w:type="dxa"/>
            <w:tcBorders/>
          </w:tcPr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гласовано»:       </w:t>
            </w:r>
          </w:p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 МБОУ «Июсская СОШ»</w:t>
            </w:r>
          </w:p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Гаппель Г. И. </w:t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МС № 1 от 28.08.2020г.                </w:t>
            </w:r>
          </w:p>
          <w:p>
            <w:pPr>
              <w:pStyle w:val="Style19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9" w:type="dxa"/>
            <w:tcBorders/>
          </w:tcPr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ено»:</w:t>
            </w:r>
          </w:p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Июсская СОШ»</w:t>
            </w:r>
          </w:p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Михайлова Т. С.</w:t>
            </w:r>
          </w:p>
          <w:p>
            <w:pPr>
              <w:pStyle w:val="Style19"/>
              <w:tabs>
                <w:tab w:val="clear" w:pos="708"/>
                <w:tab w:val="right" w:pos="104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каз № 66 от 31.08. 2020г.</w:t>
            </w:r>
          </w:p>
          <w:p>
            <w:pPr>
              <w:pStyle w:val="Style18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yle19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бочая программа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кружающему миру   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2 класса</w:t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2020 -2021 учебный год </w:t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оставитель:</w:t>
      </w:r>
    </w:p>
    <w:p>
      <w:pPr>
        <w:pStyle w:val="Style19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оисеенко С. А., </w:t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ель начальных классов </w:t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Июс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20г.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по окружающему миру   (предметная область «Обществознание и естествознание») во 2  классе с изучением окружающего мира на базовом уровне составлена на основе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 10.2009 № 373, с изменениями и дополнениями, Фундаментального ядра содержания общего образования, Концепции  духовно-нравственного развития и воспитания личности гражданина России, с учетом примерной программы начального  общего образования по окружающему миру, ООП НОО, учебного плана, списка учебников МБОУ "Июсская СОШ" на 2020 - 2021 учебный год, с учетом  учебника под редакцией  А. А. Плешакова, учебник Плешаков А.А., «Окружающий мир»  2 класс, М.: Просвещение, 2015, имеет гриф «Рекомендовано Министерством просвещения Российской Федерации» (приказ № 345 от 28.12.2018г.).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щая характеристика предмета</w:t>
      </w:r>
    </w:p>
    <w:p>
      <w:pPr>
        <w:pStyle w:val="Normal"/>
        <w:shd w:fill="FFFFFF" w:val="clear"/>
        <w:autoSpaceDE w:val="false"/>
        <w:spacing w:lineRule="atLeast" w:line="240"/>
        <w:ind w:firstLine="709"/>
        <w:jc w:val="both"/>
        <w:rPr/>
      </w:pPr>
      <w:r>
        <w:rPr>
          <w:sz w:val="26"/>
          <w:szCs w:val="26"/>
        </w:rPr>
        <w:t>Уважение к миру - это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снове методики преподавания предмет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Цель: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</w:t>
      </w:r>
      <w:r>
        <w:rPr>
          <w:b/>
          <w:bCs/>
          <w:sz w:val="26"/>
          <w:szCs w:val="26"/>
        </w:rPr>
        <w:t>адачи</w:t>
      </w:r>
      <w:r>
        <w:rPr>
          <w:b/>
          <w:sz w:val="26"/>
          <w:szCs w:val="26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- формировать  уважительное отношение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- формировать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- формировать психологическую культуру и компетенцию для обеспечения эффективного и безопасного взаимодействия в социуме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писание ценностных ориентиров содержания учебного предмет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еловечество как многообразие народов, культур, религий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доровый образ жизни в единстве составляющих: здо</w:t>
        <w:softHyphen/>
        <w:t>ровье физическое, психическое, духовно 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равственный выбор и ответственность человека в отноше</w:t>
        <w:softHyphen/>
        <w:t xml:space="preserve">нии к природе, историко-культурному наследию, к самому себе и окружающим людям.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жпредметные связи</w:t>
      </w:r>
    </w:p>
    <w:p>
      <w:pPr>
        <w:pStyle w:val="TextBodyIndent"/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Взаимосвязь уроков окружающего мира с уроками русского языка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исание различных рефератов, любой творческой работы.</w:t>
      </w:r>
    </w:p>
    <w:p>
      <w:pPr>
        <w:pStyle w:val="TextBodyIndent"/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Взаимосвязь уроков окружающего мира с уроками чтени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Чтение стихотворений, рассказов на любую тему на уроках окружающего мира требуют выразительного чтения. После прочтения уместно задать вопросы по его содержанию:  О чём это стихотворение? Какое настроение вызывает?</w:t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аимосвязь уроков окружающего мира с уроками математики</w:t>
      </w:r>
    </w:p>
    <w:p>
      <w:pPr>
        <w:pStyle w:val="1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Используя разные масштабы для составления чертежа к задаче, составление задач,  содержание которых знакомит учащихся не только с названием гор, но и с их числовой характеристикой.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заимосвязь уроков окружающего мира с уроками технологии и ИЗО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роках окружающего мира дети много рисуют и раскрашивают, выполняют поделки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связь уроков окружающего мира с уроками физкультуры: физкультминутки. </w:t>
      </w:r>
    </w:p>
    <w:p>
      <w:pPr>
        <w:pStyle w:val="TextBodyIndent"/>
        <w:spacing w:before="0" w:after="0"/>
        <w:ind w:left="0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сто предмета  в учебном плане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6"/>
          <w:szCs w:val="26"/>
        </w:rPr>
        <w:t xml:space="preserve">В МБОУ "Июсская СОШ" во 2  классе на изучение окружающего мира отводится  68  часов  из расчета 2 часа в неделю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прохождении программ возможны риски: актированные дни (низкий температурный режим), карантин (повышенный уровень заболеваемости), </w:t>
      </w:r>
      <w:r>
        <w:rPr>
          <w:color w:val="000000"/>
          <w:sz w:val="26"/>
          <w:szCs w:val="26"/>
        </w:rPr>
        <w:t xml:space="preserve">перенос праздничных дней (в соответствии с Постановлением Минтруда и социальной защиты), </w:t>
      </w:r>
      <w:r>
        <w:rPr>
          <w:sz w:val="26"/>
          <w:szCs w:val="26"/>
        </w:rPr>
        <w:t xml:space="preserve">больничный лист, курсовая переподготовка, семинары. В случае болезни учителя, курсовой переподготовки, поездках на семинары, уроки согласно рабочей программы, будет проводить другой учитель соответствующего профиля. </w:t>
      </w:r>
      <w:r>
        <w:rPr>
          <w:color w:val="000000"/>
          <w:sz w:val="26"/>
          <w:szCs w:val="26"/>
        </w:rPr>
        <w:t>Отставание по программе будет устранено в соответствии с Положением о мероприятиях по преодолению отставаний при реализации рабочих программ по учебным предметам (курсам) (раздел 3, п.п. 3.3). Изменения вносятся в Лист регистрации изменений, вносимых в рабочую программу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енности преподавания в данном класс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лассе 14 человек.  4 девочки и 10 мальчиков. Один  учащийся находится на домашнем обучении. Общий уровень развития учащихся – средний. Работоспособность класса средняя.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одержание программы (68 часов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аздел № 1.  Где мы живем (4 часа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 мы живем. Наш «адрес» в мире: планета — Земля, страна   — Россия, название нашего города (села), что мы называем родным краем (район, область и   т.   д.). Флаг, герб, гимн Ро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то нас окружает. Солнце, воздух, вода, растения, животные - все это окружающая нас природа. Разнообразные вещи, машины, дома  - это то, что сделано и построено руками людей. Наше отношение к окружающем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рочная рабо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аздел № 2.  Природа (20 часов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живая и живая природа, связь между ними. Солнце   -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зонные изменения в природе: осенние 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кологические связи между растениями и животными: растения - пища и укрытие для животных; животные - распространители плодов и семян раст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 т. д.). Охрана растений и животных своего края. Правила поведения в приро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сная книга России: знакомство с отдельными растениями и животными и мерами 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скурсия: наблюдение осенних изменений в природ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актические работы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знакомство с устройством термометра, измерение температуры воздуха, воды, тела человека; знакомство с горными породами и минералами; распознавание деревьев, кустарников и трав; знакомство с представителями дикорастущих и культурных растений; отработка приемов ухода за комнатными растениями и животными живого уголка. Тест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№ 3.  Жизнь города и сел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9 часов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о, где мы живем: основные особенности, доступные сведения из ис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то такое экономика. Промышленность, сельское хозяйство, строительство, транспорт, торговля -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 т. д. (по усмотрению уч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мышленные предприятия своего района. Строительство в городе (сел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газины города, села (изучается по усмотрению уч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льтура и образование в нашем крае: музеи, театры, школы, вузы и т. д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кскурси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блюдение зимних явлений в природе; знакомство с достопримечательностями родного села. Тест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№ 4.  Здоровье и безопасность (9 часов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оение тела человека. Здоровье человека -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 др. (изучается по усмотрению учител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го поведения на улицах и доро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ы безопасности в домашних условиях (при обращении с бытовой техникой, острыми предметами и т. д.). Противопожарная безопас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 т. 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актическая работа: отработка правил перехода улицы. Проверочная рабо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аздел № 5.  Общение (7 часов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 т. д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актическая работа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тработка основных правил этикета. Тест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Раздел № 6.  Путешествия (19 часов</w:t>
      </w:r>
      <w:r>
        <w:rPr>
          <w:sz w:val="26"/>
          <w:szCs w:val="26"/>
        </w:rPr>
        <w:t>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земной поверхности: равнины и горы, холмы, овраги. Разнообразие водоемов: река, озеро, море и др. Части реки (исток, устье, русло); прито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ображение нашей страны на карте. Как читать карту. Москва — столица России. Московский Кремль и другие достопримечательности столиц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комство с другими городами нашей стр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та мира. Материки и океаны. Страны ми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кскурсии: ознакомление с формами земной поверхности и водоемами родного края; наблюдение весенних изменений в природ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актические работы: определение сторон горизонта по компасу; освоение основных приемов чтения карты. Творческий отчет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Требования к уровню подготовки учащихс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йся научится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называть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bCs/>
          <w:i/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неживая и живая природа; растения дикорастущие и культурные; деревья, кустарники, травы; животные дикие и домашние; насекомые, рыбы, птицы, звери; основные признаки времен года; некоторые охраняемые растения и животные своей местности; правила поведения в природе; основные сведения о своем городе (селе); домашний адрес; виды транспорта;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-наиболее распространенные профессии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-строение тела человека; правила личной гигиены; правила безопасного поведения на улице, в быту, на воде, при контактах с людьми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-имена и отчества родителей; основные формы приветствия, просьбы, благодарности, извинения, прощания; культура поведения в общественных местах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-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-названия нашей страны и ее столицы, некоторых других городов России; названия нескольких стран мира; государственные символы России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-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у представителей каждой группы); вести наблюдения в природе под руководством учителя, воспитателя группы продленного дня; выполнять правила поведения в природе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-различать изученные виды транспорта, вести наблюдения за жизнью города (села), трудом людей под руководством учителя, воспитателя группы продленного дня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-выполнять правила личной гигиены и безопасного поведения на улице и в быту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-использовать основные формы приветствия, просьбы и т. д. в отношениях с другими людьми; выполнять правила поведения в общественных местах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6"/>
          <w:szCs w:val="26"/>
        </w:rPr>
        <w:t>-определять основные стороны горизонта с помощью компас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Использовать приобретенные знания и умения в практи</w:t>
      </w:r>
      <w:r>
        <w:rPr>
          <w:spacing w:val="-6"/>
          <w:sz w:val="26"/>
          <w:szCs w:val="26"/>
        </w:rPr>
        <w:t>ческой деятельности и повседневной жизни д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spacing w:val="-3"/>
          <w:sz w:val="26"/>
          <w:szCs w:val="26"/>
        </w:rPr>
        <w:t>-демонстрации с помощью глобуса вращения Земли вокруг сво</w:t>
      </w:r>
      <w:r>
        <w:rPr>
          <w:spacing w:val="-5"/>
          <w:sz w:val="26"/>
          <w:szCs w:val="26"/>
        </w:rPr>
        <w:t>ей ос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-демонстрации с помощью глобуса и настольной лампы обра</w:t>
      </w:r>
      <w:r>
        <w:rPr>
          <w:spacing w:val="-4"/>
          <w:sz w:val="26"/>
          <w:szCs w:val="26"/>
        </w:rPr>
        <w:t xml:space="preserve">щения Земли вокруг Солнца; </w:t>
      </w:r>
      <w:r>
        <w:rPr>
          <w:sz w:val="26"/>
          <w:szCs w:val="26"/>
        </w:rPr>
        <w:t xml:space="preserve">нахождения самостоятельно в учебнике, справочнике и книге </w:t>
      </w:r>
      <w:r>
        <w:rPr>
          <w:spacing w:val="-4"/>
          <w:sz w:val="26"/>
          <w:szCs w:val="26"/>
        </w:rPr>
        <w:t>для дополнительного чтения сведений по определенной теме уро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-ухода за комнатными раст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-ухода за домашними животны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/>
      </w:pPr>
      <w:r>
        <w:rPr>
          <w:spacing w:val="1"/>
          <w:sz w:val="26"/>
          <w:szCs w:val="26"/>
        </w:rPr>
        <w:t xml:space="preserve">-соблюдения правил безопасности при проведении опытов и </w:t>
      </w:r>
      <w:r>
        <w:rPr>
          <w:sz w:val="26"/>
          <w:szCs w:val="26"/>
        </w:rPr>
        <w:t>уроков-экскурсий, предусмотренных програм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знавания в окружающей природе изученных растений и жи</w:t>
      </w:r>
      <w:r>
        <w:rPr>
          <w:spacing w:val="-8"/>
          <w:sz w:val="26"/>
          <w:szCs w:val="26"/>
        </w:rPr>
        <w:t>вот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-выполнения изученных правил охраны и укрепления здоровья, </w:t>
      </w:r>
      <w:r>
        <w:rPr>
          <w:spacing w:val="-2"/>
          <w:sz w:val="26"/>
          <w:szCs w:val="26"/>
        </w:rPr>
        <w:t>безопасного п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-выполнения правил поведения в природе и участия в ее охра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-установления связи между сезонными изменениями в неживой и живой природ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-удовлетворения познавательных интересов, поиска дополни</w:t>
        <w:softHyphen/>
      </w:r>
      <w:r>
        <w:rPr>
          <w:spacing w:val="-3"/>
          <w:sz w:val="26"/>
          <w:szCs w:val="26"/>
        </w:rPr>
        <w:t>тельной информации о родном крае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ланируемые результаты изучения предмет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едметные результаты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звитие навыков устанавливать и выявлять причинно-следственные связи в окружающем мире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Личностные результа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владение начальными навыками адаптации в динамично изменяющемся и развивающемся мир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формирование эстетических потребностей, ценностей и чувств;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6"/>
          <w:szCs w:val="26"/>
        </w:rPr>
        <w:t>Метапредметные результа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своение способов решения проблем творческого и по</w:t>
        <w:softHyphen/>
        <w:t>искового характер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своение начальных форм познавательной и личностной рефлекс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спользование знаково-символических средств  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истема оценки достижения планируемых результатов освоения предмета</w:t>
      </w:r>
    </w:p>
    <w:p>
      <w:pPr>
        <w:pStyle w:val="Style18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Основная цель контроля</w:t>
      </w:r>
      <w:r>
        <w:rPr>
          <w:b/>
          <w:bCs/>
          <w:sz w:val="26"/>
          <w:szCs w:val="26"/>
        </w:rPr>
        <w:t>–</w:t>
      </w:r>
      <w:r>
        <w:rPr>
          <w:sz w:val="26"/>
          <w:szCs w:val="26"/>
        </w:rPr>
        <w:t xml:space="preserve">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 Знания и умения учащихся по природоведению оцениваются по результатам устного опроса, наблюдений, тестов и практических работ.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При письменной проверке</w:t>
      </w:r>
      <w:r>
        <w:rPr>
          <w:sz w:val="26"/>
          <w:szCs w:val="26"/>
        </w:rPr>
        <w:t xml:space="preserve"> знаний по предметам естественно-научного и обществоведческого направления используются такие контрольные работы, которые не требуют полного обязательного письменного ответа, что связано с недостаточными возможностями письменной речи учащихся. Целесообразно поэтому тестовые задания типа:</w:t>
      </w:r>
    </w:p>
    <w:p>
      <w:pPr>
        <w:pStyle w:val="Style18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иск ошибки;</w:t>
      </w:r>
    </w:p>
    <w:p>
      <w:pPr>
        <w:pStyle w:val="Style18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бор ответа;</w:t>
      </w:r>
    </w:p>
    <w:p>
      <w:pPr>
        <w:pStyle w:val="Style18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должение или исправление высказывания.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6"/>
          <w:szCs w:val="26"/>
        </w:rPr>
        <w:t>Оценка “5″</w:t>
      </w:r>
      <w:r>
        <w:rPr>
          <w:sz w:val="26"/>
          <w:szCs w:val="26"/>
        </w:rPr>
        <w:t xml:space="preserve"> ставится ученику, если он осознанно и логично излагает учебный материал, используя свои наблюдения в природе, устанавливает связи между объектами и явлениями природы (в пределах программы), правильно выполняет практические работы и дает полные ответы на все поставленные вопросы.</w:t>
        <w:br/>
      </w:r>
      <w:r>
        <w:rPr>
          <w:rStyle w:val="StrongEmphasis"/>
          <w:b w:val="false"/>
          <w:bCs w:val="false"/>
          <w:sz w:val="26"/>
          <w:szCs w:val="26"/>
        </w:rPr>
        <w:t>Оценка “4″</w:t>
      </w:r>
      <w:r>
        <w:rPr>
          <w:sz w:val="26"/>
          <w:szCs w:val="26"/>
        </w:rPr>
        <w:t xml:space="preserve"> ставится ученику, если его ответ в основном соответствует требованиям, установленным для оценки “5″, но ученик допускает отдельные неточности в изложении фактическою материала, в использовании отдельных практических работ. Все эти недочеты ученик легко исправляет сам при указании на них учителем.</w:t>
        <w:br/>
      </w:r>
      <w:r>
        <w:rPr>
          <w:rStyle w:val="StrongEmphasis"/>
          <w:b w:val="false"/>
          <w:bCs w:val="false"/>
          <w:sz w:val="26"/>
          <w:szCs w:val="26"/>
        </w:rPr>
        <w:t>Оценка “3″</w:t>
      </w:r>
      <w:r>
        <w:rPr>
          <w:sz w:val="26"/>
          <w:szCs w:val="26"/>
        </w:rPr>
        <w:t xml:space="preserve"> ставится ученику, если он усвоил основное содержание учебного материала, но допускает фактические ошибки, не умеет использовать результаты своих наблюдений в природе, затрудняется устанавливать предусмотренные программой связи между объектами и явлениями природы, в выполнении практических работ, но может исправить перечисленные недочеты с помощью учителя.</w:t>
        <w:br/>
      </w:r>
      <w:r>
        <w:rPr>
          <w:rStyle w:val="StrongEmphasis"/>
          <w:b w:val="false"/>
          <w:bCs w:val="false"/>
          <w:sz w:val="26"/>
          <w:szCs w:val="26"/>
        </w:rPr>
        <w:t>Оценка “2″</w:t>
      </w:r>
      <w:r>
        <w:rPr>
          <w:sz w:val="26"/>
          <w:szCs w:val="26"/>
        </w:rPr>
        <w:t xml:space="preserve"> ставится ученику, если он обнаруживает незнание большей части программного материала, не оправляется с выполнением практических работ даже с помощью учителя.</w:t>
      </w:r>
    </w:p>
    <w:p>
      <w:pPr>
        <w:pStyle w:val="Normal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Тест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bCs w:val="false"/>
          <w:color w:val="000000"/>
          <w:sz w:val="26"/>
          <w:szCs w:val="26"/>
        </w:rPr>
        <w:t>Оценка тес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 Тест включает задания средней трудности.  Проверка может проводиться как по всему тесту, так и отдельно по разделам. Выполненная работа оценивается отметками “зачет” или “незачет”. Считается, что ученик обнаружил достаточную базовую подготовку (“зачет”), если он дал не менее 75% правильных ответов. Как один из вариантов оценив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высокий” – все предложенные задания выполнены правиль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редний” – все задания с незначительными погрешност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низкий” – выполнены отдельные зада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чащихся следует подготовить заранее к выполнению работы. Для этого надо выделить 10-15 минут в конце одного из предшествующих уроков. Рекомендуется записать на доске 1-2 задания, аналогичные включенным в тест и выполнить их вместе с учащимися.</w:t>
      </w:r>
    </w:p>
    <w:tbl>
      <w:tblPr>
        <w:tblW w:w="7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1520"/>
        <w:gridCol w:w="1549"/>
        <w:gridCol w:w="149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овый уровень 0 – 6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 – 77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 – 90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– 100%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ее 17 балл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– 22 балл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-26 балл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-30 балл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“</w:t>
            </w:r>
            <w:r>
              <w:rPr>
                <w:color w:val="000000"/>
                <w:sz w:val="26"/>
                <w:szCs w:val="26"/>
              </w:rPr>
              <w:t>2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“</w:t>
            </w:r>
            <w:r>
              <w:rPr>
                <w:color w:val="000000"/>
                <w:sz w:val="26"/>
                <w:szCs w:val="26"/>
              </w:rPr>
              <w:t>3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“</w:t>
            </w:r>
            <w:r>
              <w:rPr>
                <w:color w:val="000000"/>
                <w:sz w:val="26"/>
                <w:szCs w:val="26"/>
              </w:rPr>
              <w:t>4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“</w:t>
            </w:r>
            <w:r>
              <w:rPr>
                <w:color w:val="000000"/>
                <w:sz w:val="26"/>
                <w:szCs w:val="26"/>
              </w:rPr>
              <w:t>5″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ценка "5" ставится за 100% правильно выполненных заданий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Оценка "4" ставится за 80% правильно выполненных заданий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ценка "3" ставится за 60% правильно выполненных заданий 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6"/>
          <w:szCs w:val="26"/>
        </w:rPr>
        <w:t>Оценка "2" ставится, если правильно выполнено менее 50% заданий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ресказ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Оценка "5"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color w:val="000000"/>
          <w:spacing w:val="-5"/>
          <w:sz w:val="26"/>
          <w:szCs w:val="26"/>
        </w:rPr>
        <w:t>соответствующих отрывков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ценка "4" - допускает </w:t>
      </w:r>
      <w:r>
        <w:rPr>
          <w:color w:val="000000"/>
          <w:spacing w:val="8"/>
          <w:sz w:val="26"/>
          <w:szCs w:val="26"/>
        </w:rPr>
        <w:t>1-2</w:t>
      </w:r>
      <w:r>
        <w:rPr>
          <w:color w:val="000000"/>
          <w:spacing w:val="-3"/>
          <w:sz w:val="26"/>
          <w:szCs w:val="26"/>
        </w:rPr>
        <w:t>ошибки, неточности, сам исправляет их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ценка "3" - пересказывает при  помощи  наводящих вопросов учителя,  не умеет последовательно  передать </w:t>
      </w:r>
      <w:r>
        <w:rPr>
          <w:color w:val="000000"/>
          <w:spacing w:val="-4"/>
          <w:sz w:val="26"/>
          <w:szCs w:val="26"/>
        </w:rPr>
        <w:t xml:space="preserve">содержание прочитанного, допускает речевые ошибки.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ценка "2" - не может передать содержание прочитанного.</w:t>
      </w:r>
    </w:p>
    <w:p>
      <w:pPr>
        <w:pStyle w:val="1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1"/>
        <w:ind w:firstLine="709"/>
        <w:jc w:val="center"/>
        <w:rPr/>
      </w:pPr>
      <w:r>
        <w:rPr>
          <w:b/>
          <w:bCs/>
          <w:sz w:val="26"/>
          <w:szCs w:val="26"/>
        </w:rPr>
        <w:t>Литература для учащихся</w:t>
      </w:r>
    </w:p>
    <w:p>
      <w:pPr>
        <w:pStyle w:val="Normal"/>
        <w:tabs>
          <w:tab w:val="clear" w:pos="708"/>
          <w:tab w:val="left" w:pos="21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лешаков А.А. Окружающий мир 2 класс, Учебник  М.: Просвещение, 2015г.</w:t>
      </w:r>
    </w:p>
    <w:p>
      <w:pPr>
        <w:pStyle w:val="Normal"/>
        <w:tabs>
          <w:tab w:val="clear" w:pos="708"/>
          <w:tab w:val="left" w:pos="21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Плешаков А.А. Окружающий мир 2 класс, Рабочая тетрадь  М.: Просвещение, 2015г.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Литература для  учителя</w:t>
      </w:r>
    </w:p>
    <w:p>
      <w:pPr>
        <w:pStyle w:val="Normal"/>
        <w:tabs>
          <w:tab w:val="clear" w:pos="708"/>
          <w:tab w:val="left" w:pos="21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лешаков А.А. Окружающий мир 2 класс, Учебник  М.: Просвещение, 2015г.</w:t>
      </w:r>
    </w:p>
    <w:p>
      <w:pPr>
        <w:pStyle w:val="Normal"/>
        <w:tabs>
          <w:tab w:val="clear" w:pos="708"/>
          <w:tab w:val="left" w:pos="21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Плешаков А.А. Окружающий мир 2 класс, Рабочая тетрадь  М.: Просвещение, 2015г.</w:t>
      </w:r>
    </w:p>
    <w:p>
      <w:pPr>
        <w:pStyle w:val="Normal"/>
        <w:tabs>
          <w:tab w:val="clear" w:pos="708"/>
          <w:tab w:val="left" w:pos="21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76"/>
        <w:gridCol w:w="7920"/>
        <w:gridCol w:w="900"/>
        <w:gridCol w:w="1080"/>
        <w:gridCol w:w="1612"/>
      </w:tblGrid>
      <w:tr>
        <w:trPr>
          <w:trHeight w:val="416" w:hRule="atLeast"/>
        </w:trPr>
        <w:tc>
          <w:tcPr>
            <w:tcW w:w="148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ндарно - тематическое план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 ре</w:t>
              <w:softHyphen/>
              <w:t>зульта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четверт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№ 1. Где мы живём? (4 часа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ланируемые результаты обучен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</w:t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  <w:p>
            <w:pPr>
              <w:pStyle w:val="Normal"/>
              <w:rPr/>
            </w:pPr>
            <w:r>
              <w:rPr/>
              <w:t>Родная стра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ые задачи раздела и данного урока, стремиться их выполнить; различать государственные символы России (герб, флаг, гимн), отличать герб, флаг России от гербов, и флагов других стран; исполнять гимн России; анализировать информацию учебника о федеративном устройстве России, о многонациональном составе населения страны, приводить примеры народов России, различать национальные языки и государственный язык России; работать со взрослыми: извлекать из различных источников сведения о символах России;- формулировать выводы из изученного материала, отвечать на итоговые вопросы и оценивать свои достижения на уро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2.</w:t>
            </w:r>
            <w:r>
              <w:rPr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село. Проект «Родное село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ую  задачу урока и стремиться её выполнить: сравнивать город и село; рассказывать о своём доме по плану; формулировать выводы;  распределять обязанности по выполнению проекта; собирать информацию о выдающихся земляках; проводить презентацию с демонстрацией фотографий;  оценивать свои дост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.</w:t>
            </w:r>
            <w:r>
              <w:rPr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рукотворный мир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объекты природы и  предметы рукотворного мира; работать в паре и группе; классифицировать объекты окружающего мира;  формулировать выводы из изученного материала; отвечать на итоговые вопросы и оценивать свои дост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</w:t>
            </w:r>
            <w:r>
              <w:rPr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м себя по разделу «Где мы живём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тестовые задания учебника;</w:t>
            </w:r>
          </w:p>
          <w:p>
            <w:pPr>
              <w:pStyle w:val="Normal"/>
              <w:jc w:val="both"/>
              <w:rPr/>
            </w:pPr>
            <w:r>
              <w:rPr/>
              <w:t>оценивать свои достижения и достижения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</w:t>
            </w:r>
            <w:r>
              <w:rPr>
                <w:b/>
                <w:bCs/>
              </w:rPr>
              <w:t>Раздел № 2. Природа  (20 час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</w:t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учебные задачи раздела и данного урока, стремиться их выполнить; классифицировать объекты природы по существенным признакам; различать объекты неживой и живой природы; работать в паре: обсуждать свои выводы, осуществлять самопроверку; устанавливать связи между живой и неживой природой; формулировать выводы из изученного материала, отвечать на итоговые вопросы и оценивать свои достижения на уро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  <w:r>
              <w:rPr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/>
              <w:t>Явления природы.</w:t>
            </w:r>
          </w:p>
          <w:p>
            <w:pPr>
              <w:pStyle w:val="Normal"/>
              <w:rPr/>
            </w:pPr>
            <w:r>
              <w:rPr/>
              <w:t>Как измеряют температуру?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паре: различать объекты и явления природы; приводить примеры явлений неживой и живой природы, сезонных явлений; рассказывать (по наблюдениям) о сезонных явлениях в жизни дерева;- практическая работа: знакомиться с устройством термометра, проводить опыты, измерять температуру воздуха, воды, тела человека и фиксировать результаты изм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lang w:val="en-US"/>
              </w:rPr>
              <w:t>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?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 и описывать состояние погоды за окном класса; характеризовать погоду как сочетание температуры воздуха, облачности, осадков, ветра; приводить примеры погодных явлений; сопоставлять научные и народные предсказания погоды; работать со взрослыми: вести наблюдения за погодой, составить сборник народных примет своего на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осени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 изменения в неживой и живой природе, устанавливать взаимозависимость между ними; определять природные объекты с помощью атласа-определителя; оценивать результаты своих достижений на экскур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вая природа осенью. Живая природа осенью. Перелётные птиц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группе: знакомиться по учебнику с осенними изменениями в неживой и живой природе;  рассказывать об осенних явлениях в неживой и живой природе родного края (на основе наблюдений); сопоставлять картины осени на иллюстрациях учебника с теми наблюдениями, которые были сделаны во время экскурсии;  прослеживать взаимосвязь осенних явлений в живой природе с явлениями в неживой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ёздное неб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на рисунке знакомые созвездия; сопоставлять иллюстрацию с описанием созвездия; находить информацию о созвездиях в дополнительной литературе,  Интернете; оценивать результаты свои достижения на уроке, осуществлять самопровер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лянем в кладовые Земл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исследовать с помощью лупы состав гранита, рассматривать образцы полевого шпата, кварца и слюды; различать горные породы и минералы; работать в паре: готовить краткие сообщения о горных породах и минералах; формулировать вы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воздух и про воду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значении воздуха и воды для растений, животных и человека; работать в паре: анализировать схемы, показывающие источники загрязнения воздуха и воды; описывать эстетическое воздействие созерцания неба и водных просторов на человека; наблюдать небо за окном и рассказывать о нём, пользуясь освоенными средствами выразительности; находить информацию об охране воздуха и воды родн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воздух и про воду. Вода в жизни человека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бывают раст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по схеме различия между группами растений; работать в паре: называть и классифицировать растения, осуществлять самопроверку; приводить примеры деревьев, кустарников, трав своего края; определять растения с помощью атласа-определителя; оценивать эстетическое воздействие растений н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ие бывают животные?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паре: соотносить группы животных и их существенные признаки; работать в группе: знакомиться с разнообразием животных, находить в рассказах новую информацию о них, выступать с сообщением; сравнивать животных, выявлять зависимость строения тела животного от его образа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идимые нити в природе: взаимосвязь растительного и животного мир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взаимосвязи в природе; моделировать изучаемые взаимосвязи; выявлять роль человека в сохранении или нарушении этих взаимосвязей; оценивать свои дост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корастущие и культурные рас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и различать дикорастущие и культурные растения;- осуществлять контроль и коррекцию; классифицировать культурные растения по определённым признакам; находить информацию о раст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растен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причины исчезновения  изучаемых растений и животных; предлагать и обсуждать меры по их охране; использовать тексты учебника для подготовки собственного рассказа о Красной книге; подготовить с помощью дополнительной литературы, Интернета сообщение о растении или животном из Красной книги России (по своему выбор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Дикие и домашние живо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и различать диких и домашних животных; приводить примеры диких и домашних животных, моделировать значение домашних животных для человека; рассказывать о значении домашних животных и уходе за н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Комнатные рас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вать комнатные растения на рисунках, осуществлять самопроверку;- определять с помощью атласа-определителя комнатные растения своего класса; оценивать роль комнатных растений для физического и психического здоровь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Животные живого угол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животных живого уголка и уходе за ними; о своём отношении к животным живого уголка, объяснять их роль в создании благоприятной психологической атмосферы; осваивать приёмы содержания животных живого уголка в соответствии с инструкц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Про кошек и соб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ороды кошек и собак; обсуждать роль кошки и собаки в хозяйстве человека и создании благоприятной психологической атмосферы в доме; объяснять необходимость ответственного отношения к домашнему питомц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Красная кни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факторы, угрожающие живой природе, рассказывать о них; знакомиться с Правилами друзей природы и экологическими знаками; предлагать аналогичные правила; распределять обязанности по выполнению проекта; извлекать информацию из различных источников;- составлять собственную Красную книгу;  презентовать Красную кни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им себя и оценим  по разделу «Природа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тестовые задания учебника; оценивать правильность неправильность предложенных ответов; бережное или потребительское отношение к природе; формировать адекватную самооценку в соответствии с набранными бал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№ 3. Жизнь города и села  (9 час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результаты обучени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</w:t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экономика?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б отраслях экономики по предложенному плану, анализировать взаимосвязи отраслей экономики при производстве определённых продуктов; моделировать взаимосвязи отраслей экономики самостоятельно предложенным способом; извлекать из различных источников сведения об экономике и важнейших предприятиях региона и своего села и готовить со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чего что сделано?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цировать предметы по характеру материала; прослеживать производственные цепочки, моделировать их,  приводить примеры использования природных материалов для производства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построить до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троительстве городского и сельского домов (по своим наблюдениям); о строительных объектах в своём селе; сравнивать технологию возведения многоэтажного городского дома и одноэтажного сельского - предлагать вопросы к тек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й бывает транспор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цировать средства транспорта; узнавать транспорт служб экстренного вызова; запомнить номера телефонов экстренного вызова 01, 02,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образование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учреждения культуры и образования; приводить примеры учреждений культуры и образования, в том числе в своём реги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профессии важны. Проект «Профессии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труде людей известных детям профессий, о профессиях своих родителей и старших членов семьи; определять названия профессий по характеру деятельности; обсуждать роль людей различных профессий в нашей жизни; формулировать выводы; распределять обязанности по подготовке проекта; интервьюировать респондентов об особенностях их проф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м себя и свои достижения по разделу «Жизнь города и села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тестовые задания учебника; оценивать правильность/ неправильность предложенных ответов;  бережное или потребительское отношение к природе; формировать адекватную самооценку в соответствии с набранными бал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гости к зим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 над зимними погодными явлениями; исследовать пласт снега, чтобы пронаблюдать его состояние в зависимости от чередования оттепелей, снегопадов и морозов; распознавать осыпавшиеся на снег плоды и семена растений, следы животных; наблюдать за поведением зимующих пт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гости к зиме. Презентации проектов: «Родное село», «Красная книга, или Возьмём под защиту», «Профессии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ть наблюдения над зимними природными явлениями, проведёнными во время экскурсий; формулировать правила безопасного поведения на улице зимой, вести наблюдения в природе и фиксировать их в «Научном дневни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№ 4. Здоровье и безопасность  (9 час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 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</w:t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тела человек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ывать и показывать внешние части тела человека; определять на муляже положение внутренних органов человека; моделировать внутреннее строение тел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ли хочешь быть зд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воём режиме дня; составлять рациональный режим дня школьника; обсуждать сбалансированное питание школьника; различать продукты растительного и животного происхождения; формулировать правила личной гигиены и соблюдать 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ись автомобиля!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ть сигналы светофоров; характеризовать свои действия как пешехода при различных сигналах; соотносить изображения и названия дорожных знаков; формулировать правила движения по загородной доро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пешеход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правила безопасности на основе прочитанных рассказов;- учиться соблюдать изученные правила безопасности под руководством учителя или инструктора Д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е опасн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потенциальную опасность бытовых предметов и ситуаций;- формулировать правила безопасного поведения в быту;  узнавать правила по предложенным в учебнике знакам; сравнивать свои знаки с представленными в учеб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!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пожароопасные предметы; запомнить правила предупреждения пожара; моделировать вызов пожарной охраны по обычному и мобильному телефону; рассказывать о назначении предметов противопожарной безопасности; находить в Интернете информацию о работе пожарных, готовить со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де и в лесу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потенциальные опасности пребывания у воды и в лесу;- запомнить правила поведения во время купания; различать съедобные и ядовитые грибы; находить нужную информацию в книге «Зелёные страницы»; определять с помощью атласа-определителя жалящих насеко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незнакомцы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потенциальные опасности при контактах с незнакомыми людьми; предлагать и обсуждать варианты поведения в подобных ситуациях; моделировать звонок по телефону в полицию и МЧС; правила поведения в ходе ролевы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м себя и оценим по разделу «Здоровье и безопасность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тестовые задания учебника; оценивать правильность /неправильность предложенных ответов; оценивать бережное или потребительское отношение к природе; формировать адекватную самооценку в соответствии с набранными бал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№ 5. Общение  (7 час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 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</w:t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дружная семь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по рисункам и фотографиям учебника о семейных взаимоотношениях, о семейной атмосфере, общих занятиях; формулировать понятие «культура общения»; обсуждать роль семейных традиций для укрепления семьи; моделировать ситуации семейного чтения, семейных обе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роект «Родословная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вьюировать родителей о представителях старшего поколения, их  именах, отчествах, фамилиях; отбирать фотографии из семейного архива; составлять родословное древо семьи; презентовать свой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ол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воём школьном коллективе, совместных мероприятиях в классе, школе; обсуждать вопрос о культуре общения в школе; формулировать правила общения с одноклассниками и взрослыми в стенах школы и вне её; оценивать с нравственных позиций формы поведения; моделировать различные ситуации общения на уроке и переме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ежлив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ать, какие формулы вежливости имеются в русском языке и как они применяются в различных ситуациях общения; формулировать привила поведения в общественном транспорте и в общении мальчика с девочкой, мужчины с женщиной; моделировать ситуации общения в различных ситу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и друзь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ать морально-этические аспекты дружбы на примере пословиц народов России; обсуждать проблему подарка в день рождения друга; обсуждать правила поведения за столом;  формулировать правила этикета в го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– зрители и пассажир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ать правила поведения в театре (кинотеатре) и формулировать их; обсуждать правила поведения в общественном транспорте и формулировать их на основе иллюстраций учеб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им себя и оценим  свои достижения по разделу «Общение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тестовые задания учебника; оценивать правильность / неправильность предложенных ответов; бережное или потребительское отношение к природе; формировать адекватную самооценку в соответствии с набранными бал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№ 6. Путешествия  (19 часов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бучен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улятивные: </w:t>
            </w:r>
            <w:r>
              <w:rPr/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ые: </w:t>
            </w:r>
            <w:r>
              <w:rPr/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Личностные:</w:t>
            </w:r>
            <w:r>
              <w:rPr/>
              <w:t xml:space="preserve">  знание основных моральных норм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</w:t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 вокру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фотографии в учебнике, находить линию горизонта; различать стороны горизонта, обозначать их на схеме; анализировать текст учебника; формулировать вывод о форме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иентирование на местности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ориентиры на рисунке учебника, по дороге от дома до школы, в  селе; знакомиться с устройством компаса и правилами работы;  осваивать приёмы ориентирования по компасу; знакомиться со способами ориентирования по солнцу, по местным природным призна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ание на местности по солнцу и местным признака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Находить ориентиры на рисунке учебника, по дороге от дома до школы, в  селе; знакомиться с устройством компаса и правилами работы;  осваивать приёмы ориентирования по компасу; знакомиться со способами ориентирования по солнцу, по местным природным призна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земной поверхност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ять фотографии равнины и гор для выявления существенных признаков этих форм земной поверхности; анализировать цветовое обозначение равнин и гор на глобусе;  сравнивать по схеме холм и гору;  характеризовать поверхность свое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богатств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водоёмы естественного и искусственного происхождения, узнавать их по описанию; на основе наблюдений рассказывать о водных богатствах своего края; анализировать схему частей реки, обсуждать эстетическое воздействие моря на человека;- составлять фото-рассказ на тему «Красота моря»; формулировать выводы из изученного материала, отвечать на итоговые вопросы и оценивать свои достижения на уро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и к весне. Экскурс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 формулировать выводы о весенних явлениях природы, воздействии пробуждения природы н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ти к весне. Живая и неживая природа весно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вать о своих весенних наблюдениях в природе родного края;   знакомиться с изменениями в неживой и живой природе весной; моделировать взаимосвязи весенних явлений в неживой и живой природе; наблюдать весенние явления в природе и фиксировать свои наблюдения в рабочей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на карт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изображение России на глобусе и карте; соотносить пейзажи России на фотографиях с местоположением их на физической карте России; осваивать приёмы чтения карты; учиться правильно показывать объекты на настенной кар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Города России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ять обязанности по выполнению проекта; в дополнительных источниках находить сведения  об истории и достопримечательностях избранного для исследования города; составлять презентацию своего исследования;  презентовать свои про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Москв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Москву на карте России; знакомиться с планом Москвы; описывать достопримечательности по фотографиям; отличать герб Москвы от гербов других городов;- совершить виртуальную экскурсию по Москве с помощью Интер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Кремль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ать значение Московского Кремля для каждого жителя России; находить на фотографии достопримечательности Кремля; сведения об истории Кремля, готовить сооб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а Нев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Санкт-Петербург на карте России; знакомиться с планом Санкт-Петербурга; описывать достопримечательности по фотографиям отличать герб Санкт-Петербурга  от гербов других городов; совершить виртуальную экскурсию по Санкт-Петербургу  с помощью Интер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планет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глобус и карту мира; находить, называть и показывать на глобусе и карте мира океаны и материки; соотносить фотографии, сделанные на разных материках, с местоположением этих районов на карте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материк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материки на карте мира; знакомиться с особенностями материков с помощью учебника и других источников информации;- готовить сообщения и выступать с ними перед клас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ы мира 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физическую и политическую карты мира; находить и показывать на политической карте мира территорию Россию и других стран; определять, каким странам принадлежат представленные флаги;  распределять обязанности по выполнению проекта;  готовить сообщения о выбранных странах; подбирать фотографии достопримечатель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Страны мира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рим себя и оценим свои достижения по разделу «Путешествия»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тестовые задания учебника;  оценивать правильность / неправильность предложенных ответов; оценивать бережное или потребительское отношение к природе; формировать адекватную самооценку в соответствии с набранными баллами. Выступать с подготовленными сообщениями, иллюстрировать их наглядными материалами;  обсуждать выступления учащихся; оценивать свои достижения и достижения других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Что мы узнали и? Чему научились  по разделу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 Путешествия»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еди лет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1930"/>
        <w:gridCol w:w="1701"/>
        <w:gridCol w:w="1701"/>
        <w:gridCol w:w="2027"/>
        <w:gridCol w:w="1559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ующие мероприят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rFonts w:eastAsia="Calibri"/>
      <w:kern w:val="2"/>
      <w:sz w:val="24"/>
      <w:szCs w:val="24"/>
      <w:lang w:val="ru-RU" w:bidi="hi-IN"/>
    </w:rPr>
  </w:style>
  <w:style w:type="character" w:styleId="NoSpacingChar1">
    <w:name w:val="No Spacing Char1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76" w:before="280" w:after="119"/>
    </w:pPr>
    <w:rPr>
      <w:color w:val="000000"/>
      <w:kern w:val="0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kern w:val="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8:10:00Z</dcterms:created>
  <dc:creator>User</dc:creator>
  <dc:description/>
  <cp:keywords/>
  <dc:language>en-US</dc:language>
  <cp:lastModifiedBy>Admin</cp:lastModifiedBy>
  <dcterms:modified xsi:type="dcterms:W3CDTF">2020-09-07T12:37:00Z</dcterms:modified>
  <cp:revision>30</cp:revision>
  <dc:subject/>
  <dc:title/>
</cp:coreProperties>
</file>