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b/>
          <w:sz w:val="24"/>
          <w:szCs w:val="24"/>
        </w:rPr>
        <w:t>Самообразование</w:t>
      </w:r>
      <w:r>
        <w:rPr>
          <w:rFonts w:cs="Times New Roman" w:ascii="Times New Roman" w:hAnsi="Times New Roman"/>
          <w:sz w:val="24"/>
          <w:szCs w:val="24"/>
        </w:rPr>
        <w:t xml:space="preserve"> - одна из форм повышения квалификации педагогов, самостоятельное систематическое обучение. Выбор методической темы определяется степенью её актуальности для педагога, ДОУ, уровнем владения педагогом научно-теоретической базой и практическими умениями и навыками, необходимыми в педагогической деятельности, знанием вопросов психологии, дидактики, теории воспитани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а нарушения фонематических функций у детей с общим недоразвитием речи, в том числе со стертой формой дизартрии, является очень актуальной. Поскольку смазанная, невнятная речь таких детей не дает возможности для формирования четкого слухового восприятия и контроля, то оказываются недоразвитыми и фонематические функции. Дети затрудняются в выполнении таких заданий, как повторение серии слогов с оппозиционными звуками, различение близких по своему звучанию слов, подбор картинок на заданный звук, выделение начального согласного звука (называют слог), определение позиции звука в слове, последовательности звуков (анализ).  Достижение хороших результатов в коррекции нарушений звукопроизношения возможно благодаря формированию для этого базы, т.е. развитию фонематических функций. В практике часто можно столкнуться с тем, что поставленный звук не автоматизируется в речи ребенка. Это свидетельствует  о  том, что ребенок не понимает (не слышит) где в слове  применить правильный образ звука. Так же недоразвитие фонематических функций негативно влияет на формирование процессов письма и чтения. Как только ребенок овладевает навыками звукового анализа, синтеза, слышит последовательность звуков, он без особых трудностей начинает читать. Сформированность фонематических функций является основой для овладения и процессом письма. Если у ребенка данные функции не сформированы, то в письменной речи это перерастет в артикуляторно-акустическую дисграфию.</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можно отметить большое значение развития у детей дошкольного возраста функций фонематического восприятия, анализа, синтеза и представл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Цель самообразования</w:t>
      </w:r>
      <w:r>
        <w:rPr>
          <w:rFonts w:cs="Times New Roman" w:ascii="Times New Roman" w:hAnsi="Times New Roman"/>
          <w:sz w:val="24"/>
          <w:szCs w:val="24"/>
        </w:rPr>
        <w:t>: повышение методологической основы, уровня квалификации, профессионального мастерства и компетент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дачи:</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Повысить собственный уровень знаний;</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Разработать перспективный план работы с детьми;</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Провести диагностику на начало и конец учебного года;</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Оформить в группе и в кабинете центр речевой активности;</w:t>
      </w:r>
    </w:p>
    <w:p>
      <w:pPr>
        <w:pStyle w:val="Style16"/>
        <w:numPr>
          <w:ilvl w:val="0"/>
          <w:numId w:val="11"/>
        </w:numPr>
        <w:rPr>
          <w:rFonts w:ascii="Times New Roman" w:hAnsi="Times New Roman" w:cs="Times New Roman"/>
          <w:sz w:val="24"/>
          <w:szCs w:val="24"/>
        </w:rPr>
      </w:pPr>
      <w:r>
        <w:rPr>
          <w:rFonts w:cs="Times New Roman" w:ascii="Times New Roman" w:hAnsi="Times New Roman"/>
          <w:sz w:val="24"/>
          <w:szCs w:val="24"/>
        </w:rPr>
        <w:t>Подготовить и провести консультации для педагогов и родителей на тему;</w:t>
      </w:r>
    </w:p>
    <w:p>
      <w:pPr>
        <w:pStyle w:val="Style16"/>
        <w:numPr>
          <w:ilvl w:val="0"/>
          <w:numId w:val="11"/>
        </w:numPr>
        <w:rPr/>
      </w:pPr>
      <w:r>
        <w:rPr>
          <w:rFonts w:cs="Times New Roman" w:ascii="Times New Roman" w:hAnsi="Times New Roman"/>
          <w:sz w:val="24"/>
          <w:szCs w:val="24"/>
        </w:rPr>
        <w:t>Участвовать в семинарах, конференциях;</w:t>
      </w:r>
      <w:r>
        <w:rPr>
          <w:rFonts w:cs="Times New Roman" w:ascii="Times New Roman" w:hAnsi="Times New Roman"/>
          <w:sz w:val="24"/>
          <w:szCs w:val="24"/>
          <w:u w:val="single"/>
        </w:rPr>
        <w:t xml:space="preserve"> </w:t>
      </w:r>
    </w:p>
    <w:p>
      <w:pPr>
        <w:pStyle w:val="Style16"/>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сить педагогическую грамотность родителей по данной тем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4"/>
          <w:szCs w:val="24"/>
        </w:rPr>
        <w:t>План самообразования</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Профессионально-педагогическая деятельность.</w:t>
      </w:r>
    </w:p>
    <w:tbl>
      <w:tblPr>
        <w:tblW w:w="9571" w:type="dxa"/>
        <w:jc w:val="left"/>
        <w:tblInd w:w="-113" w:type="dxa"/>
        <w:tblLayout w:type="fixed"/>
        <w:tblCellMar>
          <w:top w:w="0" w:type="dxa"/>
          <w:left w:w="108" w:type="dxa"/>
          <w:bottom w:w="0" w:type="dxa"/>
          <w:right w:w="108" w:type="dxa"/>
        </w:tblCellMar>
      </w:tblPr>
      <w:tblGrid>
        <w:gridCol w:w="1309"/>
        <w:gridCol w:w="7148"/>
        <w:gridCol w:w="1114"/>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Содержание работы</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Срок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методической литературы.</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еч. год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бор анамнеза детей с нарушениями речи, заполнение речевых карт, выработка индивидуального маршрута коррекции речи каждого ребенк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о учебного год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sz w:val="24"/>
                <w:szCs w:val="24"/>
              </w:rPr>
              <w:t>3. </w:t>
            </w:r>
          </w:p>
        </w:tc>
        <w:tc>
          <w:tcPr>
            <w:tcW w:w="7148" w:type="dxa"/>
            <w:tcBorders>
              <w:top w:val="single" w:sz="4" w:space="0" w:color="000000"/>
              <w:left w:val="single" w:sz="4" w:space="0" w:color="000000"/>
              <w:bottom w:val="single" w:sz="4" w:space="0" w:color="000000"/>
              <w:right w:val="single" w:sz="4" w:space="0" w:color="000000"/>
            </w:tcBorders>
          </w:tcPr>
          <w:tbl>
            <w:tblPr>
              <w:tblW w:w="7230" w:type="dxa"/>
              <w:jc w:val="left"/>
              <w:tblInd w:w="0" w:type="dxa"/>
              <w:tblLayout w:type="fixed"/>
              <w:tblCellMar>
                <w:top w:w="0" w:type="dxa"/>
                <w:left w:w="0" w:type="dxa"/>
                <w:bottom w:w="0" w:type="dxa"/>
                <w:right w:w="0" w:type="dxa"/>
              </w:tblCellMar>
            </w:tblPr>
            <w:tblGrid>
              <w:gridCol w:w="7230"/>
            </w:tblGrid>
            <w:tr>
              <w:trPr>
                <w:trHeight w:val="180" w:hRule="atLeast"/>
              </w:trPr>
              <w:tc>
                <w:tcPr>
                  <w:tcW w:w="7230" w:type="dxa"/>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я образовательного процесса.</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br/>
              <w:t>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 год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sz w:val="24"/>
                <w:szCs w:val="24"/>
              </w:rPr>
              <w:t>4.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здание доступной,  вариативной, полифункциональной предметно – развивающей среды согласно ФГОС ДО.</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sz w:val="24"/>
                <w:szCs w:val="24"/>
              </w:rPr>
              <w:t>5.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сультирование родителей по вопросам речевого развития посредством общения на индивидуальных консультация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sz w:val="24"/>
                <w:szCs w:val="24"/>
              </w:rPr>
              <w:t>6. </w:t>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нсультации для родителей: «Причины нарушений фонематического слуха», «Проявления нарушений фонематического слуха», «Условия полноценного речевого развития», «Норма речевого развития: как ее достичь?», «Речь и моторика», «Как начать работу по коррекции недоразвития фонематического слух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sz w:val="24"/>
                <w:szCs w:val="24"/>
              </w:rPr>
              <w:t>7. </w:t>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Изготовление  дидактических игр, пособий для формирования фонематического восприятия</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sz w:val="24"/>
                <w:szCs w:val="24"/>
              </w:rPr>
              <w:t>8.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дидактических игр, пособий для формирования фонематического анализ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sz w:val="24"/>
                <w:szCs w:val="24"/>
              </w:rPr>
              <w:t>9. </w:t>
            </w:r>
          </w:p>
        </w:tc>
        <w:tc>
          <w:tcPr>
            <w:tcW w:w="71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дидактических игр, пособий для формирования фонематического синтез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 </w:t>
            </w:r>
          </w:p>
        </w:tc>
        <w:tc>
          <w:tcPr>
            <w:tcW w:w="71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бобщение опыта работы по методической теме: отчет о проделанной работе, мониторинг развития ребенка, ведение диагностических карт, разработка рекомендаций родителям и педагогам по теме, публикации  на образовательных сайтах, порталах, участие в очных и заочных конференциях, семинарах.</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Методическая работа.</w:t>
      </w:r>
    </w:p>
    <w:p>
      <w:pPr>
        <w:pStyle w:val="Normal"/>
        <w:rPr>
          <w:rFonts w:ascii="Times New Roman" w:hAnsi="Times New Roman" w:cs="Times New Roman"/>
          <w:b/>
          <w:b/>
          <w:bCs/>
          <w:sz w:val="24"/>
          <w:szCs w:val="24"/>
        </w:rPr>
      </w:pPr>
      <w:r>
        <w:rPr>
          <w:rFonts w:cs="Times New Roman" w:ascii="Times New Roman" w:hAnsi="Times New Roman"/>
          <w:b/>
          <w:bCs/>
          <w:sz w:val="24"/>
          <w:szCs w:val="24"/>
        </w:rPr>
        <w:t>Пополнение методической копилки, обобщение и распространение практического опыта по теме.</w:t>
      </w:r>
    </w:p>
    <w:tbl>
      <w:tblPr>
        <w:tblW w:w="9571" w:type="dxa"/>
        <w:jc w:val="left"/>
        <w:tblInd w:w="-113" w:type="dxa"/>
        <w:tblLayout w:type="fixed"/>
        <w:tblCellMar>
          <w:top w:w="0" w:type="dxa"/>
          <w:left w:w="108" w:type="dxa"/>
          <w:bottom w:w="0" w:type="dxa"/>
          <w:right w:w="108" w:type="dxa"/>
        </w:tblCellMar>
      </w:tblPr>
      <w:tblGrid>
        <w:gridCol w:w="576"/>
        <w:gridCol w:w="7633"/>
        <w:gridCol w:w="136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Содержание работы</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Сро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Cs/>
                <w:sz w:val="24"/>
                <w:szCs w:val="24"/>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учение новых программ и методических пособий по теме и смежным наукам и дисциплинам.</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зучение нормативно-правовой документации по вопросам дошкольного воспитания: Закон РФ от 01.09.2013г. «Об образовании»; ПриказМинобразования РФ от 17.10 2013 г. N 1155 «Об утверждении Федерального Государственного Образовательного Стандарта дошкольного образования»; Постановление от 15 мая 2013 г. N 26 об утверждении СанПин 2.4.1.3049-13"Санитарно-эпидемиологические требования к устройству, содержанию и организации режима работы дошкольных образовательных организаций"; Примерная основная образовательная программа ДОУ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о года, регулярн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 </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и утверждение годового плана работы, рабочей программы учителя—логопеда на 2016 – 2017 учебный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нтябр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4.</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ение методологической базы, методической литературы, ознакомление с доступными и проверенными интернет – ресурсами, обобщение имеющегося по проблеме опыта работы педагого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всего перио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отка программы коррекции на учебный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ало го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6. </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формление стендов, групп, кабинета ширмами, памятками, буклетам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7. </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готовка консультационного материала для родителей на темы: Консультации для родителей: «Причины нарушений фонематического слуха», «Проявления нарушений фонематического слуха», «Условия полноценного речевого развития», «Норма речевого развития: как ее достичь?», «Речь и моторика», «Как начать работу по коррекции недоразвития фонематического слух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дидактических игр, пособий для формирования фонематического восприяти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9.</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дидактических игр, пособий для формирования фонематического анализ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готовление  дидактических игр, пособий для формирования фонематического синтез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1.</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одготовка и проведение ПМПК: заполнение документации к ПМПК, отчет.</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2. </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бобщение опыта работы по методической теме:отчет о проделанной работе, мониторинг развития ребенка, ведение диагностических карт, разработка рекомендаций родителям и педагогам по теме, публикации на образовательных сайтах, порталах, участие в очных и заочных конференциях, семинарах.</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ечение го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3.</w:t>
            </w:r>
          </w:p>
        </w:tc>
        <w:tc>
          <w:tcPr>
            <w:tcW w:w="7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бучение, курсы повышения квалификации, вебинары, конференции, самообразование по проблеме «Развитие  фонематических функций».</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4.</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тизация и пополнение портфолио материалами по теме самообразова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оянн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5.</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стие в методическом активе РМО учителей – логопедо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плану ст. логопед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учение специаль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Агранович З.Е. Сборник домашних заданий для преодоления недоразвития фонематической стороны речи у старших дошкольников. С-Пб. 2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Гадасина Л.Я., Ивановская О.Г. Звуки на все руки. 50 логопедических игр. С-Пб 19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Галкина Г.Г. Звуки, буквы я учу. М., 2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Ершова О.А. Программа развития и обучения дошкольника. Я учу гласные буквы. Для детей 5-6 лет. С-Пб., М., 2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 xml:space="preserve"> Ершова О.А. Программа развития и обучения дошкольника. Я учу согласные буквы. Для детей 5-6 лет. С-Пб., М., 2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Кравченко И.А. Игры и упражнения со звуками и словами. М., 19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Крупенчук О.И. Учим буквы. С-Пб., 20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tab/>
        <w:t>Левина Р.Е. Основы теории и практики логопедии. М., изд-во «Просвещение», 19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tab/>
        <w:t>Миронова Н.М. Развиваем фонематическое восприятие у детей старшей логогруппы. М.,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tab/>
        <w:t xml:space="preserve"> Миронова Н.М. Развиваем фонематическое восприятие у детей подготовительной логогруппы. М.,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tab/>
        <w:t>Ткаченко Т.А. Логопедическая тетрадь «Развитие фонематического восприятия и навыков звукового анализа» С-Пб 19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tab/>
        <w:t>Ткаченко Т.А. Если дошкольник плохо говорит. С-Пб 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0" w:name="_GoBack"/>
      <w:bookmarkStart w:id="1" w:name="_GoBack"/>
      <w:bookmarkEnd w:id="1"/>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Перспективное планирование работы по развитию фонематических функций у детей с общим недоразвитием реч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1182"/>
        <w:gridCol w:w="4167"/>
        <w:gridCol w:w="4222"/>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яц</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ь работы</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ы</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ая неделя сентября октябрь</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фонематическое восприяти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знавание и выделение неречевых звук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ыделение речевых звуков </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сных звуков [А], [У], [О], [И], [Ы], [Э]; </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гласных звуков [П], [П’], [Б], [Б’].</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ь понятия о гласных и согласных звуках, о твердости – мягкости согласных звук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личение слов, близких по звуковому составу.</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ифференциация слог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фонематический анализ.</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ределение позиции заданного звука в слов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пражнять в анализе обратных и прямых слог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вивать фонематические представления.</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адай, что звучит?» (игры с бутылочками и баночками, заполненными различными сыпучими материалами; бытовыми предметами из разных материалов).</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воспроизведение ритмического рисунка.</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ймай звук» (изолированно, в слогах, словах).</w:t>
            </w:r>
          </w:p>
          <w:p>
            <w:pPr>
              <w:pStyle w:val="Normal"/>
              <w:numPr>
                <w:ilvl w:val="0"/>
                <w:numId w:val="2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 лишнюю картинку»</w:t>
            </w:r>
          </w:p>
          <w:p>
            <w:pPr>
              <w:pStyle w:val="Normal"/>
              <w:numPr>
                <w:ilvl w:val="0"/>
                <w:numId w:val="2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и картинки» (с заданным звуком).</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 и зеленый» (из нескольких вариантов одного слова выбрать вер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едение слогового ряда со сменой ударного слога.</w:t>
            </w:r>
          </w:p>
          <w:p>
            <w:pPr>
              <w:pStyle w:val="Normal"/>
              <w:numPr>
                <w:ilvl w:val="0"/>
                <w:numId w:val="3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едение слоговых сочетаний с одним согласным и разными гласными зву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живет звук?» (с использованием звуковых линеек).</w:t>
            </w:r>
          </w:p>
          <w:p>
            <w:pPr>
              <w:pStyle w:val="Normal"/>
              <w:numPr>
                <w:ilvl w:val="0"/>
                <w:numId w:val="3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звукокомплексов: АУО, ОУА, ОАУ, УАО.</w:t>
            </w:r>
          </w:p>
          <w:p>
            <w:pPr>
              <w:pStyle w:val="Normal"/>
              <w:numPr>
                <w:ilvl w:val="0"/>
                <w:numId w:val="3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й кубик».</w:t>
            </w:r>
          </w:p>
          <w:p>
            <w:pPr>
              <w:pStyle w:val="Normal"/>
              <w:numPr>
                <w:ilvl w:val="0"/>
                <w:numId w:val="3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ери картинку к схеме».</w:t>
            </w:r>
          </w:p>
          <w:p>
            <w:pPr>
              <w:pStyle w:val="Normal"/>
              <w:numPr>
                <w:ilvl w:val="0"/>
                <w:numId w:val="3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какой звук (И или Ы) в конце, середине с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логов: АП, ПА, УП, ПУ с использованием фиш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слов на заданный звук.</w:t>
            </w:r>
          </w:p>
        </w:tc>
      </w:tr>
      <w:tr>
        <w:trPr>
          <w:trHeight w:val="10412"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должать развивать фонематическое восприяти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ыделение неречевых знак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ать понятие о глухости – звонкости согласных звуков (дифференциация звуков [П]- [Б], [П’]- [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еление согласных звуков [М], [М'], [Н], [Н'], [Т], [Т'], и их дифференциация.</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должать различать слова, близкие по звуковому составу.</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должить дифференциацию слог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одолжать развивать фонематический анализ</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ределение позиции заданного звука в слов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пражнять в анализе обратных и прямых слог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должать развивать фонематические предст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едение ритмического рису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ймай звук» (изолированно, в слогах, словах).</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ови лишнюю картинку»</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ари картинки» (с заданным звуком).</w:t>
            </w:r>
          </w:p>
          <w:p>
            <w:pPr>
              <w:pStyle w:val="Normal"/>
              <w:numPr>
                <w:ilvl w:val="0"/>
                <w:numId w:val="3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 наобор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серию похожих слов (сначала серию из 2 слов, потом из 3 слов: мак-бак-та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едение слоговых сочетаний с одним согласным и разными гласными звуками.</w:t>
            </w:r>
          </w:p>
          <w:p>
            <w:pPr>
              <w:pStyle w:val="Normal"/>
              <w:numPr>
                <w:ilvl w:val="0"/>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едение слоговых сочетаний с общим гласным и разными согласными зву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зд».</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 лишнее слово в ряду» (по позиции звука в слове).</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гласных звуков в слове?»</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ть первый и последний звук в слове».</w:t>
            </w:r>
          </w:p>
          <w:p>
            <w:pPr>
              <w:pStyle w:val="Normal"/>
              <w:numPr>
                <w:ilvl w:val="0"/>
                <w:numId w:val="1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ть гласные звуки в сл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слов на заданный звук.</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w:t>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фонематическое восприяти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знавание неречевых звуков. Упражнять в воспроизведении ритмического рису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ыделение согласных звуков [Д], [Д'], [К], [К'], [Г], [Г'] и их   дифференциа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должать различать слова, близкие по звуковому соста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должить дифференциацию слог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одолжать развивать фонематический анализ</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ределение позиции заданного звука в слов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пражнять в анализе слог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вивать навык звукового анализа трехзвуковых сл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должать развивать фонематические представления.</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Дяте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ймай звук» (изолированно, в слогах, словах).</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 лишнюю картинку»</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расим елочку».</w:t>
            </w:r>
          </w:p>
          <w:p>
            <w:pPr>
              <w:pStyle w:val="Normal"/>
              <w:numPr>
                <w:ilvl w:val="0"/>
                <w:numId w:val="2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ки на ел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4-х слов, произнесенных взрослым, ребенок должен назвать то, которое отличается от других.</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едение слоговых сочетаний с согласными звуками, различающиеся по звонкости-глухости по 2 сло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аблики».</w:t>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ть первый звук».</w:t>
            </w:r>
          </w:p>
          <w:p>
            <w:pPr>
              <w:pStyle w:val="Normal"/>
              <w:numPr>
                <w:ilvl w:val="0"/>
                <w:numId w:val="3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 лишнее слово в ряду» (по позиции звука в слов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й анализ слов (дом, Том, Тим, ком, гам) с использованием звуковых лине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слов на заданный звук.</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фонематическое восприяти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знавание неречевых звуков. Упражнять в воспроизведении ритмического рису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Выделение согласных звуков [Х], [Х'], [Ф], [Ф'], [В], [В']    дифференциация звуков[К]- [Г], [К']- [Г'], [Х]- [Х'], [Ф]- [Ф'], [В]- [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должать различение слов, близких по звуковому состав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должать работу над различением слог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Продолжать развивать фонематический анализ</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ределение позиции заданного звука в слов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пражнение в анализе слог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пражнение в звуковом анализе слов из 4-х звук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должать развивать фонематические предст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Дяте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ймай звук» (изолированно, в слогах, словах).</w:t>
            </w:r>
          </w:p>
          <w:p>
            <w:pPr>
              <w:pStyle w:val="Normal"/>
              <w:numPr>
                <w:ilvl w:val="0"/>
                <w:numId w:val="3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ови лишнюю картинку»</w:t>
            </w:r>
          </w:p>
          <w:p>
            <w:pPr>
              <w:pStyle w:val="Normal"/>
              <w:numPr>
                <w:ilvl w:val="0"/>
                <w:numId w:val="3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и картин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каждых 4-х названных взрослым слов ребенок должен выбрать слово, которое по звуковому составу не похоже на остальные тр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едение слоговых сочетаний с согласными звуками, различающимися по мягкости – тверд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 наоборот».</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живет звук?» («Поезд»).</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и последний звук».</w:t>
            </w:r>
          </w:p>
          <w:p>
            <w:pPr>
              <w:pStyle w:val="Normal"/>
              <w:numPr>
                <w:ilvl w:val="0"/>
                <w:numId w:val="1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 лишнее сло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й анализ слов: кепи, Гена, ухо, муха, мухи, мох, Фома, Фима, Пиф, Вова, вата, Витя, Вика, Ваня с использованием звуковых лине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слов на заданный звук.</w:t>
            </w:r>
          </w:p>
          <w:p>
            <w:pPr>
              <w:pStyle w:val="Normal"/>
              <w:numPr>
                <w:ilvl w:val="0"/>
                <w:numId w:val="3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и звук в слове».</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фонематическое восприяти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Узнавание неречевых звуков. Упражнять в воспроизведении ритмического рису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ыделение согласных звуков [С], [С'], [З], [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звуков [Ф]- [В'], [Ф']- [В'], [С]- [С'], [З]- [З'], [С]- [З], [С']- [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фонематический анализ.</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ределение позиции заданного звука в слов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пражнение в звуковом анализе сл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навыки фонематического синтеза.</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фонематические предст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Дяте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ймай звук» (изолированно, в слогах, словах).</w:t>
            </w:r>
          </w:p>
          <w:p>
            <w:pPr>
              <w:pStyle w:val="Normal"/>
              <w:numPr>
                <w:ilvl w:val="0"/>
                <w:numId w:val="3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ови лишнюю картинку»</w:t>
            </w:r>
          </w:p>
          <w:p>
            <w:pPr>
              <w:pStyle w:val="Normal"/>
              <w:numPr>
                <w:ilvl w:val="0"/>
                <w:numId w:val="3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и картинки».</w:t>
            </w:r>
          </w:p>
          <w:p>
            <w:pPr>
              <w:pStyle w:val="Normal"/>
              <w:numPr>
                <w:ilvl w:val="0"/>
                <w:numId w:val="2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ди домик для зверей».</w:t>
            </w:r>
          </w:p>
          <w:p>
            <w:pPr>
              <w:pStyle w:val="Normal"/>
              <w:numPr>
                <w:ilvl w:val="0"/>
                <w:numId w:val="2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шебное доми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ть номер звука в сочетании» (АУ, УАИ, АУИ, ИАУ).</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 наоборот».</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и слово».</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почка».</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и слово, заданным звуком».</w:t>
            </w:r>
          </w:p>
          <w:p>
            <w:pPr>
              <w:pStyle w:val="Normal"/>
              <w:numPr>
                <w:ilvl w:val="0"/>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и зву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й анализ слов: сом, Сима, Соня, сено, суп, зуб, коза, Зина, зима с использованием звуковых линеек. Назвать гласные и согласные звуки, подсчитать количество звуков в слове.</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 звуки по поряд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ери сло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м тигренка Тима».</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больше?»</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фонематическое восприяти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Узнавание неречевых звуков. Упражнять в воспроизведении ритмического рисун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ыделение согласных звуков [Ц], [Ш], [Ж].</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звуков [С]- [Ц].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фонематический анализ.</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ределение позиции заданного звука в слов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пражнение в звуковом анализе сл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навыки фонематического синте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Продолжать развивать фонематические предст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тари» («Поймай звук»).</w:t>
            </w:r>
          </w:p>
          <w:p>
            <w:pPr>
              <w:pStyle w:val="Normal"/>
              <w:numPr>
                <w:ilvl w:val="0"/>
                <w:numId w:val="2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ови лишнюю картинку»</w:t>
            </w:r>
          </w:p>
          <w:p>
            <w:pPr>
              <w:pStyle w:val="Normal"/>
              <w:numPr>
                <w:ilvl w:val="0"/>
                <w:numId w:val="2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и картинки».</w:t>
            </w:r>
          </w:p>
          <w:p>
            <w:pPr>
              <w:pStyle w:val="Normal"/>
              <w:numPr>
                <w:ilvl w:val="0"/>
                <w:numId w:val="2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и слово заданным звуком».</w:t>
            </w:r>
          </w:p>
          <w:p>
            <w:pPr>
              <w:pStyle w:val="Normal"/>
              <w:numPr>
                <w:ilvl w:val="0"/>
                <w:numId w:val="2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что положим?»</w:t>
            </w:r>
          </w:p>
          <w:p>
            <w:pPr>
              <w:pStyle w:val="Normal"/>
              <w:numPr>
                <w:ilvl w:val="0"/>
                <w:numId w:val="2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й – маленький).</w:t>
            </w:r>
          </w:p>
          <w:p>
            <w:pPr>
              <w:pStyle w:val="Normal"/>
              <w:numPr>
                <w:ilvl w:val="0"/>
                <w:numId w:val="2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ть гласные звуки в сл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 последний звук».</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почка».</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ови лишнюю картинку» (по позиции звука в слове).</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и последний звук в слове».</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и первый звук на заданный зву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й анализ слов: цыпа, шуба, душ, Миша, жук, жуки, жаба, кожа.</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ери словечко».</w:t>
            </w:r>
          </w:p>
          <w:p>
            <w:pPr>
              <w:pStyle w:val="Normal"/>
              <w:numPr>
                <w:ilvl w:val="0"/>
                <w:numId w:val="10"/>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ай любимую игруш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ери сло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и Аленке».</w:t>
            </w:r>
          </w:p>
          <w:p>
            <w:pPr>
              <w:pStyle w:val="Normal"/>
              <w:numPr>
                <w:ilvl w:val="0"/>
                <w:numId w:val="2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рузи кораблик».</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фонематическое восприя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Дифференциация согласных звуков [Ш]-[Ж], [С]-[Ш], [З-[Ж].</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ыделениесогласных звуков [Щ], [Ч].</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звуков [Щ]- [Ч].</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фонематический анализ.</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ределение позиции заданного звука в слове.</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пражнение в звуковом анализе сл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навыки фонематического синтеза.</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Продолжать развивать фонематические представ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ймай звук» (изолированно, в слогах, словах).</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ане Звуковичков».</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ови лишнюю картинку».</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ели животных в домик».</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и картинку».</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 наоборот».</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живет звук?»</w:t>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и первый звук на заданный».</w:t>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и слово заданным звуком».</w:t>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е домино».</w:t>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ими звук».</w:t>
            </w:r>
          </w:p>
          <w:p>
            <w:pPr>
              <w:pStyle w:val="Normal"/>
              <w:numPr>
                <w:ilvl w:val="0"/>
                <w:numId w:val="2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фровой ря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й анализ слов: сок-шок, коза-кожа, щука, чек, чаша.</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зови звуки по поряд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манное сло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ки Петрушки».</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рузи грузовик».</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c>
          <w:tcPr>
            <w:tcW w:w="41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фонематическое восприя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деление согласных звуков [Л], [Л'], [Р], [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фференциация звуков [Л]- [Л'], [Р]- [Р'], [Л]- [Р], [Л']- [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фонематический анализ.</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ределение позиции заданного звука в сл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Упражнение в звуковом анализе слов.</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навыки фонематического синтеза.</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Продолжать развивать фонематические представления.</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п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ймай звук» (изолированно, в слогах, словах).</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зови лишнюю картинку»</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ри картинки».</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ая клумба».</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ане Звуковичков».</w:t>
            </w:r>
          </w:p>
          <w:p>
            <w:pPr>
              <w:pStyle w:val="Normal"/>
              <w:numPr>
                <w:ilvl w:val="0"/>
                <w:numId w:val="2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жи наобор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зд» («Где живет звук?»).</w:t>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ервого звука вставь звук [Р']».</w:t>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и слово заданным звуком».</w:t>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е домино».</w:t>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лышко бол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й анализ слов: лук, луна, лапа, Лена, лень, рак, рот, рука, руки, роза, кора, нора, река, репа, рис.</w:t>
            </w:r>
          </w:p>
          <w:p>
            <w:pPr>
              <w:pStyle w:val="Normal"/>
              <w:numPr>
                <w:ilvl w:val="0"/>
                <w:numId w:val="1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ожи слово по зву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ери словечко».</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й слово» (по первым звукам с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больше?»</w:t>
            </w:r>
          </w:p>
          <w:p>
            <w:pPr>
              <w:pStyle w:val="Normal"/>
              <w:numPr>
                <w:ilvl w:val="0"/>
                <w:numId w:val="3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м негритенка Том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работы по развитию фонематических функций строится поэтапно  и содержит следующие на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tab/>
        <w:t>Развитие фонематического вос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Узнавание неречевых зна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Различение одинаковых звукокомплексов по высоте, силе и тембру.                         3. Различение слов, близких по звуково¬му состав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ифференциация с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Дифференциация фонем.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Развитие фонематического анализ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 Развитие фонематического синте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V. Развитие фонематических предста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фонематического вос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знавание неречевых зна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 столе перед ребенком несколько звучащих игрушек: бубен, колокольчик, погремушка и т. п. Взрослый предлагает ребенку послушать и запомнить зву¬чание каждого предмета. Затем малышу нужно только на слух, без зрительной опоры (ребенок отворачивается, или игрушки закрываются ширмой) определить, что звучит. Название каждого звучащего предмета проговаривается. Количество звучащих игрушек увеличивается постепенно, с трех до пяти. Упражнение проводится до достижения стойкого различения громких и контрастных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 Перед ребенком выставляется 4—5 предметов (например: металлическая коробка, стеклянная банка, пластмассовый стаканчик, деревянная шкатулка и т.п.), при постукивании о которые можно услышать разные звуки. С помощью карандаша взрослый вызывает звучание каждого предмета, воспроизводит его многократно, пока ребенок не уловит характер звука. Начинается упражнение с двух контрастных звучаний при зрительной опоре: о металл и дерево, позже добавляются 3-й и 4-й варианты звучания. Затем только на слух (ребенок поворачивается спиной) предлагается определить, что звучит. Упражнение проводится до достижения стойкой дифференциации звуча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3. Перед ребенком выставляются хорошо знакомые ему предметы: карандаш, ножницы, чашка с водой, пустая чашка. Взрослый объясняет ему, что только по слуху ребенку предстоит определить, что он услышит, и рассказать о действиях взрослого возможно полнее. Затем ребенок поворачивается спиной к предметам или они закрываются ширмой. Взрослый переливает воду из одной чашки в другую, режет бумагу ножницами, рвет ее, мнет, стучит ножницами о чашку, водит карандашом по бумаге, стучит карандашом о чашку. После каждого произведенного действия ребенок должен рассказать о нем в силу своих речевых возможностей, но максимально подробно. При значительных трудностях звучание повторяется со зрительной опорой. Упражнение проводится до стойкой дифференциации звуч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 В одинаковые  баночки (из-под «Киндер-сюрприза», бутылочки) помещаются сыпучие продукты с частицами различной величины: манная и гречневая крупа, горох, фасоль, сахарный песок и др. Ребенку сначала предлагается внимательно послушать и запомнить звучание каждого продукта о металлическую коробочку при ее встряхивании. Потом, по очереди встряхивая коробочки, взрослый каждый раз просит ребенка отгадать, что в коробочке. Так как звуковые различия незначительны, количество банок ограничивается вначале тремя, после чего медленно увеличивается при постоянном сравнении акустических восприятий.</w:t>
      </w:r>
    </w:p>
    <w:p>
      <w:pPr>
        <w:pStyle w:val="Normal"/>
        <w:spacing w:lineRule="auto" w:line="240" w:before="0" w:after="0"/>
        <w:rPr/>
      </w:pPr>
      <w:r>
        <w:rPr>
          <w:rFonts w:cs="Times New Roman" w:ascii="Times New Roman" w:hAnsi="Times New Roman"/>
          <w:sz w:val="24"/>
          <w:szCs w:val="24"/>
        </w:rPr>
        <w:t>5. Упражнение направлено на воспроизведение ритмического рисунка (ритма) при отхлопывании, отстукивании. Обозначим знаком + короткий, взрывной звук, который нельзя продлить (удар в бубен, барабан, хлопок в ладоши). Расстояние между значками соответствует длительности паузы. Ритмические рисунки даются в порядке усложн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Различение одинаковых звукокомплексов по высоте, силе и тембр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 Упражнение направлено на различение по тембру максимально сокращенного звукокомплекса. Взрослый предлагает ребенку отвернуться и догадаться, кто из детей позвал его. Вначале ребенка зовут по имени, затем (для усложнения) произносят короткое А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2. Взрослый предлагает ребенку вспомнить сказку «Три медведя». Затем, меняя высоту голоса, просит отгадать, кто говорит: Михаил Иванович (низкий голос), Настасья Петровна (голос средней высоты) или Мишутка (высокий голос). Одна и та же реплика произносится поочередно различным по высоте голосом, в трех вариант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сидел на моем сту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ел из моей чаш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то спал в моей пост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же был в нашем доме? И т. п.</w:t>
      </w:r>
    </w:p>
    <w:p>
      <w:pPr>
        <w:pStyle w:val="Normal"/>
        <w:spacing w:lineRule="auto" w:line="240" w:before="0" w:after="0"/>
        <w:rPr/>
      </w:pPr>
      <w:r>
        <w:rPr>
          <w:rFonts w:cs="Times New Roman" w:ascii="Times New Roman" w:hAnsi="Times New Roman"/>
          <w:sz w:val="24"/>
          <w:szCs w:val="24"/>
        </w:rPr>
        <w:t>При трудностях называния персонажей взрослый может предложить ребенку показывать на одну из картинок — изображения трех разных медведей. Когда малыш научится различать реплики по высоте звучания, следует попросить его самого произнести одну из фраз за медведя, медведицу и медвежонка голосом, меняющимся по выс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зрослый предлагает ребенку определить, далеко или близко находится звучащий объект, а затем воспроизвести звукокомплексы различным по силе голосом (громко, тих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чат дети: АУ (громко), АУ (тихо). Лает собака: АВ (громко), АВ-АВ (тихо). Мяучит кошка, мычит корова, поет петух, кудахчет курица, квакают лягушки, каркает ворона, блеет овечка и т.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4. Взрослый показывает, а затем просит ребенка воспроизвести изменения характера, тембра и эмоциональной окраски одного и того же зву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 плачет, кричит девоч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 показывают горло врач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 поет певица А — качаем малыш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 девочка укололась игол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удивилась ма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стонет бабуш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 поет пев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 потягивается пап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 кричит охотник в л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 гудит парох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 звучит дудоч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 плачет маль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Изменение одного звукокомплекса по высоте и силе. Взрослый предлагает ребенку сказать, например, МЯУ:</w:t>
      </w:r>
    </w:p>
    <w:p>
      <w:pPr>
        <w:pStyle w:val="Normal"/>
        <w:spacing w:lineRule="auto" w:line="240" w:before="0" w:after="0"/>
        <w:rPr/>
      </w:pPr>
      <w:r>
        <w:rPr>
          <w:rFonts w:cs="Times New Roman" w:ascii="Times New Roman" w:hAnsi="Times New Roman"/>
          <w:sz w:val="24"/>
          <w:szCs w:val="24"/>
        </w:rPr>
        <w:t>громко (кот рядом и просит есть); тихо (кот за дверью); высоким голосом (маленький котенок); низким голосом (старый кот). Аналогично нужно изменить звуковые параметры при воспроизведении следующих звукоподраж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ОГО, МУ, ГАВ, КВА, БЕ, КУ-КУ и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 Различение слов, близких по звуковому соста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 Взрослый дает ребенку два кружка — красный и зеленый — и предлагает игру: если ребенок услышит правильное название того, что изображено на картинке, он должен поднять зеленый кружок, если неправильное — красный. Затем показывает картинку и громко, медленно, четко произносит звукосочет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МАН        ВАВАН            АЛЬБОМ          АЛЬП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МАН       ДАВАН            АЙБОМ            АЛЬМ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АН        БАВАН             АНЬБОМ         АЛЬ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АМ       ВАНАН            АВЬБОМ          АБЛ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ТАМИН       ВИТАНИН          КЛЕТКА        КЬ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ТАНИН       МИТАВИН         КЪЕТКА        КВ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ТАМИН      ФИТАВИН          КЛЕТТА        ТЛ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ТАЛИМ       ВИТАНИМ         ТЛЕТКА         КВЕ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каждый раз поднимает соответствующий кружо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ебенку предлагается повторить похожие слова вначале по 2, затем по 3 в названном поря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бак—так                   моток—каток—по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к—тук—так                    батон—бутон—бет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к—бак—бок                  будка—дудка—у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м—дом—дым                нитка—ватка—ве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дом—гном               клетка—плётка—плён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ква—буква—будка </w:t>
      </w:r>
    </w:p>
    <w:p>
      <w:pPr>
        <w:pStyle w:val="Normal"/>
        <w:spacing w:lineRule="auto" w:line="240" w:before="0" w:after="0"/>
        <w:rPr/>
      </w:pPr>
      <w:r>
        <w:rPr>
          <w:rFonts w:cs="Times New Roman" w:ascii="Times New Roman" w:hAnsi="Times New Roman"/>
          <w:sz w:val="24"/>
          <w:szCs w:val="24"/>
        </w:rPr>
        <w:t>При воспроизведении слов необязательно знание понятий. Особенность этого и последующих подборов слов в том, что они доступны по звуковому составу, не содержат труднопроизносимых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 Из четырех слов, отчетливо произнесенных взрослым, ребенок должен назвать то, которое отличается от оста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ва—канава—какао—кана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ком—кот—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ёнок—утёнок—утёнок—котё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дка—буква—будка—бу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нт—винт—бинт—вин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ута—монета—минута—мину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фет—букет—буфет—буф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лет—балет—балет—ба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дка—будка—будка—бу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Из каждых четырех названных взрослым слов ребенок должен выбрать слово, которое по звуковому составу не похоже на остальные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бак—так—бана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м—ком—индюк—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мон—вагон—кот—бут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бак—веник—ра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ок—гном—венок—ка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ятка—ватка—лимон—ка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тка—диван—клетка—се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ок—дом—моток—по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Взрослый не торопясь, внятно произносит три слова, а затем просит ребенка определить, на какое из названных трех слов больше похоже 4-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дом—ветка (Слова для сравнения: сетка, ком, бак, метка, кле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ок—вагон—гном (дом, лимон, каток, бидон, лом, сом, загон, мот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литка—дом—каток (улитка, гном, платок, листок, 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трудностях удержания в памяти трех исходных слов можно схематически нарисовать предметы на листке бум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 Взрослый читает 2 стихотворные строки, выделяя голосом последнее слово в начальной строчке. Ребенок должен выбрать одно слово из трех предложенных, добиваясь рифмы в стих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епчет ночью мне на уш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и разные... (перина, подушка, руба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й, ребята, верь, не верь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меня сбежала... (кошка, дверь, ст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азала дверь: «Мой дорог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открывай меня...» (плечом, коленом, ног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грязнули даже сто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дним вечером... (сбежал, ушел, ускак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е лисички, две сестри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ыскали где-то... (спички, щетку, нож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устела мостов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уехали... (автобусы, трамваи, так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ворила мышка мыш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чего люблю я... (сыр, мясо, кни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л в машину верный пё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него в чернилах... (лапа, шея, 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выходной пошли куда-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ма, папа и... (детишки, ребята, малы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тя Лену просит д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карандаш,.. (ручку, тетрадь, кни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трудностях поиска нужного слова взрослый зачитывает дву¬стишие во всех трех вариантах, просит ребенка прислушаться и выбрать правильный вариант — тот, где слова самые похож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ифференциация с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Воспроизведение слогового ряда со сменой ударного сло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та—ТА          па—па—ПА              ка—ка—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ТА—та          па—ПА—па              ка—КА—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та—та          ПА—па—па              КА—ка—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фа—фа       на—на—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ва—ва         ба—ба—б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ма—ма        га—га—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Воспроизведение слоговых сочетаний с одним соглас¬ным и разными гласными зву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то—ту               ну—ны—на                бо—ба—б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ы—та - то               но—на—ну                 бу—бо—б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мы—ма            да—ды—до                 па—пу—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ма—мы            ду—ды—да                 ку—к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ву—во                                                                                 И т.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Воспроизведение слоговых сочетаний с общим гласным и разными согласными зву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ка—па                                            па—к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на—па                                           га—ба—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ха—ка                                           ка—фа—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да—га                                            ва—ма—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на—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 же с гласными О, У, 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Воспроизведение слоговых сочетаний с согласными зву¬ками, различающимися по звонкости / глухости, сначала по 2 сло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ба                                          та—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бо                                          ка—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бу                                         фа—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ы—бы                                        са—за               ша—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 же с гласными 0, У, 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тем по 3 сло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ба—па                та—да—та                 ва—фа—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бо—по               да—та—да                 фа—ва—ф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бу—пу               ка—га—ка                  са—за—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ы—бы—пы             га—ка—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Воспроизведение слоговых сочетаний с согласными зву¬ками, различающимися по мягкости/тверд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пя                  по—пё                     пу—пю                      пы—п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мя                  мо—мё                   му—мю                      мы—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вя                   во—вё                     ву—вю                       вы—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тя                   то—те                     ту—то                         ты—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бя                   бо—бё                    бу—бю                       бы—б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дя                   до—дё                    ду—дю                       ды—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фя                 фо—фё                   фу—фю                       фы—ф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6. Воспроизведение слоговых пар с наращиванием стечения согласных звуков: па—тпа                      на—п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пта                      ка—ф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тфа                     ка—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фта                      ка—п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ма                     та—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фна                     на—х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 же с гласными О, У, 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7. Воспроизведение слоговых сочетаний с общим стечением двух согласных звуков и разными гласны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та—пто—пту—пты                        тма—тмо—тму—т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та—кто—кту—кты                         кна—кно—кну—к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та—фто—фту—фты                      фка—фко—фку—фк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па—тпо—тпу—тпы                        пна—пно—пну—пны И т.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8. Воспроизведение слоговых пар со сменой позиции согласных звуков в их стеч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та—тпа                         кта—тка                               фта—тф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а—кпа                        фка—кфа                               хта—т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па—пфа                        гда—дга                                вба—бва</w:t>
      </w:r>
    </w:p>
    <w:p>
      <w:pPr>
        <w:pStyle w:val="Normal"/>
        <w:spacing w:lineRule="auto" w:line="240" w:before="0" w:after="0"/>
        <w:rPr/>
      </w:pPr>
      <w:r>
        <w:rPr>
          <w:rFonts w:cs="Times New Roman" w:ascii="Times New Roman" w:hAnsi="Times New Roman"/>
          <w:sz w:val="24"/>
          <w:szCs w:val="24"/>
        </w:rPr>
        <w:t>Примечание. Упражнения на воспроизведение стечения согласных звуков особенно сложны для детей с нарушением слоговой структуры, но зато их выполнение создает базу для коррекции этого нарушения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Дифференциация фон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w:t>
        <w:tab/>
        <w:t>«Поймай звук». Выделение одного из гласных или согласных звуков в звуковом потоке. Взрослый называет и, многократно повторяя, добивается запоминания ребенком одного из (гласных) согласных звуков. Затем произносит звуковой ряд, в котором ребенок должен выделить один заданный (гласный) согласный звук — хлопком, другим оговоренным движением либо жестовым симво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Украшаем елочку», «Звуковая клумба». Отбор картинок с заданным звуком среди других карти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День рождения». Перед детьми кладется «торт», разделенный на части (куски). Задание: будем делить торт – дарить картинки. Ребенок берет кусочек торта: «Мне подарили кусочек со звуком Р»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Кто лишний». Из четырех картинок выбрать лишнюю, в названии которой нет звука, содержащегося в других трех сло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Найди домик для зверей». Игра, направлена на дифференциацию оппозиционных звуков (С-З, Ш-Ж, С-Ш, З-Ж, Сь-Зь, Л-Р, Ль-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 xml:space="preserve">«Загадки на елке». На елке висят игрушки. Ребенок, по заданию взрослого, ищет игрушки (картинки) с определенным зву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Волшебное домино». Дети собирают большую картину, состоящую из маленьких. Нужно найти картинки с заданным зву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tab/>
        <w:t>«Покажи правильно». Дети должны движением руки определить различие звуков и сами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ики дрожат – листики не дрожат» (звонкие и глухие). Дети ставят локти на стол. При произнесении звонких согласных звуков пальцы рук напрягаются и шевелятся – «листики дрожат». При произнесении глухих согласных кисти висят расслабленно – «листики не дрож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чели» (свистящие и шипящие). При произнесении свистящих согласных звуков рука делает движение вниз, иллюстрируя направление движения языка. При произнесении шипящих рука делает движение ввер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Какой звук чаще всего встречается в сло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читает стишки, дети называют звук, который чаще всего встречается в сло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ротительница львов                          Киска, киска, где твоя мис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ивит учеников:                                  Ест киска суп из мис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крощая льва и львицу,                        Пуста миск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жас как мышей боится.                       Сыта ки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пка да шубка –                                  Хохлатые хохот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он наш мишутка.                             Хохотом хохотали – ха – ха - 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Посмотри и ск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ти столько раз звук, сколько точек на куб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Слушай внима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й называет несколько звуков, дети поднимают соответствующую цифру или выкладывают нужное количество круж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одари карти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жно подарить картинки с определенным звуком игрушке. Например: собаке подарить картинки в названии которых есть звук С или лошадке со звуком 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Определить, какой звук мы тянем в середине слова (А, У,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к, рак, сок, суп, пар, вар, газ, нос, муж, шар, зуб, гол, жар, дом, вол, душ, зал, ком, кот, лом, лось, лук, мак, мох, рот, руль, соль, сон, с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Определить, какой звук (Ы или И) в конц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ы — садики, зонты — зонтики, кусты — кустики, мосты — мостики, носы — носики, банты — бантики, ходы — ходики, плоты — плотики, усы — усики, рыбы — рыбки, горы — горки, липы—липки, лапы—лапки, норы — н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Определить, какой звук (Ы или И) в середин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л, бил, мыл, мил, лист, лыс, выл, вил, пыль, пить, дым, рис, вниз, ввы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в походе БЫЛ, в барабан я БИЛ. Я веревки ВИЛ, волк в долине ВЫ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ыш БЫЛ очень МИЛ, он руки с мылом МЫ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ть, бить, лить, рыть, быть, плыть, брить, ныть, лить, крыть, свить, гн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Определить, какой звук мы тянем в середине слова (А, 0, У, И, 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к, мак, зал, пар, дар, гам, так, шар, дом, нос, сон, бор, хор, ток, лось, мост, зов, гол, сок, соль, суп, жук, шум, лук, дуб, гул, мир, лист, низ, бил, пил, пир, гриб, кит, дым, сын, бык, пыль, выть, ныть, пух, 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Определить, какой звук (Ы или И) в конц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ы — садики, зонты — зонтики, кусты — кустики, мосты — мостики, носы — носики, банты — бантики, ходы — ходики, плоты — плотики, усы — усики, рыбы — рыбки, горы — горки, липы—липки, лапы—лапки, норы — но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Определить, какой звук (Ы или И) в середин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л, бил, мыл, мил, лист, лыс, выл, вил, пыль, пить, дым, рис, вниз, ввы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в походе БЫЛ, в барабан я БИЛ. Я веревки ВИЛ, волк в долине ВЫ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ыш БЫЛ очень МИЛ, он руки с мылом МЫ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ть, бить, лить, рыть, быть, плыть, брить, ныть, лить, крыть, свить, гн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Определить, какой звук мы тянем в середине слова (А, 0, У, И, 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к, мак, зал, пар, дар, гам, так, шар, дом, нос, сон, бор, хор, ток, лось, мост, зов, гол, сок, соль, суп, жук, шум, лук, дуб, гул, мир, лист, низ, бил, пил, пир, гриб, кит, дым, сын, бык, пыль, выть, ныть, пух, 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В стране Звуковичков». Звуковички – это хранители звуков. На их крылышках нарисованы предметы. Чтобы узнать, как зовут Звуковичка, смотрим на рисунок его крылышек. На какой звук начинается предмет, так его и зовут (нарисовано солнышко – Звуковичок 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фонематического анализ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звать первый звук в словах.</w:t>
      </w:r>
    </w:p>
    <w:p>
      <w:pPr>
        <w:pStyle w:val="Normal"/>
        <w:spacing w:lineRule="auto" w:line="240" w:before="0" w:after="0"/>
        <w:rPr/>
      </w:pPr>
      <w:r>
        <w:rPr>
          <w:rFonts w:cs="Times New Roman" w:ascii="Times New Roman" w:hAnsi="Times New Roman"/>
          <w:sz w:val="24"/>
          <w:szCs w:val="24"/>
        </w:rPr>
        <w:t>Утка, ухо, учебник, умный, улица, уши, ум, усы, утюг, уголок, удочка, уж, узкий, укроп, урна, утро, учитель, утренник, учебник, учёный, уважать, уходить, убежать, улететь, увезти, ускакать, удав, укус, уксус, уплыл, урожай, улитка, умывальник, удобный, указка, урок, узор, уп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Назвать первый звук в слов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я, аист, август, автомат, Алла, Алик, арбуз, Африка, армия, ангина, абрикос, Алёша, Антон, антенна, акула, астра, альбом, аквариум, абажур, апрель, аптека, адрес, афиша, антилопа, Айболит, Андрей, Анюта, ата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звать первый звук в словах.</w:t>
      </w:r>
    </w:p>
    <w:p>
      <w:pPr>
        <w:pStyle w:val="Normal"/>
        <w:spacing w:lineRule="auto" w:line="240" w:before="0" w:after="0"/>
        <w:rPr/>
      </w:pPr>
      <w:r>
        <w:rPr>
          <w:rFonts w:cs="Times New Roman" w:ascii="Times New Roman" w:hAnsi="Times New Roman"/>
          <w:sz w:val="24"/>
          <w:szCs w:val="24"/>
        </w:rPr>
        <w:t>Иван, Игорь, Инна, иголка, ива, иволга, игра, икра, игрушка, ириска, индюк, иней, Инга, Илья, ишак, играют, искры, изюм, избушка, история, институт, индеец, индюшка, инструменты, исправлять, искать, изгородь, Италия, ищейка, изба, имя, ир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азвать первый звук в словах (А, 0, И, У).</w:t>
      </w:r>
    </w:p>
    <w:p>
      <w:pPr>
        <w:pStyle w:val="Normal"/>
        <w:spacing w:lineRule="auto" w:line="240" w:before="0" w:after="0"/>
        <w:rPr/>
      </w:pPr>
      <w:r>
        <w:rPr>
          <w:rFonts w:cs="Times New Roman" w:ascii="Times New Roman" w:hAnsi="Times New Roman"/>
          <w:sz w:val="24"/>
          <w:szCs w:val="24"/>
        </w:rPr>
        <w:t>Аист, утка, иголка, очередь, овощи, улитка, утро, аптека, армия, альбом, искать, уходить, играть, охать, ахать, Африка, Индия, урожай, искры, индюк, утренник, адрес, Айболит, аквариум, антилопа, умывальник, ос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Назвать последний звук в словах (А, 0, И, У, Ы).</w:t>
      </w:r>
    </w:p>
    <w:p>
      <w:pPr>
        <w:pStyle w:val="Normal"/>
        <w:spacing w:lineRule="auto" w:line="240" w:before="0" w:after="0"/>
        <w:rPr/>
      </w:pPr>
      <w:r>
        <w:rPr>
          <w:rFonts w:cs="Times New Roman" w:ascii="Times New Roman" w:hAnsi="Times New Roman"/>
          <w:sz w:val="24"/>
          <w:szCs w:val="24"/>
        </w:rPr>
        <w:t>Голова, игра, стена, нога, шапка, нитка, скамейка, ручка, лейка, окно, пальто, кино, давно, крыло, отойди, назови, носи, огоньки, ручейки, книжки, пироги, маки, лопаты, букеты, лимоны, ленты, конфеты, иду, назову, обниму, какаду, брошу, крикну, ухожу, закружу, при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Назвать первый и последний звуки в словах.</w:t>
      </w:r>
    </w:p>
    <w:p>
      <w:pPr>
        <w:pStyle w:val="Normal"/>
        <w:spacing w:lineRule="auto" w:line="240" w:before="0" w:after="0"/>
        <w:rPr/>
      </w:pPr>
      <w:r>
        <w:rPr>
          <w:rFonts w:cs="Times New Roman" w:ascii="Times New Roman" w:hAnsi="Times New Roman"/>
          <w:sz w:val="24"/>
          <w:szCs w:val="24"/>
        </w:rPr>
        <w:t>Избушка, иголка, изюминка, улица, улитка, ученица, афиша, ангина, указка, ищейка, овощи, обручи, окуни, окрики, опера, окна, осы, осл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Назвать звуки в сочетаниях. АУ УАИ УА АИУ АИ АУИ ИА ИУА ИУ УИА УИ ИАУ Пример. АУИ: 1-й - А, 2-й - У, 3-й -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Назвать первый звук в словах (выделить его голосом, «нажать» на н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ина, мама, мыть, мох, маленький, монета, магнит, магазин, макать, муха, моток, мотыга, маска, м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е, музыка, мы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Определить первый звук в сло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на, вата, вафли, волны, воск, волк, вулкан, волосы, водоросли, ваза, вышка, вазелин, вагон, вода, ворота, ворона, воробей, вал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 Определить первый звук в словах. Выделить звук голосом, «нажать» на него.</w:t>
      </w:r>
    </w:p>
    <w:p>
      <w:pPr>
        <w:pStyle w:val="Normal"/>
        <w:spacing w:lineRule="auto" w:line="240" w:before="0" w:after="0"/>
        <w:rPr/>
      </w:pPr>
      <w:r>
        <w:rPr>
          <w:rFonts w:cs="Times New Roman" w:ascii="Times New Roman" w:hAnsi="Times New Roman"/>
          <w:sz w:val="24"/>
          <w:szCs w:val="24"/>
        </w:rPr>
        <w:t>Надя, Наташа, ноги, найдём, новый, ноль, нота, норка, номер, ныть, наши, нож, ножницы, Настя, налить, налететь, надея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Нажать» на звук Ф, выделить его в слов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фантик, форма, футбол, фабрика, фартук, фла¬кон, фокус, фокусник, фуражка, фасоль, кофта, фрукты, лифт, кафтан, фанера, фары, фарш, шарф, фонтан, фор¬точка, флаг, фырк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Определить последний звук в слове (К, Т, П, 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ёнок, валенок, котёнок, веник, каток, урок, бык, совок, зонтик, кубик, балет, билет, букет, мост, пилот, самолёт, бегемот, брат, куст, канат, укроп, сироп, телескоп, суп, подкоп, храп, грипп, трап, сноп, комар, помидор, актёр, повар, шар, танк, торт, брат, свист, грохот, шр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Определить первый звук, второй звук в звукосочета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 ОК, УК, ИК, AT, ОТ, УТ, ИТ, AM, ИМ, УМ, ОМ, ОН, ОК, ОТ, ОП, АН, ИН, АП, ИП, АР, ОР, ИР, УР, АФ, ИФ, УФ, АХ, ОХ, ИХ, УХ, АШ, ОШ, ИШ, УШ, АЛ, ОЛ.</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Кораблик». Кораблик с тремя трубами. Нужно надеть  чехольчик на первую, вторую или третью трубу в зависимости от позиции заданного звука в слове (начало, середина или конец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 Веселый паровозик». Поместить картинку в нужный вагон в зависимости от позиции заданного звука в сло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Клумба». Поместить картинку в нужный цветок в зависимости от позиции заданного звука в сло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Звуковые линейки». Положить кружок  на соответствующую часть линейки в зависимости от позиции звука в сл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Звуковые крышки». Сделать звуковой анализ слова, в качестве звуковой линейки используются ряды с крыш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Назвать гласные звуки в сл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 – А       УТКА – У,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Какой звук стоит перед звуком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НК – Т      ЛИСА – 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Назови второй (третий, четвертый…) звук в сл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й звук в слове СНЕГ – 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ый звук в слове БРАТ –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Сколько всего звуков в сл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Разбери словечко» (на слу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 – М, А, 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Звуковая пирамида». Сосчитать количество звуков в слове и поместить картинку на нужный ря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Загадки на елке».  Найти на елке картинку, в названии которой звук А стоит в начале слова.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Звуковое домино». Выкладываются картинки по принципу: каждое последующее слово (на картинке) должно начинаться на последний звук преды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7. «Цепочка». Придумать слово на последний звук предыдущего сл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Горлышко болит». Упражнение проводится в двух вариан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Назвать слово без первого зву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роизнести губами без звука все слово и только последний звук вслу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Волшебное домино». Дети  собирают большую картинку из маленьких. Нужно найти слово (картинку), с заданным звуком в определенной поз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Цифровой ряд». Услышав слово, ребенок, последовательно произнося все звуки, ведет палец от цифре к цифре, соответствующей порядковому номеру звука в слове. Цифру, которая обозначает последний звук, выдвигает из ряда и говорит: «В этом слове третий (4-й, 5-й) звук такой-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А – 4-й звук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Найди отличие». Найти слова, отличающиеся одним звуком. Определить, где стоят звуки, отличающие эти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то Д на дне пруда                        Вот так чудо из чуд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идали РАКИ.                                   Встретил ПУТНИК как-то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ой поры у них беда –                     И в космической д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 и дело ДРАКИ.                               Полетел вокруг земли СПУТ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ЫБКА! РЫБ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ервя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си хоть чуточ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проси меня, РЫБА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паду на удочку!                                И т.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Назвать все звуки по поряд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к, зал, вар, ваш, выл, гам, гол, гул, дар, дым, дом, душ, жук, жар, ком, кот, кит, лом, лак, лук, мак, мыл, мал, мох, нос, наш, пар, пыль, пол, рак, рот, рыл, ром, сам, сок, сук, сын, сон, суп, сор, ток, так, тук, хор, шут, ш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Загадай любимую игрушку». Ребенок называет первый и последний звуки названия любимой игрушки, а другие дети отгадыв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Отними звук». Какое слово получится, если убрать первый зву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сы – осы,                       зверь - вер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т – рот,                          клей - л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ех – мех,                         скот - ко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ом – ром,                         плуг - лу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мель – мель,                    укол - 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фонематического синтез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Собери словечко». Проводится в двух вариан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О,Т – К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Д потом О потом М –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Прочитай слово». По первым звукам в словах (картинках) составить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ака, Туфли, Осы, Лопата – СТ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фонематических предста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Дежурный звук». Логопед произносит звук. Каждый должен придумать слово с этим звуком в начале слова (в середине или конц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Цепочка». Придумывание слова на последний звук предыдущего (стоЛ – ЛапА – Апельсин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Незнайкины ошибки». Незнайка написал Знайке письмо в стихах, но сделал ошибки. Надо их исправ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ариант. «Угадай конец». Незнайка кое-что пропустил в словах, которые он написал. Послушать его стихи и ответить, какие звуки он пропустил. Придумать слово, начинающееся на угаданный звук.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ша кукле шар (ШАРФ) вязал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й Наташа помогала.                         Слово:  Фарт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ый вол (ВОЛК) голодный, зл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ит по лесу зимой.                           Слово: Кук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вариант. «Недостающие звуки». Какие слова хотел написать Незнай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ей младшей дочке Тосе                   В зоопарке живет сон (СЛ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летает мама осы (КОСЫ).               Словно дом, огромен 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ю роет старый кот (КРОТ).         Написал письмо я Знай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 землею он живет.                          Но забыл приклеить арки (МА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рили нам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ый день стреляют ушки (П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гал птенчик по дорож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левал большие кошки (КРО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вариант. «Лишние звуки». Наоборот нужно найти лишние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ворит Володя 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ку (ТРОЙКУ) получил я в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шем доме на око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дят серенькие крошки (КО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дик спит и видит слон (С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летит в ракете 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Какой звук потерялся?». Логопед читает стихотворение, пропуская звук в каком-либо слове. Затем спрашивает:»В каком слове не хватало зву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етвях, украшенных снежной бахро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б…оки румяные выросли зи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б…оки по яблоне весело сну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сениц мороженых яб…оки клюют.            (снеги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яц белый, …аяц бел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 куда за лыком бег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яц белый отвеч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Я не бегал, а скак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 xml:space="preserve">«Пропущенный звук». Детям предлагается хорошо знакомый текст. Его можно еще раз прочитать, затем каждый должен воспроизвести текст, пропуская в словах заданный зву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    МИ…КА                                   Ч:              БЫ…О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нили ми…ку на пол,                      Идет бы…ок, ка…аетс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орвали ми…ке лапу.                        Вздыхает на ходу: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равно его не бро…у,                     - Ох, доска кон…аетс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то он хоро…Ий!                 Сей…ас я уп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С…ОН                                        С:            ЗАЙ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ть пора! Усну… бычок,                  Зайку бросила хозяйк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 в коробку на бочок.                          Под дождем о…тался за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нный мишка лег в кровать,                …о …камейки …лезть не …м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с…он не хочет спать!                Весь до ниточки пром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овой кивает с…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 с…онихе шлет пок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ГРУ…ОВИК                          Р:         КО…АБЛИ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апрасно мы решили                 Мат…осская шапка, веревка в …ук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катить кота в машине:                Тяну я ко…аблик по быст…ой рек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т кататься не привык,                    И скачут лягушки за мной по пята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окинул гру…овик.                       И п…осят меня: «П…окати, капит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Назови слово с другим звуком». На предложенное слово дети должны ответить словом с оппозиционным зву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ердые и мягкие соглас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ры – дари                               плоды – пло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ды – сади                               пусты – пу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пы – шипи                            возы – воз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ты – крути                           носы – нос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ы – цвети                           дал – даль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ухие и звонкие согласны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 – 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 – бар                                  папочка – бабоч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ня – баня                              пулька – Буль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ка – бочка                          плеск – блес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 – бока                              правый – бра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сты – густы                          корка – гор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ина – Галина                      колос - гол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ти – гости                           икра - иг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ша – Глаша                        укол – уго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 – 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я – Даня                              творец - двор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чка – дочка                           там - д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чка – дачка                            Трель - дрел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 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п – зуб                                    Сима - з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ы – розы                               собор - за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а – коза                                 сайка - зай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а – Лиза                                слить – зл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 – 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ар – жар                                  шутка – жутк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ть – жить                              Саша - с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аль – жаль                              машет – маж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лость – жалость                   скошу – скаж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 Ш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к – шок                                           скала – шка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йка – шайка                                    стопор – штоп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тки – шутки                                   споры – шпор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 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лей – жалей                               разок – рож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зу – вежу                                   зевать – же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зы - кожи                                   лоза – лож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 – Щ</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ч – плащ                                   печать – пищ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лка – щелка                                Лечи – лещ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ки – щетки                                точу – тощ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Цветные карандаши». Каждый ребенок получает цветной карандаш и придумывает пять слов с тем звуком, на который начинается название ц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tab/>
        <w:t>«Слова на один звук». На сторонах кубика наклеены картинки. Кидается кубик, нужно назвать как можно больше слов, начинающиеся на тот же звук, что и название предмета, нарисованного на верхней стороне куб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ка – Собака, Сайка, Сук, Сом, 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tab/>
        <w:t>«Кубик». Логопед бросает кубик, а дети придумывают слова с заданным звуком на месте, соответствующем количеству точек на верхней гра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Взрослый просит ребенка подобрать слово в риф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фель я выронил из рук, Такой большой на ветке... (ж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ёл по лесу шустрый мишка, На него свалилась... (ши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есь в лесу есть злые звери, Запирайте на ночь... (дв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ше, Танечка, не плачь, Не утонет в речке... (мя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то вечером две мышки Унесли у Пети... (книж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олезет Влад на ель, У него в руках... (портф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трудиться не привык!» — Отвечает... (грузов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собирали васильки, На головах у нас... (в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ёс козе принёс букет, Сытный будет ей... (об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ер, ветер, ты могуч, Ты гоняешь стаи... (ту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 назад, то вперёд Может плыть... (парох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дрожи, Серёжка, Это ж наша... (ко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tab/>
        <w:t>«Учим негритенка Тома». Негритенок приехал из Африки и мечтает заговорить по-русски. Учитель дал ему задание: придумать 10 слов, в которых есть звук Ф. а у него не получается. Помоги ему. (так же и с другими зв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tab/>
        <w:t xml:space="preserve"> «Подарки Аленке».  Когда девочке Аленке исполнилось 6 лет, ей подарили много игрушек, в названии которых слышится звук У. угадать, какие игрушки могли ей подарить? (Утку, улитку, утюг, Буратино, кукушку, муравья и т.д.) Так же и с другими зв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tab/>
        <w:t xml:space="preserve"> «Загрузи кораблик» (машинку, поезд, самолет). Ребенок рисует на кораблике предметы с заданным зву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tab/>
        <w:t xml:space="preserve"> «Кто больше?»  Кто больше назовет слов о зиме (или о другом времени года): чтобы в названом слове был звук А (шуба, сосулька, гор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tab/>
        <w:t xml:space="preserve"> «Загадки Петрушки». От Петрушки пришло письмо с загадками. «Здравствуй, дружок! Я живу на даче, много гуляю по лесу, собираю грибы. Отгадай, какие грибы я собираю, если в их названии есть звук Р – боровики, грузди, сыроежки; звук Т  - маслята, опята; звук И – подосиновики, рыжики, боровики». Аналогично составляются письма с вопросами о названиях цветов, насекомых, ягод, птиц, рыб, животных, деревьев и т.д. Используются при этом картин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5:31:00Z</dcterms:created>
  <dc:creator>user</dc:creator>
  <dc:description/>
  <cp:keywords/>
  <dc:language>en-US</dc:language>
  <cp:lastModifiedBy>c400</cp:lastModifiedBy>
  <cp:lastPrinted>2018-01-31T17:42:00Z</cp:lastPrinted>
  <dcterms:modified xsi:type="dcterms:W3CDTF">2019-05-22T06:42:00Z</dcterms:modified>
  <cp:revision>4</cp:revision>
  <dc:subject/>
  <dc:title/>
</cp:coreProperties>
</file>