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еснь нереи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история произошла несколько десятков лет назад. Однажды владыка морей устроил шторм в Эгейском море. Непонятно, что послужило причиной: плохое настроение Посейдона, скука или простая прихоть, но ясно лишь одно -  в тот день погибло много народ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стимся на один из кора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налетает первый шквал, за ним ещё один и ещё. Ветер усиливается до штормового, из-за морских брызг совсем не видно горизонта. Сильнейшая качка, перекатывание нескольких тонн морской воды. Мощные удары волн по корпусу судна, сопровождаемые людскими вскрик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едная волна смывает нескольких мужчин. Или не только мужчин? Среди упавших за борт людей девочка лет пяти, дочь капитана этого корабля. Её тут же унесло волной, из-за чего никто из оставшихся на корабле людей не смог спасти её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лось, что уже ничего не спасёт это несчастное дитя, но судьба оказалась благосклонна. Как раз в это время на поверхности плавал Нерей – один из богов водяной стихии. Увидев то, как девочка отчаянно борется за жизнь, стараясь удержаться на поверхности воды, он решил помочь ей и  с лёгкостью смог перенести её на ближайший берег у большой скал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а пыталась откашляться и привести дыхание в норму. Тело била дрожь, глаза были широко распахнуты, а сердце билось настолько сильно, что казалось, оно вот-вот выпрыгнет из груд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та девочка лишь жертва обстоятельств. Не думаю, что корабль, на котором она плыла, долго продержится в такой шторм. Возможно, её родители уже мертвы. Оставить её одну будет бесчеловечно. Но я мог бы дать ей новую жизнь, сделав её своей дочерью. Она не будет помнить ничего из своей прошлой жизни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в решение, Нерей приложил руку к голове девочки и сказал: «Послушай, что я тебе скажу. С этого дня ты станешь моей дочерью и будешь жить со мной. Твоё имя теперь Аэлит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и началась новая жизнь этой девоч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ли годы. Аэлита превратилась в прекрасную девушку с голубыми, как бездонные океаны, глазами и чёрными, словно ночь, волосами. Её красота привлекала внимание молодых тритонов, а голос очаровывал всех, кто хоть раз его слыша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бодное время Аэлита проводила с сёстрами. Ей нравилась музыка, нравилось пение сестёр, нравилась эта жизн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 отличие от сестёр, которые предпочитали подниматься на поверхность только тогда, когда на небе сияет полная луна, Аэлита бывала там намного чаще. Ей нравилось наблюдать за людьми, спрятавшись за каким-нибудь большим камнем. Их жизнь казалась ей интересн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и представить не могла, чем обернётся для неё очередное всплытие на поверхность. Этот день ничем не отличался от других. Аэлита проводила время с сёстрами, и лишь вечером смогла подняться на поверхность. Она вынырнула неподалёку от скалы, что находилась у самого берега. Юная особа взглянула на берег, желая найти наибольшее скопление людей. Однако до её слуха донеслась мелодия лиры, и девушка была вынуждена отвлечься от наблюдения. Аэлита поплыла в сторону, откуда доносилась музыка. На берегу, у большого камня, сидел юноша. Тёплый ветер развивал его белокурые волосы. Тонкие пальцы незнакомца перебирали струны ли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элита узнала эту мелодию. Она несколько раз слышала её, когда выплывала на поверхность. Девушка стала тихо петь, совершенно не беспокоясь, что кто-то может услышать или увидеть её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запно мелодия стихла. Аэлита удивлённо взглянула на музыканта, встретившись с его янтарными глазами. Повисло молчание, которое никто не решался наруши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-то время они молча смотрели друг на друга, пока Аэлита не решилась нарушить молч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ы очень красиво играеш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…спасибо. А у тебя прекрасный голо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ая особа улыбнула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гу я узнать твоё имя? – робко спросила девуш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ё имя Ериас. А твоё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эли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Ериас! Ериас! – послышался женский голос, заставивший молодых людей оберну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ажется, тебе пора. Я приплыву сюда завтра, чтобы снова послушать, как ты играеш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ав это, Аэлита скрылась под водой. Ей не верилось, что она смогла познакомиться с человеком. Она так давно об этом мечтала, что сейчас ей казалось, что это просто сон. Сон, который развеется, как только настанет утр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ледующий день на берегу моря было менее оживлённо. Среди всех людей выделялся юноша с волосами цвета золота, что держал в руках лиру. Он быстрым шагом шёл к назначенному месту, и через несколько мгновений уже был на месте. Его уже ждала Аэлита, сидя на большом камне. Заметив Ериаса, она слегка улыбнулас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Здравствуй!– поздоровалась она, когда он подошёл ближ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Здравствуй! – юноша сел на землю рядом с камн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ыграй. Как вче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Я сыграю, если ты согласишься спеть. Твой голос великолепе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элита смущённо улыбнула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Хорош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иас начал играть знакомую Аэлите мелодию. Девушка стала негромко петь, иногда меняя тональность голоса. Сейчас было неважно, что их могут увидеть или услышать. Они просто наслаждаются музык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о время. Аэлита и Ериас продолжали проводить время на берегу моря. Каждый день, в одно и то же время они встречались, чтобы провести время, наслаждаясь игрой Ериаса и голосом Аэлиты. Постепенно и юноша и девушка начали чувствовать что-то странное, до этого момента незнакомое им. Хотелось проводить вместе больше времени, глядеть друг другу в глаза, слушать голоса. Но судьба распорядилась инач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жды Аэлита заметила, что Ериас был печален. Он будто витал в облак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Ериас, – Аэлита осторожно коснулась его руки. – Что с тобой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а поднял голову, глядя в голубые глаза девуш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Я должен тебе кое-что сказать,– он опустил голову. – Я покидаю город. Навсег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Ч-что? – голос дрогнул, глаза наполнились слез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ему отцу необходимо уехать. И мы с мамой уезжаем с ни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иас снова посмотрел на Аэлиту. По бледным щекам текли слёзы. Он протянул руку и прикоснулся к щеке девушки, осторожно стирая слёзы. Девушка прикоснулась к его рук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Я буду скучать, – тихо проговорила голубоглаза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иас протянул Аэлите лир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зьми. На память обо мн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жащей рукой девушка взяла музыкальный инструмент. Проведя тонкими пальцами по струнам, она грустно улыбнулас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 меня тоже есть кое-что для теб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элита отложила лиру и, расстегнув кулон, что висел у неё на шее, протянула его Ериас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н будет оберегать тебя во время морских путешест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ша принял кулон и сразу же надел его. Встретившись взглядом с голубыми глазами Аэлиты, Ериас слабо улыбнулся. Подавшись вперёд, он невесомо коснулся её губ сво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Я никогда не забуду тебя, Аэлита. – прошептал юноша, отстраняясь от губ девуш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Я тоже никогда не забуду тебя, Ери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ледующий день Ериас покинул город. Аэлита стала реже подниматься на поверхность. Жизнь людей больше не манила её так сильно. Всё на поверхности напоминало ей о тех чудесных мгновениях, что она проводила с Ериасом. Но, несмотря на это, она иногда поднималась на поверхность и пела, играя на ли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ели города рассказывали, что иногда, прогуливаясь по берег моря, можно услышать грустную песню. Это песня юной нереиды, что не смогла быть со своим возлюбленн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5:28:00Z</dcterms:created>
  <dc:creator>Admin</dc:creator>
  <dc:description/>
  <cp:keywords/>
  <dc:language>en-US</dc:language>
  <cp:lastModifiedBy>NN</cp:lastModifiedBy>
  <dcterms:modified xsi:type="dcterms:W3CDTF">2020-01-30T14:33:00Z</dcterms:modified>
  <cp:revision>5</cp:revision>
  <dc:subject/>
  <dc:title/>
</cp:coreProperties>
</file>