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" w:hanging="34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МУНИЦИПАЛЬНОЕ ОБРАЗОВАНИЕ ГОРОДСКОЙ ОКРУГ «НИЖНИЙ НОВГОРОД»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ДЕПАРТАМЕНТ ОБРАЗОВАНИЯ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И ГОРОДА НИЖНЕГО НОВГОРОДА</w:t>
      </w:r>
    </w:p>
    <w:p>
      <w:pPr>
        <w:pStyle w:val="Normal"/>
        <w:jc w:val="center"/>
        <w:rPr/>
      </w:pPr>
      <w:r>
        <w:rPr>
          <w:b/>
          <w:bCs/>
        </w:rPr>
        <w:t>МУНИЦИПАЛЬНОЕ АВТОНОМНОЕ ОБЩЕОБРАЗОВАТЕЛЬНОЕ УЧРЕЖДЕНИЕ</w:t>
      </w:r>
      <w:r>
        <w:rPr>
          <w:b/>
        </w:rPr>
        <w:br/>
        <w:t>«Школа № 17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8335</wp:posOffset>
                </wp:positionH>
                <wp:positionV relativeFrom="paragraph">
                  <wp:posOffset>133350</wp:posOffset>
                </wp:positionV>
                <wp:extent cx="1188720" cy="17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pt;mso-wrap-distance-left:9.05pt;mso-wrap-distance-right:9.05pt;mso-wrap-distance-top:0pt;mso-wrap-distance-bottom:0pt;margin-top:10.5pt;mso-position-vertical-relative:text;margin-left:5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МАОУ "Школа №172" во Всероссийском Уроке с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-2019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92"/>
        <w:gridCol w:w="1559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ей, принявших учас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ова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 М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учебная дискуссия с учащимися «Зачем беречь энергию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к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ценированный классный час      « Что значит свет в нашей жизн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ра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Ж, 1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+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това С.К.</w:t>
            </w:r>
          </w:p>
          <w:p>
            <w:pPr>
              <w:pStyle w:val="Normal"/>
              <w:jc w:val="center"/>
              <w:rPr/>
            </w:pPr>
            <w:r>
              <w:rPr/>
              <w:t>Чичварин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классный час с кружковыми занятиями с использованием электронного учебника « Другой взгляд – другой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О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беседа « Что такое свет и откуда он берется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валова А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и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ил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гина Л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проектная деятельность «Книжка-позналка «Жить без света нельзя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ич Т.В.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енова Т.А.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ценированный 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кина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Его Величество – Электри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енко О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беседа на тему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, 4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конференция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+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Н.Н., Градина Л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астер-класс «Настольная лампа своими ру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цкая А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ое мероприятие «Свет в нашей жизни», презентация «Электри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нина Н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З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ткова Т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сукова Н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гирова П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Д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ова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гун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ич И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Как моя семья бережет с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Н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на тему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Е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тво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а Г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Г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сследование «Как можно снизить потребление энерг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В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сследование «Источники света. Распространение с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ева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В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беседа «Свет в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И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Г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 «Свет в нашей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а В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Классный час «Энергосбережение в сем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Аладьин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 «Правила энергосбере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О.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И.В.Яг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84" w:leader="none"/>
      </w:tabs>
      <w:jc w:val="center"/>
    </w:pPr>
    <w:rPr>
      <w:b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20:00Z</dcterms:created>
  <dc:creator>Татьяна</dc:creator>
  <dc:description/>
  <cp:keywords/>
  <dc:language>en-US</dc:language>
  <cp:lastModifiedBy>user</cp:lastModifiedBy>
  <cp:lastPrinted>2018-04-01T12:16:00Z</cp:lastPrinted>
  <dcterms:modified xsi:type="dcterms:W3CDTF">2020-11-08T10:49:00Z</dcterms:modified>
  <cp:revision>4</cp:revision>
  <dc:subject/>
  <dc:title>ИНФОРМАЦИЯ</dc:title>
</cp:coreProperties>
</file>