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b/>
          <w:sz w:val="24"/>
          <w:szCs w:val="24"/>
          <w:lang w:bidi="en-US"/>
        </w:rPr>
        <w:t>Тема:</w:t>
      </w:r>
      <w:r>
        <w:rPr>
          <w:rFonts w:cs="Times New Roman" w:ascii="Times New Roman" w:hAnsi="Times New Roman"/>
          <w:sz w:val="24"/>
          <w:szCs w:val="24"/>
          <w:lang w:bidi="en-US"/>
        </w:rPr>
        <w:t xml:space="preserve"> «Жизнь луг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b/>
          <w:sz w:val="24"/>
          <w:szCs w:val="24"/>
          <w:lang w:bidi="en-US"/>
        </w:rPr>
        <w:t>Цель</w:t>
      </w:r>
      <w:r>
        <w:rPr>
          <w:rFonts w:cs="Times New Roman" w:ascii="Times New Roman" w:hAnsi="Times New Roman"/>
          <w:sz w:val="24"/>
          <w:szCs w:val="24"/>
          <w:lang w:bidi="en-US"/>
        </w:rPr>
        <w:t>: сформировать представления обучающихся о луге, как о природном сообществ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bidi="en-US"/>
        </w:rPr>
      </w:pPr>
      <w:r>
        <w:rPr>
          <w:rFonts w:cs="Times New Roman" w:ascii="Times New Roman" w:hAnsi="Times New Roman"/>
          <w:b/>
          <w:sz w:val="24"/>
          <w:szCs w:val="24"/>
          <w:lang w:bidi="en-US"/>
        </w:rPr>
        <w:t>Задач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bidi="en-US"/>
        </w:rPr>
      </w:pPr>
      <w:r>
        <w:rPr>
          <w:rFonts w:cs="Times New Roman" w:ascii="Times New Roman" w:hAnsi="Times New Roman"/>
          <w:b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bidi="en-US"/>
        </w:rPr>
      </w:pPr>
      <w:r>
        <w:rPr>
          <w:rFonts w:cs="Times New Roman" w:ascii="Times New Roman" w:hAnsi="Times New Roman"/>
          <w:b/>
          <w:sz w:val="24"/>
          <w:szCs w:val="24"/>
          <w:lang w:bidi="en-US"/>
        </w:rPr>
        <w:t>Обучающие: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bidi="en-US"/>
        </w:rPr>
        <w:t xml:space="preserve">ознакомить с разнообразием животных и растений лугов и связи между ними; 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раскрыть значение  лугов для человека, экологические проблемы, связанные   с данным сообществом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lang w:bidi="en-US"/>
        </w:rPr>
        <w:t>Развивающие: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 xml:space="preserve">развивать познавательную активность детей, интерес, умение наблюдать, сравнивать, обобщать и делать выводы; </w:t>
      </w:r>
    </w:p>
    <w:p>
      <w:pPr>
        <w:pStyle w:val="Normal"/>
        <w:numPr>
          <w:ilvl w:val="0"/>
          <w:numId w:val="1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вать умение грамотно, логично, полно давать ответы на вопросы, уметь доказывать, аргументировать своё мнение;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ть навыки самостоятельной индивидуальной работы: взаимоконтроля и самопроверки, обсуждения информации, планирования познавательной деятельности и самооценки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lang w:bidi="en-US"/>
        </w:rPr>
        <w:t>Воспитательные: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учить детей понимать красоту луга;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воспитывать любовь, бережное отношение к природе родного края;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Воспитывать интерес окружающему миру; создать мотивацию к дальнейшему изучению предмета; стремление использовать полученные знания в повседневной жизни;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 xml:space="preserve">воспитывать культуру общения в совместной деятельности. 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spacing w:before="280" w:after="280"/>
        <w:ind w:left="644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д урока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рганизационный момент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Актуализация знаний                         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 чудесном нашем крае будет разговор,                                                                                                                 О прекрасном милом крае, где мы все живё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оверим домашнее задание с помощью теста. Вам нужно внимательно прочитать вопрос, выбрать правильный ответ и обвести нужную букву.</w:t>
      </w:r>
    </w:p>
    <w:p>
      <w:pPr>
        <w:pStyle w:val="Normal"/>
        <w:spacing w:lineRule="auto" w:line="240" w:before="280" w:after="280"/>
        <w:ind w:left="1364" w:hanging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Тест </w:t>
      </w:r>
    </w:p>
    <w:p>
      <w:pPr>
        <w:pStyle w:val="Style18"/>
        <w:numPr>
          <w:ilvl w:val="0"/>
          <w:numId w:val="3"/>
        </w:numPr>
        <w:spacing w:lineRule="auto" w:line="240" w:before="0" w:after="280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Лес – это сложное природное единство…</w:t>
      </w:r>
    </w:p>
    <w:p>
      <w:pPr>
        <w:pStyle w:val="Style18"/>
        <w:spacing w:lineRule="auto" w:line="240" w:before="280" w:after="280"/>
        <w:ind w:left="1724" w:hanging="0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) живой и неживой природы</w:t>
      </w:r>
    </w:p>
    <w:p>
      <w:pPr>
        <w:pStyle w:val="Style18"/>
        <w:spacing w:lineRule="auto" w:line="240" w:before="280" w:after="280"/>
        <w:ind w:left="1724" w:hanging="0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Б) неживой природы</w:t>
      </w:r>
    </w:p>
    <w:p>
      <w:pPr>
        <w:pStyle w:val="Style18"/>
        <w:spacing w:lineRule="auto" w:line="240" w:before="280" w:after="280"/>
        <w:ind w:left="1724" w:hanging="0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) живой  природы</w:t>
      </w:r>
    </w:p>
    <w:p>
      <w:pPr>
        <w:pStyle w:val="Style19"/>
        <w:numPr>
          <w:ilvl w:val="0"/>
          <w:numId w:val="3"/>
        </w:numPr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ом для животных, растений и грибо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С) Лес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Т) Огород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) Река 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торой ярус леса</w:t>
      </w:r>
    </w:p>
    <w:p>
      <w:pPr>
        <w:pStyle w:val="Style19"/>
        <w:ind w:left="1724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) Деревья</w:t>
      </w:r>
    </w:p>
    <w:p>
      <w:pPr>
        <w:pStyle w:val="Style19"/>
        <w:ind w:left="1724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Е) Кустарники </w:t>
      </w:r>
    </w:p>
    <w:p>
      <w:pPr>
        <w:pStyle w:val="Style19"/>
        <w:ind w:left="1724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Ё) Травы</w:t>
      </w:r>
    </w:p>
    <w:p>
      <w:pPr>
        <w:pStyle w:val="Style19"/>
        <w:ind w:left="1724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кустарникам относятся</w:t>
      </w:r>
    </w:p>
    <w:p>
      <w:pPr>
        <w:pStyle w:val="Style19"/>
        <w:ind w:left="1724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Й) Колокольчик, хохлатка, ландыш</w:t>
      </w:r>
    </w:p>
    <w:p>
      <w:pPr>
        <w:pStyle w:val="Style19"/>
        <w:ind w:left="1724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) Липа, ель, дуб</w:t>
      </w:r>
    </w:p>
    <w:p>
      <w:pPr>
        <w:pStyle w:val="Style19"/>
        <w:ind w:left="1724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Л) Лещина, бересклет, калина</w:t>
      </w:r>
    </w:p>
    <w:p>
      <w:pPr>
        <w:pStyle w:val="Style19"/>
        <w:ind w:left="1724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авшие листья и другие отмершие части растений – это…</w:t>
      </w:r>
    </w:p>
    <w:p>
      <w:pPr>
        <w:pStyle w:val="Style19"/>
        <w:ind w:left="1724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Ь) Лесная подстилка</w:t>
      </w:r>
    </w:p>
    <w:p>
      <w:pPr>
        <w:pStyle w:val="Style19"/>
        <w:ind w:left="1724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Ы) Лесная перинка</w:t>
      </w:r>
    </w:p>
    <w:p>
      <w:pPr>
        <w:pStyle w:val="Style19"/>
        <w:ind w:left="1724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Ъ) Лесная подложка</w:t>
      </w:r>
    </w:p>
    <w:p>
      <w:pPr>
        <w:pStyle w:val="Style19"/>
        <w:ind w:left="1724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9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лесах нашего края живут…</w:t>
      </w:r>
    </w:p>
    <w:p>
      <w:pPr>
        <w:pStyle w:val="Style19"/>
        <w:ind w:left="1724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) Белый медведь, чайка, гагарка</w:t>
      </w:r>
    </w:p>
    <w:p>
      <w:pPr>
        <w:pStyle w:val="Style19"/>
        <w:ind w:left="1724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) Кабан, дрозд, полёвка</w:t>
      </w:r>
    </w:p>
    <w:p>
      <w:pPr>
        <w:pStyle w:val="Style19"/>
        <w:ind w:left="1724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) Ушастый ёж, сайгак, корсак</w:t>
      </w:r>
    </w:p>
    <w:p>
      <w:pPr>
        <w:pStyle w:val="Style19"/>
        <w:ind w:left="1724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лесах нашего края растут…</w:t>
      </w:r>
    </w:p>
    <w:p>
      <w:pPr>
        <w:pStyle w:val="Style19"/>
        <w:ind w:left="1724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Ж) Кипарис, персик. магнолия </w:t>
      </w:r>
    </w:p>
    <w:p>
      <w:pPr>
        <w:pStyle w:val="Style19"/>
        <w:ind w:left="1724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) Подберёзовики, дубы, кислица</w:t>
      </w:r>
    </w:p>
    <w:p>
      <w:pPr>
        <w:pStyle w:val="Style19"/>
        <w:ind w:left="1724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) Полярная ива, карликовая берёза, олений мох</w:t>
      </w:r>
    </w:p>
    <w:p>
      <w:pPr>
        <w:pStyle w:val="Style19"/>
        <w:ind w:left="1724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8.   «Лёгкие» нашей планеты </w:t>
      </w:r>
    </w:p>
    <w:p>
      <w:pPr>
        <w:pStyle w:val="Style19"/>
        <w:ind w:left="1724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) Лес</w:t>
      </w:r>
    </w:p>
    <w:p>
      <w:pPr>
        <w:pStyle w:val="Style19"/>
        <w:ind w:left="1724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Й) Воздух</w:t>
      </w:r>
    </w:p>
    <w:p>
      <w:pPr>
        <w:pStyle w:val="Style19"/>
        <w:ind w:left="1724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) Дождь</w:t>
      </w:r>
    </w:p>
    <w:p>
      <w:pPr>
        <w:pStyle w:val="Style19"/>
        <w:ind w:left="1724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авила поведения в лесу</w:t>
      </w:r>
    </w:p>
    <w:p>
      <w:pPr>
        <w:pStyle w:val="Style19"/>
        <w:ind w:left="1724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Е) Не разводить костры, громко слушать музыку, разорять муравейники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Ё) не кричать в лесу, ломать ветки деревьев для костра, мусор закопать 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Ж) не оставлять мусор, погасить костер после себя, не разорять птичьи гнёзда</w:t>
      </w:r>
    </w:p>
    <w:p>
      <w:pPr>
        <w:pStyle w:val="Normal"/>
        <w:spacing w:lineRule="auto" w:line="240" w:before="280" w:after="280"/>
        <w:ind w:left="1364" w:hanging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А теперь проверим выполнение теста. Если вы ответили правильно, то снизу - вверх вы сможете прочитать два слова.</w:t>
      </w:r>
    </w:p>
    <w:p>
      <w:pPr>
        <w:pStyle w:val="Normal"/>
        <w:spacing w:lineRule="auto" w:line="240" w:before="280" w:after="280"/>
        <w:ind w:left="1364" w:hanging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 Напиши на строке «ответ» (Жизнь леса)</w:t>
      </w:r>
    </w:p>
    <w:p>
      <w:pPr>
        <w:pStyle w:val="Normal"/>
        <w:spacing w:lineRule="auto" w:line="240" w:before="280" w:after="280"/>
        <w:ind w:left="1364" w:hanging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 теперь оцените свою работу.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«5» -  выполнено без ошибок; 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«4» - допущены 1-3 ошибки;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«3» - допущены 4-6 ошибок;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«2» -  7 и более  ошибок.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numPr>
          <w:ilvl w:val="0"/>
          <w:numId w:val="4"/>
        </w:numPr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отивирование к учебной деятельности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шу зеленую планету населяют удивительные растения и животные, между которыми существуют крепкая дружба. Сегодня на уроке окружающего мира нам предстоит открыть новые тайны зеленых жителей планеты. Нас ожидают встречи невиданные, знакомства негаданные, а загадки – так на каждом шагу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о ковру идём с тобой,                                                                                                                                       Его никто не ткал.                                                                                                                                           Он разостлался сам собой,                                                                                                                                  Лежит у речки голубой                                                                                                                                       И жёлт, и синь, и ал!                                                                                                                                     Что же это за ковёр? (Луг)                                                 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амоопределение к деятельност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Давайте назовем тему урока. (Жизнь луга или Луг –природное сообщество)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Какие задачи вы поставите перед собой?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Дети формулируют задачи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дачи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выяснить особенности луг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что растёт на лугу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кто живёт на лугу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как человек использует луга </w:t>
      </w:r>
    </w:p>
    <w:p>
      <w:pPr>
        <w:pStyle w:val="Style1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Найдите на картинках изображение луга. Объясните свой выбор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ткрытие нового знания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ебольшие участки с травянистой растительностью обычно называют лужайками, большие – лугами. Часто луга расположены по берегам рек, озер. Эти луга одни из самых лучших. Во время весеннего половодья вода заливает прибрежные территории и выносит на них много ила. Ил обогащает почву перегноем. Такие луга так и называются – заливными. Поэтому травы здесь особенно быстро разрастаются. Травяной покров влажного луга густой, расстилается пышный цветочный ковер с сочными листьями. Здесь нет деревьев.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 есть луга, расположенные вдали от рек, такие луга называются сухими или суходольными. Чаще всего это луга отвоёваны человеком у леса для использования их в сельскохозяйственных целях. Эти луга используются для выпаса животных и заготовки сена.                                                                                                                               </w:t>
      </w:r>
    </w:p>
    <w:p>
      <w:pPr>
        <w:pStyle w:val="Style1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рироде встречается еще один тип лугов – в горах. Это альпийские луга.</w:t>
      </w:r>
    </w:p>
    <w:p>
      <w:pPr>
        <w:pStyle w:val="Style1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А какие луга встречаются в нашем крае? (заливные и  суходольные)</w:t>
      </w:r>
    </w:p>
    <w:p>
      <w:pPr>
        <w:pStyle w:val="Style18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ind w:left="0" w:hanging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Послушайте внимательно стихотворение.</w:t>
      </w:r>
    </w:p>
    <w:p>
      <w:pPr>
        <w:pStyle w:val="Style18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Что растёт?</w:t>
      </w:r>
    </w:p>
    <w:p>
      <w:pPr>
        <w:pStyle w:val="Style18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 лугу растёт: ромашка,</w:t>
      </w:r>
    </w:p>
    <w:p>
      <w:pPr>
        <w:pStyle w:val="Style18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Лютик едкий, клевер-кашка!</w:t>
      </w:r>
    </w:p>
    <w:p>
      <w:pPr>
        <w:pStyle w:val="Style18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Что ещё?</w:t>
      </w:r>
    </w:p>
    <w:p>
      <w:pPr>
        <w:pStyle w:val="Style18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Гвоздика, смолка,</w:t>
      </w:r>
    </w:p>
    <w:p>
      <w:pPr>
        <w:pStyle w:val="Style18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олокольчик, хвощ — как ёлка.</w:t>
      </w:r>
    </w:p>
    <w:p>
      <w:pPr>
        <w:pStyle w:val="Style18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 ещё?</w:t>
      </w:r>
    </w:p>
    <w:p>
      <w:pPr>
        <w:pStyle w:val="Style18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ошачьи лапки,</w:t>
      </w:r>
    </w:p>
    <w:p>
      <w:pPr>
        <w:pStyle w:val="Style18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дуванчиковы шапки,</w:t>
      </w:r>
    </w:p>
    <w:p>
      <w:pPr>
        <w:pStyle w:val="Style18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дорожник, васильки,</w:t>
      </w:r>
    </w:p>
    <w:p>
      <w:pPr>
        <w:pStyle w:val="Style18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Граммофончики-вьюнки,</w:t>
      </w:r>
    </w:p>
    <w:p>
      <w:pPr>
        <w:pStyle w:val="Style18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Ещё много разных травок</w:t>
      </w:r>
    </w:p>
    <w:p>
      <w:pPr>
        <w:pStyle w:val="Style18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 тропинок, у канавок,</w:t>
      </w:r>
    </w:p>
    <w:p>
      <w:pPr>
        <w:pStyle w:val="Style18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 красивых, и пушистых,</w:t>
      </w:r>
    </w:p>
    <w:p>
      <w:pPr>
        <w:pStyle w:val="Style18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азноцветных, и душистых!      Г. Лагздынь</w:t>
      </w:r>
    </w:p>
    <w:p>
      <w:pPr>
        <w:pStyle w:val="Style18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Названия каких  растений вы услышали?</w:t>
      </w:r>
    </w:p>
    <w:p>
      <w:pPr>
        <w:pStyle w:val="Style18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Сейчас откройте рабочие тетради на с. 70 и прочитайте первое задание.</w:t>
      </w:r>
    </w:p>
    <w:p>
      <w:pPr>
        <w:pStyle w:val="Style18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Что нам потребуется для его выполнения? (гербарий)</w:t>
      </w:r>
    </w:p>
    <w:p>
      <w:pPr>
        <w:pStyle w:val="Style18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ебята рассматривают гербарий и записывают названия растений.</w:t>
      </w:r>
    </w:p>
    <w:p>
      <w:pPr>
        <w:pStyle w:val="Style18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ля следующего задания вам нужны будут картинки из приложения.</w:t>
      </w:r>
    </w:p>
    <w:p>
      <w:pPr>
        <w:pStyle w:val="Style18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Расположите их в соответствующие окошки. </w:t>
      </w:r>
    </w:p>
    <w:p>
      <w:pPr>
        <w:pStyle w:val="Style18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оверьте себя по учебнику.</w:t>
      </w:r>
    </w:p>
    <w:p>
      <w:pPr>
        <w:pStyle w:val="Style18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цените свою работу</w:t>
      </w:r>
    </w:p>
    <w:p>
      <w:pPr>
        <w:pStyle w:val="Style18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«5»  0-1 ошибка</w:t>
      </w:r>
    </w:p>
    <w:p>
      <w:pPr>
        <w:pStyle w:val="Style18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«4»  2 – 3 ошибки </w:t>
      </w:r>
    </w:p>
    <w:p>
      <w:pPr>
        <w:pStyle w:val="Style18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«3»   4 ошибки</w:t>
      </w:r>
    </w:p>
    <w:p>
      <w:pPr>
        <w:pStyle w:val="Style18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«2»  5 -6 ошибок</w:t>
      </w:r>
    </w:p>
    <w:p>
      <w:pPr>
        <w:pStyle w:val="Style18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Луговые травы растут ярусами-этажами; выше всех – светолюбивые, нижние – теневыносливые.</w:t>
      </w:r>
    </w:p>
    <w:p>
      <w:pPr>
        <w:pStyle w:val="Style18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Что кроме растений можно встретить на лугу? (грибы)</w:t>
      </w:r>
    </w:p>
    <w:p>
      <w:pPr>
        <w:pStyle w:val="Style18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Назовите их (луговые опята, шампиньоны, дождевики)</w:t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А сейчас с вами отдохнем на лугу.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изкультминутка</w:t>
      </w:r>
    </w:p>
    <w:p>
      <w:pPr>
        <w:pStyle w:val="Style20"/>
        <w:ind w:left="1364" w:hanging="0"/>
        <w:rPr/>
      </w:pPr>
      <w:r>
        <w:rPr>
          <w:rStyle w:val="StrongEmphasis"/>
        </w:rPr>
        <w:t>На  лугу</w:t>
      </w:r>
    </w:p>
    <w:p>
      <w:pPr>
        <w:pStyle w:val="Style20"/>
        <w:ind w:left="1364" w:hanging="0"/>
        <w:rPr/>
      </w:pPr>
      <w:r>
        <w:rPr/>
        <w:t>Вместе по лугу идем, (Ходьба на месте)</w:t>
        <w:br/>
        <w:t xml:space="preserve">Не спешим, не отстаем. </w:t>
        <w:br/>
        <w:t xml:space="preserve">Вот выходим мы на луг </w:t>
        <w:br/>
        <w:t>Тысяча цветов вокруг! (Руки в стороны)</w:t>
        <w:br/>
        <w:t>Вот ромашка, василек, (Наклоны вперед)</w:t>
        <w:br/>
        <w:t>Медуница, кашка — клевер.</w:t>
        <w:br/>
        <w:t>Расстилается ковер</w:t>
        <w:br/>
        <w:t>И направо, и налево. (Повороты вправо — влево)</w:t>
        <w:br/>
        <w:t>Чтоб сорвать в лесу цветочки, (Наклоны вперед)</w:t>
        <w:br/>
        <w:t>Наклоняйтесь до носочков.</w:t>
        <w:br/>
        <w:t>Раз цветок, два - цветок,</w:t>
        <w:br/>
        <w:t>А потом сплетем венок. (Руки поднять над головой)</w:t>
        <w:br/>
        <w:t>Отдохнуть пора дружок</w:t>
        <w:br/>
        <w:t>Мы присядем на пенек. (Садятся дети на места)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ключение в систему знаний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сле такой прогулки надо отдохнуть. Закройте глаза и послушайте звуки луг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ишло время познакомиться с обитателями луг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Подумайте, какую окраску могут иметь животные луга? (Трава и стебли цветов - зелёные, значит легко остаться незамеченными зелёным животным; цветы - разноцветные, пёстрые - значит и животным пёстрым и разноцветным можно спрятаться; на фоне земли могут скрываться животные близких оттенков...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Как вы думаете, на лугу должны быть хищники? (Должны, чтобы не развелось слишком много животных, питающихся растительной пищей, чтобы не была уничтожена вся растительность...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Какой основной корм могут найти травоядные животные на лугу? (Пыльца и нектар цветов, листья и корни растений, семена растений...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Как вы думаете, каких размеров должны быть животные луга? (Не очень большие, маленькие...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Сейчас вы познакомитесь с насекомыми луга. Для этого надо выполнить в РТ задание 4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роверить правильность выполнения задания вы можете с помощью учебника на с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</w:rPr>
        <w:t>130-131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сле выполнения работы дети оценивают свою работу по эталону(образцу).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«5» - выполнено  без ошибок; 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«4» - допущены  2 ошибки;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«3» - допущены 4 ошибки;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«2» -  5 и более  ошибок.</w:t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го еще можно встретить на лугу? (птиц, грызунов, дождевых червей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 лугу обитают разнообразные живые существа. Они связаны друг с другом. Пчелы собирают пыльцу и в то же время опыляют растения. Птицы следят за тем, чтобы насекомых и гусениц не было слишком много, иначе они погубят растения. Поэтому луг можно назвать природным сообщество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спользуя иллюстрации на с. 184-185, запишите 2-3 цепи питания, сложившиеся на лугу. 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заимопроверка в парах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стения  - гусеницы – птицы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Растения – бабочки – птицы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стения  – полевка – птицы                                Растения  – насекомые – лягушк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ценивание работы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«5» - выполнено  без ошибок; 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4» - допущена  1 ошибка;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3» - допущены 2 ошибки;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«2» -   3 ошибки.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ключение нового знания в систему знаний и повторени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Луга играют большую роль в жизни человека и сельского хозяйств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ведите примеры.(на лугах пасутся домашние животные, люди заготавливают сено, луг является местом отдыха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 Ребята, а сейчас я предлагаю вам объединиться в группы по 3-4 человек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каждой группе один ученик будет оценивать работу свою и каждого учащиеся по таким критериям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- нарисовал ( придумал) экологический знак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думал название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сновал свое решение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ктивно участвовал в работе группы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аждой группе надо составить правило поведения на луг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 Находясь на лугу, нельзя срывать растения для букетов (букеты можно составлять только из тех растений, которые выращены человеком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 Собирать лекарственные растения можно только там, где их много (часть растений нужно оставлять в природе)  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. Нельзя ловить бабочек, вылавливать лягушек, жаб (бабочки являются украшением луга, лягушки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 Нельзя разорять птичьи гнезда  (в гнездах могут находиться птенцы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 Нельзя сжигать сухую траву (вместе с травой погибают подземные части растений ,в огне погибают божьи коровки, гнезда шмелей, птиц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Молодцы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Я иду по цветущему луг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Высыхает на листьях рос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Ветер травы качает упруг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И мне чудятся их голоса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Они шепчут: « Не рви нас, не над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Наши гибкие стебли не мн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Мы для глаз и для сердца – отрад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Украшенье родимой земли!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Какое правило вы извлечете из этого. (Человек не имеет права нарушать жизнь луга, его природное равновесие, так как он сам пострадает сам)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флексия учебной деятельности на урок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Вспомните, какие мы определили цели урока. Добились мы этих целей? (Познакомиться с растениями и животными луга, доказать, что луг – это природное сообщество.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Что для вас было новой информацией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Что запомнилось, показалось наиболее интересным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Что вызвало затруднение?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ценивание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А теперь оцените свою работу на урок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ам нужно сложить все отметки и разделить на их количество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омашнее задание (дифференцированное) 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 помощью учебника с.  выполнить задания 3, 5,7 в РТ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Найти сведения о растениях и животных луга занесенных в Красную книгу Тамбовской области 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оставить кроссворд «Жизнь луг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»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208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24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364" w:hanging="72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21:08:00Z</dcterms:created>
  <dc:creator>admin</dc:creator>
  <dc:description/>
  <cp:keywords/>
  <dc:language>en-US</dc:language>
  <cp:lastModifiedBy>admin</cp:lastModifiedBy>
  <cp:lastPrinted>2019-12-12T21:41:00Z</cp:lastPrinted>
  <dcterms:modified xsi:type="dcterms:W3CDTF">2019-12-13T14:51:00Z</dcterms:modified>
  <cp:revision>4</cp:revision>
  <dc:subject/>
  <dc:title/>
</cp:coreProperties>
</file>