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rPr/>
      </w:pPr>
      <w:r>
        <w:rPr>
          <w:b/>
          <w:sz w:val="32"/>
          <w:szCs w:val="32"/>
        </w:rPr>
        <w:t xml:space="preserve">ТЕМА: </w:t>
      </w:r>
      <w:r>
        <w:rPr>
          <w:b/>
          <w:sz w:val="32"/>
          <w:szCs w:val="32"/>
          <w:lang w:val="tt-RU"/>
        </w:rPr>
        <w:t>“</w:t>
      </w:r>
      <w:r>
        <w:rPr>
          <w:b/>
          <w:sz w:val="32"/>
          <w:szCs w:val="32"/>
        </w:rPr>
        <w:t>Кием</w:t>
      </w:r>
      <w:r>
        <w:rPr>
          <w:b/>
          <w:sz w:val="32"/>
          <w:szCs w:val="32"/>
          <w:lang w:val="tt-RU"/>
        </w:rPr>
        <w:t>нәр” темасын йомгаклау.</w:t>
      </w:r>
    </w:p>
    <w:p>
      <w:pPr>
        <w:pStyle w:val="Normal"/>
        <w:ind w:hanging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</w:t>
      </w:r>
    </w:p>
    <w:p>
      <w:pPr>
        <w:pStyle w:val="Normal"/>
        <w:ind w:hanging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hanging="360"/>
        <w:rPr/>
      </w:pPr>
      <w:r>
        <w:rPr>
          <w:b/>
          <w:sz w:val="28"/>
          <w:szCs w:val="28"/>
          <w:lang w:val="tt-RU"/>
        </w:rPr>
        <w:t>Максат:-</w:t>
      </w:r>
      <w:r>
        <w:rPr>
          <w:sz w:val="28"/>
          <w:szCs w:val="28"/>
          <w:lang w:val="tt-RU"/>
        </w:rPr>
        <w:t>темага караган лексиканы активлаштыру;</w:t>
      </w:r>
    </w:p>
    <w:p>
      <w:pPr>
        <w:pStyle w:val="Normal"/>
        <w:ind w:hanging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</w:t>
      </w:r>
      <w:r>
        <w:rPr>
          <w:sz w:val="28"/>
          <w:szCs w:val="28"/>
          <w:lang w:val="tt-RU"/>
        </w:rPr>
        <w:t xml:space="preserve">-укучыларның диалогик һәм монологик сөйләм күнекмәләрен ныгыту; </w:t>
      </w:r>
    </w:p>
    <w:p>
      <w:pPr>
        <w:pStyle w:val="Normal"/>
        <w:ind w:hanging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</w:t>
      </w:r>
      <w:r>
        <w:rPr>
          <w:sz w:val="28"/>
          <w:szCs w:val="28"/>
          <w:lang w:val="tt-RU"/>
        </w:rPr>
        <w:t>-кием-салымга сакчыл булуга басым ясау;</w:t>
      </w:r>
    </w:p>
    <w:p>
      <w:pPr>
        <w:pStyle w:val="Normal"/>
        <w:ind w:hanging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</w:t>
      </w:r>
      <w:r>
        <w:rPr>
          <w:sz w:val="28"/>
          <w:szCs w:val="28"/>
          <w:lang w:val="tt-RU"/>
        </w:rPr>
        <w:t>-татар халкының милли киемнәре турында сөйләшү;</w:t>
      </w:r>
    </w:p>
    <w:p>
      <w:pPr>
        <w:pStyle w:val="Normal"/>
        <w:ind w:hanging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hanging="360"/>
        <w:rPr/>
      </w:pPr>
      <w:r>
        <w:rPr>
          <w:b/>
          <w:sz w:val="28"/>
          <w:szCs w:val="28"/>
          <w:lang w:val="tt-RU"/>
        </w:rPr>
        <w:t>Җиһазлау:-</w:t>
      </w:r>
      <w:r>
        <w:rPr>
          <w:sz w:val="28"/>
          <w:szCs w:val="28"/>
          <w:lang w:val="tt-RU"/>
        </w:rPr>
        <w:t>өс-баш киемнәре ясалган рәсемнәр, татар халкының милли киемнәре төшерелгән киемнәр,слайдлар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-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Дәрес барышы: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Оештыру өлеше.Исәнләшү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Укучылар,бүген без дәрестә “Киемнәр” темасы буенча алган белемнә-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ебезне ныгытырбыз, татар халкының милли киемнәре турында сөйләшербез.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lang w:val="tt-RU"/>
        </w:rPr>
        <w:t>Фонетик зарядка</w:t>
      </w:r>
      <w:r>
        <w:rPr>
          <w:sz w:val="28"/>
          <w:szCs w:val="28"/>
          <w:lang w:val="tt-RU"/>
        </w:rPr>
        <w:t>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татар теленә хас үзенчәлекле авазларны кабатлап үтү)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Үткәннәрне кабатлау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Сүзнең башын әйтү, ахырын укучылар әйтәләр:</w:t>
      </w:r>
    </w:p>
    <w:p>
      <w:pPr>
        <w:pStyle w:val="Normal"/>
        <w:ind w:left="-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әк-...</w:t>
      </w:r>
    </w:p>
    <w:p>
      <w:pPr>
        <w:pStyle w:val="Normal"/>
        <w:ind w:left="-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ый-...</w:t>
      </w:r>
    </w:p>
    <w:p>
      <w:pPr>
        <w:pStyle w:val="Normal"/>
        <w:ind w:left="-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әф-...</w:t>
      </w:r>
    </w:p>
    <w:p>
      <w:pPr>
        <w:pStyle w:val="Normal"/>
        <w:ind w:left="-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р-...</w:t>
      </w:r>
    </w:p>
    <w:p>
      <w:pPr>
        <w:pStyle w:val="Normal"/>
        <w:ind w:left="-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ен-...</w:t>
      </w:r>
    </w:p>
    <w:p>
      <w:pPr>
        <w:pStyle w:val="Normal"/>
        <w:ind w:left="-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-..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)Җөмләләрне русча әйтү,укучылар татарчага тәрҗемә итәләр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1.Ученики идут в школу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2. Алсу красиво рисует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3. Алия читает книгу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4. Мама варит суп.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5. Бабушка вяжет</w:t>
      </w:r>
      <w:r>
        <w:rPr>
          <w:sz w:val="28"/>
          <w:szCs w:val="28"/>
        </w:rPr>
        <w:t xml:space="preserve"> шарф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апа пишет письмо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едушка читает газету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 Сестра шьёт платье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Дима и Андрей друзья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Марат играет с машиной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Лена играет с куклой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Дети играют на улице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в)- 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сез</w:t>
      </w:r>
      <w:r>
        <w:rPr>
          <w:sz w:val="28"/>
          <w:szCs w:val="28"/>
          <w:lang w:val="tt-RU"/>
        </w:rPr>
        <w:t xml:space="preserve"> уйнарга яратасызмы?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-***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-Бүгенге көндә урамга уйнарга чыгар өчен безгә нишләргә кирәк?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-***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>Эйдэгез  (такта янына берничә пар укучы чыга)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Ял минуты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Йомшак су,йөгерек су су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 мине чиста ю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тләрем аллансын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лларым агарсын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шләрем тазарсын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вызым елмайсын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лагым тыңласын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Йомшак су,йөгерек су,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Һәммәсен чиста ю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”Өс-баш киемнәре” темасы буенча слайдлар күрсәтү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Укучылар, игътибар белән карагыз әле, бу рәсемнәрдә нәрсәләр күрәсез?Әйдәгез, бергәләп санап чыгыйк әле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киемнәр төшерелгән рәсемнәр күрсәтү)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лмәк                              тун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албар                               киез итекләр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екбаш                              яулык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тәк                                   башлык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ъяпкыч                          шарф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үрек                                 бияләй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үзләрне күплек санга кую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лын һәм нечкә әйтелешле сүзләргә бүлү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Укытучы-укучы диалогы: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Оля, бу нәрсә?</w:t>
      </w:r>
    </w:p>
    <w:p>
      <w:pPr>
        <w:pStyle w:val="Normal"/>
        <w:ind w:left="-360" w:hanging="0"/>
        <w:rPr/>
      </w:pPr>
      <w:r>
        <w:rPr>
          <w:sz w:val="28"/>
          <w:szCs w:val="28"/>
          <w:lang w:val="tt-RU"/>
        </w:rPr>
        <w:t>-Бу ал</w:t>
      </w:r>
      <w:r>
        <w:rPr>
          <w:sz w:val="28"/>
          <w:szCs w:val="28"/>
        </w:rPr>
        <w:t>ъ</w:t>
      </w:r>
      <w:r>
        <w:rPr>
          <w:sz w:val="28"/>
          <w:szCs w:val="28"/>
          <w:lang w:val="tt-RU"/>
        </w:rPr>
        <w:t>япкыч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Андрей,Оля дөрес әйттеме?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Әйе,дөрес әйтте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Дима, мә сиңа чалбар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Юк, бу чалбар түгел, бу тун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Тун нинди?</w:t>
        <w:br/>
        <w:t>-Тун яңа,матур,җылы,калын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шул тәртиптә дәвам итү)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”Монда нәрсә юк?” уены уйнау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.”Киемнәр кибетендә” диалогын кабатлау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Исәнмесез!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Исәнмесез!Хәерле көн!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Сездә чалбар бармы?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Әйе,бар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Бирегез әле миңа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Рәхим итегез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Рәхмәт.Сау булыгыз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диалогны тагын берничә пар укучы кабатлый)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8.-Укучылар,әйдәгез яңа яки бик яратып кия торган киемнәрегез турында сөйләшик әле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Минем яңа күлмәгем бар.Ул алсу төстә һәм бик матур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Миңа әни яңа кофта алды.Ул миңа бик ошый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***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Киемнәрне саклап кию турында сөйләшү)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Укучылар, тактаның уң як өлешенә игътибар итегез әле.Бу рәсемнәрдә нинди киемнәр ясалган?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лайдлар күрсәтү (татар халкының милли киемнәре төшерелгән рәсемнәр)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Хәзерге вакытта мондый киемнәр кияләрме?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***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Тиздән нинди бәйрәм җитә?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***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.-Менә Айгөл исемле кыз да Яңа ел бәйрәменә кияргә дип яңа күлмәк алырга кибеткә килгән.Тыңлыйк әле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Исәнмесез!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Исәнмесез!Хәерле көн!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Сездә күлмәкләр бармы?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Әйе,бар.Менә бик матур күлмәк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Киеп карарга мөмкинме?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Әйе,мөмкин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ңа бик килешә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Мин бу күлмәкне алам.Рәхмәт,сау булыгыз!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укучылар диалогны тәрҗемә итәләр)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йгөл күлмәк кия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йгөл күлмәк сала-җөмләләрен төзү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0.Дәресне йомгаклау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Укучылар,дәрестә барыгыз да бик матур катнаштыгыз, рәхмәт.Әйдәгез, хәзер туп белән уйнап алыйк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учылар түгәрәккә басалар,туп кулдан-кулга тапшырыла.Тупны алган һәр бала “Киемнәр” темасына караган сүзне әйтә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2.Дәресне тәмамлау. Дәрестә актив катнашкан балаларга йолдыз бирү.</w:t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3:29:00Z</dcterms:created>
  <dc:creator>Z</dc:creator>
  <dc:description/>
  <cp:keywords/>
  <dc:language>en-US</dc:language>
  <cp:lastModifiedBy>И</cp:lastModifiedBy>
  <dcterms:modified xsi:type="dcterms:W3CDTF">2020-11-08T16:17:00Z</dcterms:modified>
  <cp:revision>5</cp:revision>
  <dc:subject/>
  <dc:title/>
</cp:coreProperties>
</file>