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Птицы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способствовать обогащению знаний о птицах наше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логического мышления, памяти, внимания, закрепление изученных слов на   мокшанском язы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очки,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умбрата, озад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абат, партась тя аф кров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ангсонза аф эряви удомс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он озак партать вакск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яфтьк пряцень лацк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Проверка домашнего зад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дготовить наизусть стихотворение о вес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Шабат минь тячиень уроконьконь  темац: Нармоттне. Птицы  ( закрепл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рокть задачанз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амяти, вним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изученных слов на мокшанском язы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ение знаний о птицах нашего кр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Актуализация знаний учащих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бат, тячи сась ширезонк мелавня и тусь загадкат: Слайд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нь эрявихть содам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лась ловсь   Слайд 4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яеви тишеня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ись кувалгодс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зярда тя эряй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ундас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 5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нельга яка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дать лангс ва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Шис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 6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бат, сейчас Кодама ковсь моли? (Апрельс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Кодама нинге тундань ковт содатад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. Работа над темой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лово учител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Тяни, давайте ванцаськ мяляфтсасьть или аф нармоттнень лемснон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 7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ирьхкс - вороб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8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Гуленя-голубь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айд 9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авка  - галка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 10.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 xml:space="preserve">Ситявня- синичка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 11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Шякшата-дяте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йд 12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ворона- варс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 13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орока -сязьг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4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а-коро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- к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6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ловей- цёф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-пьзг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ец- псьм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-гра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пля -ка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Физкультминутка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кя,кафта-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яттнень ладяйть тяф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ма, ниле, вете-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яттнень вяри кепот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та, сисем, кафкс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лдайть кяттнень ронгцень вакс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тяни нинге ве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тексть комада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вастозонт оз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.Продолжение работы над изучением темы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2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черкни лишнее сло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вка, ситявня, кши, сязьга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зьгата, тунда, шякшата, цёфкс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ирьхкс, нумол, куку, граць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Цапля, псьмар, офта,  варс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23. Отгадайте о ком это стихотворение и вставьте это слово  вместо точе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hadow/>
          <w:color w:val="FFFFCC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икор-чикор,…….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с кувака пулоце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ес кувака пулозе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улозе- монь рул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 и переведи предлож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сь тундась. Ушеса мани. Ловсь ушедсь  сола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ямбе ширде састь нармотт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нь тиихть пиз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якшатась чакай шуфт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Подведение итогов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бат, мезе сяводе тячиень урокста эстень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/З. Выучить стихотворение о птицах на мокшанском язы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44:00Z</dcterms:created>
  <dc:creator>ИВАН</dc:creator>
  <dc:description/>
  <cp:keywords/>
  <dc:language>en-US</dc:language>
  <cp:lastModifiedBy>Елена</cp:lastModifiedBy>
  <dcterms:modified xsi:type="dcterms:W3CDTF">2020-11-08T17:14:00Z</dcterms:modified>
  <cp:revision>7</cp:revision>
  <dc:subject/>
  <dc:title/>
</cp:coreProperties>
</file>