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color w:val="000000"/>
        </w:rPr>
        <w:t>Ямало – Ненецкий автономный округ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Департамент образования Администрации Пуровского района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Муниципальное 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«Центр развития ребёнка – детский сад «Белоснежка п. Пурпе-1, Пуровского района»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познавательно – экспериментальной деятельности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в старшей группе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«Лаборатория юных исследователей»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/>
        <w:t xml:space="preserve">Подготовила: Ставропольцева Т. В.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воспитатель,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первая квалификационная категория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2017 год</w:t>
      </w:r>
    </w:p>
    <w:p>
      <w:pPr>
        <w:pStyle w:val="Normal"/>
        <w:tabs>
          <w:tab w:val="clear" w:pos="708"/>
          <w:tab w:val="left" w:pos="7920" w:leader="none"/>
        </w:tabs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ознавательно-экспериментальная деятельность в старшей группе: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«Лаборатория юных исследователей».         </w:t>
      </w:r>
      <w:r>
        <w:rPr>
          <w:b/>
          <w:color w:val="FF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</w:rPr>
        <w:t>Цель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 xml:space="preserve">- </w:t>
      </w:r>
      <w:r>
        <w:rPr/>
        <w:t>создать условия для сообщения новой информации, для показа опытов одарённым детям,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>-дать возможность одаренным детям взять на себя роль юных учёных и продемонстрировать свои достижения перед другими детьми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 xml:space="preserve">1. Учить детей самим добывать нужную информацию и доносить её до остальных детей , делать выводы в соответствии с результатом проверки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 </w:t>
      </w:r>
      <w:r>
        <w:rPr/>
        <w:t>2. Развивать умение схематично изображать проделанные действия, путем моделирования проблемных ситуаций и их решения развивать логическое мышление</w:t>
      </w:r>
      <w:r>
        <w:rPr>
          <w:b/>
        </w:rPr>
        <w:t xml:space="preserve"> , </w:t>
      </w:r>
      <w:r>
        <w:rPr/>
        <w:t xml:space="preserve">словарный запас, детский кругозор </w:t>
      </w:r>
      <w:r>
        <w:rPr>
          <w:b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3. Воспитывать интерес к экспериментальной деятельности, любознательность, уважение к своим друзья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Материал:</w:t>
      </w:r>
      <w:r>
        <w:rPr/>
        <w:t xml:space="preserve">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 xml:space="preserve">музыка, проектор для просмотра презентации,  оборудование для опытов: стаканчики, фильтры,  ёмкости с водой , магниты на каждого ребёнка, схемы получения информации, схемы последовательного проделывания  опытов, условные знаки «Берегите воду»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Предварительная работа: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- чтение книг, рассматривание иллюстраций по теме: «Вода»,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- свободное экспериментирование,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- закрепление правил работы с водой,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- индивидуальная работа с детьм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</w:t>
      </w:r>
      <w:r>
        <w:rPr>
          <w:b/>
        </w:rPr>
        <w:t xml:space="preserve">Познавательно-экспериментальная деятельность: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1.Организационный момент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Перед входом в группу- на двери вывеска: Лаборатория юных исследователей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 </w:t>
      </w:r>
      <w:r>
        <w:rPr/>
        <w:t>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Ребята, здесь написано, что это Лаборатория юных исследователей                                                       Вам интересно что там находится? Давайте все вместе посмотрим. (стучимся, встречают трое детей, играющих роль юных учёных)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Учёные:</w:t>
      </w:r>
      <w:r>
        <w:rPr/>
        <w:t xml:space="preserve"> Здравствуйте, ребята, добро пожаловать в нашу лабораторию.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Дети: </w:t>
      </w:r>
      <w:r>
        <w:rPr/>
        <w:t xml:space="preserve">Здравствуйте (проходят и присаживаются)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Учёные: </w:t>
      </w:r>
      <w:r>
        <w:rPr/>
        <w:t xml:space="preserve">Мы юные учёные. Мы исследуем воду, нам это нравится. Дело в том, что , когда люди полетели в космос, то наблюдая из космических кораблей, они увидели, что наша планета Земля голубая, потому что большую часть занимает вода. Вот посмотрите.(показ слайдов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>(обращается к экрану « Вода – это жизнь»)                                                                        Ребята , мы с вами много говорили о воде, проделывали опыты  скажите, что вы уже знаете о воде?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Дети: </w:t>
      </w:r>
      <w:r>
        <w:rPr/>
        <w:t xml:space="preserve">Вода прозрачная, без вкуса, без запаха.                                                                               -Текучая, принимает форму сосуда.                                                                                                   - Бывает жидкая – сок, твёрдая – снег, газообразная – пар.                                                          –В ней растворяются сахар, соль.                                                                                                 –Её можно покрасить.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- </w:t>
      </w:r>
      <w:r>
        <w:rPr/>
        <w:t>Её можно почистить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>А откуда вы столько знаете?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Дети: </w:t>
      </w:r>
      <w:r>
        <w:rPr/>
        <w:t xml:space="preserve">Много узнали в детском саду от воспитателей, по телевизору, из компьютера,  от родителей, из книг, опыту делали, наблюдали за водой.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Когда мы изучали воду, то  у некоторых детей возникли  ещё вопросы.                                 Например, Ангелину интересует вопрос «Можно ли пить воду из морей и океанов?» Алёша хочет узнать «Кому нужна вода?»,                                                                                          Вика спрашивает: Почему нельзя пить воду из крана?»,                                                                        Стёпа задумался над тем как можно по-другому очистить воду?» ,                                                           Никита думает, а как достают утонувшие корабли?                                                                                                                               Снежана спрашивает, что  нужно делать, чтобы  вода не кончалась?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  <w:r>
        <w:rPr/>
        <w:t xml:space="preserve">Вот сегодня нам помогут разобраться в некоторых вопросах наши юные учёные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/>
        <w:t xml:space="preserve"> </w:t>
      </w:r>
      <w:r>
        <w:rPr>
          <w:b/>
        </w:rPr>
        <w:t xml:space="preserve">Учёные: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(1 учёный) Я расскажу вам о том , кому нужна вода и почему её надо беречь. (схема-вопрос)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(2 учёный) Я  покажу как можно быстро  фильтровать воду . (схема-вопрос)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(3 учёный) Я  раскрою секрет, как очистить воду от металлических предметов.(схема-вопрос)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 xml:space="preserve">Итак, наши учёные постараются ответить на эти вопросы. Ну что ребята, хотите всё это узнать? Давайте внимательно будем слушать наших юных учёных.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2. </w:t>
      </w:r>
      <w:r>
        <w:rPr>
          <w:b/>
        </w:rPr>
        <w:t xml:space="preserve">Основная часть 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>Слово предоставляется великому учёному …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Первый учёный: </w:t>
      </w:r>
      <w:r>
        <w:rPr/>
        <w:t xml:space="preserve">(сообщение о значении воды в жизни, показ презентации)                                       1слайд: Посмотрите на глобус, как много здесь голубого цвета. Это наши реки, моря, озёра, океаны. Все они состоят из воды.                                                                                             2 слайд:  Вода – это жизнь, она нужна людям, растениям, животным.                                              3 слайд: Животным нужна вода, чтобы купаться, пить, а некоторым она служит родным  домом.                                                                                                                                                           4 слайд: Растения с помощью корней берут воду из земли, получают питание и растут.                           5 слайд: А вот мхи и лишайники, у них нет корней и они улавливают водяной пар из воздуха.                                                                                                                                                  6 слайд: Человеку тоже нужна вода, Они любят отдыхать около воды.                                                    7 слайд: Человек может несколько недель прожить без еды, а вот без воды он не может жить. Каждый день он пьёт 2 литра воды. Вода ему нужна , чтобы мыть руки, умываться, купаться.                                                                                                                                                  8 слайд: готовить пищу, мыть посуду, убираться. За 1 день человек расходует 300 литров воды .                                                                                                                                                           7 слайд:  Очень много воды нужно промышленным предприятиям: фабрикам, заводам.                                                                                                    8 слайд: Всем нужно очень много воды,  поэтому надо беречь воду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 xml:space="preserve">Как интересно, правда, ребята?                                                                                         </w:t>
      </w:r>
      <w:r>
        <w:rPr>
          <w:b/>
        </w:rPr>
        <w:t xml:space="preserve">1 Учёный: </w:t>
      </w:r>
      <w:r>
        <w:rPr/>
        <w:t xml:space="preserve">Ребята, а давайте поиграем, а заодно и посмотрю как вы всё поняли. Мы разделимся на две команды. (раздаёт жетоны) У кого синие кружочки пройдите к этому столу (показывает) , а  у кого зелёные к другому столу (показывает) Вам нужно выбрать  предметы , которым вода необходима для жизни. (Дети выбирают картинки, когда закончат, то дети  проверяет правильность выполнения с помощью готового образц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1 Учёный: </w:t>
      </w:r>
      <w:r>
        <w:rPr/>
        <w:t>Молодцы,</w:t>
      </w:r>
      <w:r>
        <w:rPr>
          <w:b/>
        </w:rPr>
        <w:t xml:space="preserve"> </w:t>
      </w:r>
      <w:r>
        <w:rPr/>
        <w:t xml:space="preserve">ребята,  итак вода для жизни нужна людям, животным, растениям (схемы вывешивает) а как вы думаете, может ли вода совсем исчезнуть? Предположим люди, животные и растения её всю израсходовали .                                                                                                                     </w:t>
      </w:r>
      <w:r>
        <w:rPr>
          <w:b/>
        </w:rPr>
        <w:t xml:space="preserve">Дети: </w:t>
      </w:r>
      <w:r>
        <w:rPr/>
        <w:t xml:space="preserve">Нет такого не произойдёт, да такое может быть, воды много, её всем хватит.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Дети</w:t>
      </w:r>
      <w:r>
        <w:rPr/>
        <w:t>: А я смотрел по телевизору передачу и там рассказывали о том, что вода в морях и океанах солёная, её пить нельзя, а вот в реках вода несолёная , её называют пресной её мы используем .  И когда я отдыхал на море ,купался мне вода попала в рот , было неприятно. Но дело в том , что рек и озёр намного меньше, чем морей и океанов. Поэтому надо беречь воду, а то  мы всю её израсходуем.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  <w:t xml:space="preserve">Воспитатель:  </w:t>
      </w:r>
      <w:r>
        <w:rPr/>
        <w:t xml:space="preserve">Да , ребята , действительно воду из морей и океанов пить нельзя , там содержится очень много соли такое содержание соли вредно . Вот мы ответили Ангелина и на твой вопрос. Уже давно это учёные доказали, что эту воду нельзя употреблять.  Очень хорошее сообщение нам сказал...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 </w:t>
      </w:r>
      <w:r>
        <w:rPr>
          <w:b/>
        </w:rPr>
        <w:t>1 учёный</w:t>
      </w:r>
      <w:r>
        <w:rPr/>
        <w:t xml:space="preserve">:  А вот посмотрите  как выглядела бы наша планета, если бы исчезла вода. (показ слайдов, где вода загрязнена) Воду загрязняют сами люди: бросают мусор, моют машины, с предприятий отходы выбрасывают в воду, нефть сливают. Всё это  может привести  к исчезновению чистой воды , а значит всё начнёт погибать.(схему вывешиваем опасность)                                                                                                                                   </w:t>
      </w:r>
      <w:r>
        <w:rPr>
          <w:b/>
        </w:rPr>
        <w:t xml:space="preserve">Воспитатель: </w:t>
      </w:r>
      <w:r>
        <w:rPr/>
        <w:t xml:space="preserve">Какой же мы вывод можем сделать?                                                             </w:t>
      </w:r>
      <w:r>
        <w:rPr>
          <w:b/>
        </w:rPr>
        <w:t xml:space="preserve">Дети: </w:t>
      </w:r>
      <w:r>
        <w:rPr/>
        <w:t xml:space="preserve">Воды действительно чистой мало и её надо беречь, нельзя её загрязнять.                                                                                                  </w:t>
      </w:r>
      <w:r>
        <w:rPr>
          <w:b/>
        </w:rPr>
        <w:t xml:space="preserve">Воспитатель: </w:t>
      </w:r>
      <w:r>
        <w:rPr/>
        <w:t xml:space="preserve">Ребята, а как вы можете в этом помочь? (схемы)                                                                   </w:t>
      </w:r>
      <w:r>
        <w:rPr>
          <w:b/>
        </w:rPr>
        <w:t xml:space="preserve">Дети: </w:t>
      </w:r>
      <w:r>
        <w:rPr/>
        <w:t xml:space="preserve">Мы не будем сильно открывать кран , не будем мусор кидать в водоём, будем закрывать плотно кран, не будем рвать растения водоёмов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>Молодец , с помощью учёного нам удалось ответить на первый вопрос. А сейчас слово предоставляется великому учёному…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2 Учёный:  </w:t>
      </w:r>
      <w:r>
        <w:rPr/>
        <w:t xml:space="preserve">В прошлый раз мы  в садике очищали воду, но сегодня я вам покажу новый способ очистки воды. Это очень быстро и легко.  Давайте все пройдём  к столам, оденьте фартуки (вывешивает на доску схемы и рассказывает)                                                                        Коль с водой имеем дело рукава засучим смело                                                                                       Пролил воду не беда тряпка под рукой всегда.                                                                                        У вас на столах стакан с грязной водой , посмотрите, помешайте, а нам надо её очистить (схема) А вот как это быстро сделать я вам сейчас расскажу. Берём чистый стакан , ставим воронку и делаем фильтр: ложем салфетку, на неё ватный диск, а потом марлю и переливаем грязную воду . Всем всё понятно? Тогда приступаем. Все сделали? Что вы увидели на фильтрах? (мусор) А какой стала вода в стакане? Давайте зарисуйте  свои результаты в тетрадях.                                                                                                                                              </w:t>
      </w:r>
      <w:r>
        <w:rPr>
          <w:b/>
        </w:rPr>
        <w:t xml:space="preserve">Воспитатель: </w:t>
      </w:r>
      <w:r>
        <w:rPr/>
        <w:t xml:space="preserve">(обращается к схеме) Какой можно сделать вывод?                                             </w:t>
      </w:r>
      <w:r>
        <w:rPr>
          <w:b/>
        </w:rPr>
        <w:t xml:space="preserve">Дети: </w:t>
      </w:r>
      <w:r>
        <w:rPr/>
        <w:t xml:space="preserve">Если сделать фильтр из нескольких предметов, то грязная вода станет чистой (вывешиваю схему) Какое интересное открытие мы узнали.                                                                        А сейчас слово предоставляется учёному …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3 Учёный: </w:t>
      </w:r>
      <w:r>
        <w:rPr/>
        <w:t xml:space="preserve">А я научу вас очищать воду от металлических предметов с помощью магнита и при этом не замочив руки.(показывает)  Смотрите у меня в стакане металлические предметы, беру магнит, подвешенный на ниточке и опускаю в воду, стараясь вытащить металлический предмет. Посмотрите вот они все на магните! (вывешивает схему как он это делал) Такой способ применяют в жизни. Есть специальные магнитные краны (показывает картинку) , при помощи которых достают из водоёмов утонувшие корабли, металлические предметы и так очищают водоём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Воспитатель</w:t>
      </w:r>
      <w:r>
        <w:rPr/>
        <w:t xml:space="preserve">: Как всё интересно, правда ведь , ребята ?                                                                     А давайте с вами поиграем  У нас будет две команды . Представим, что это водоём, он загрязнён металлическими предметами и посоревнуемся, чья команда быстрее вытащит металлические  предметы.                                                                                                                   </w:t>
      </w:r>
      <w:r>
        <w:rPr>
          <w:b/>
        </w:rPr>
        <w:t xml:space="preserve">Воспитатель: </w:t>
      </w:r>
      <w:r>
        <w:rPr/>
        <w:t xml:space="preserve">Вот как мы смогли почистить водоём . Ребята, какой вывод можно сделать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>Дети:</w:t>
      </w:r>
      <w:r>
        <w:rPr/>
        <w:t xml:space="preserve"> С помощью магнита можно очистить водоём от металлических предметов.(сх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>Я прошу выйти к нам наших юных, а может быть будущих учёных. Ребята вы сегодня просто  молодцы вы смогли рассказать своим друзьям  интересную информацию сами. Вам самим понравилось? А вам ребята интересно было?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 </w:t>
      </w:r>
      <w:r>
        <w:rPr>
          <w:b/>
        </w:rPr>
        <w:t>3. Итоговая часть: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</w:rPr>
        <w:t xml:space="preserve">Воспитатель: </w:t>
      </w:r>
      <w:r>
        <w:rPr/>
        <w:t xml:space="preserve"> Ребята , мы сегодня с вами решали очень важные вопросы, которые касаются вашей будущей жизни. Ведь от того как мы будем относиться к природе , будет зависеть ваша жизнь.    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Милые дети, любите природу                                                                                                                                              Птиц берегите  и чистую воду,                                                                                                     Воздух шальными кострами не портьте                                                                                                                                        И за охрану природы постойте!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Ребята,  2013 год объявлен годом охраны окружающей среды. Я предлагаю вам нарисовать знаки или оформить плакаты и провести в детском саду акцию  «Береги  и охраняй водоёмы». Ведь не все об этом знают.. А если все будут беречь воду, то мы спасём жизнь на планете.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26:00Z</dcterms:created>
  <dc:creator>Татьяна</dc:creator>
  <dc:description/>
  <cp:keywords/>
  <dc:language>en-US</dc:language>
  <cp:lastModifiedBy>днс</cp:lastModifiedBy>
  <cp:lastPrinted>2013-04-02T12:09:00Z</cp:lastPrinted>
  <dcterms:modified xsi:type="dcterms:W3CDTF">2020-11-08T07:39:00Z</dcterms:modified>
  <cp:revision>15</cp:revision>
  <dc:subject/>
  <dc:title>Познавательно-экспериментальная деятельность в старшей группе:                                        </dc:title>
</cp:coreProperties>
</file>