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ние любви к малой Родине через художественное слово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Дахова Л. С.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Литература делится с человеком глубоким жизненным опытом.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лает человека интеллигентным, развивает в нем чувство красоты, понимание жизни, служит проводником в другие эпохи и к другим народам. Одним словом — делает человека мудрым».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.С. Лихачев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ая литература является одним из самых важных средств обучения и воспитания у детей дошкольного возраста любви к малой Родине. Ценность произведений художественного слова заключается в их влиянии на всестороннее развитие ребенка. С помощью реалистических рассказов, сказок и стихов дети познают этот огромный и необъятный мир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тво адыгейских поэтов и писателей помогает детям любить свою родину, свой родной аул, свое село, свой город, своих товарищей и уважать взрослых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едения детской художественной литературы вырабатывает у ребенка правильное отношение к явлениям окружающей жизни, к поступкам людей. Дети стараются подражать любимым героям, одновременно обогащая свой личный опыт. Художественное слово сопровождает их с первых лет жизни. Оно открывает и объясняет жизнь общества и природы, развивает мышление и воображение, а также учит любить и беречь свою родину, ее традиции и обычаи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малая родина Адыгея - многонациональная республика, поэтому большую помощь в знакомстве с разными народами оказывает художественное слово. Оно помогает узнавать и уважать традиции и обычаи всех народов нашей страны. Адыгские сказания, сказки и стихи помогают знакомиться с народными героями, понятиями о добре и зле, прививают нравственные качества, составляющие кодекс норм и правил поведения «адыгэ хабзэ»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работе с детьми я использую собственные стихи, которые помогают детям расширять свой кругозор, знакомят с природой Адыгеи, а также традициями и обычаями адыгского народ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дыгея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спублика есть на Кавказ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Адыгеей зовут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города в ней очень ладн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йкоп с Адыгейском жив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ы в ней, села, аул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их счастливо люди жив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ыгский народ украшаю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ение, обычаи, труд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йкоп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 детства расту в Адыге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дорог адыгский народ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улицы, в парке алле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папа нас с мамою жде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таны игриво струятся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лощади клумбы цвет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любим семьей прогуляться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й город Майкопом зовут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 в нашем городе разный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мирно и дружно живу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ыги народ прекрасный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кесами их зовут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ка мечты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ут в Адыгее реки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лая, Курджипс и Лаб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знают - взрослые, дети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ивые их берег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 Белой стоит наш садик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лянкой» назвали его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ами детей он слави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и к нам, и знай - не напрасн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ье родное свое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берегу речки Белой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 постоянно зовет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скаясь, журча и играя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сково всех обольет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 Белая - речка, прекрасна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и берега нам нужн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сишь наш берег мечты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ора Старости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еко в горах Адыге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ра Стариков» стоит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 дети, с родными прощались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том легенда гласит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з Бадыныко однаж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ца своего умирать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икам позором считалось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ыми жизнь продолжать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ердце сына рыдало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ил он Нартский закон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прятав отца в пещере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крепче любил его он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наступило время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мудрость старца взошла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ртско - Адыгское плем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дрость Бадына спасла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талычество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алычество - древний обычай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детей отдаю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мью, где ему прививаю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енье, силу и труд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етства растет ребенок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дя отца и мать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в джигитом достойным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мью возвращают опять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да понимает ребенок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изнь не проста и сложн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алычество - древний обычай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м сила и воля важна!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ычай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адыгов обычаев много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амый важный — один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гость у тебя на пороге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 встречай его т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еси ему «анэ»-треножный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халюжи, губаты, багъсы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охнуть ему дай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озможно, завтра т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шь гостем таки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жай его стоя, и щедр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елай слов счастливых в пути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огда в своем доме, поверь мне,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астливо жить будешь ты!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44:00Z</dcterms:created>
  <dc:creator>Иван</dc:creator>
  <dc:description/>
  <cp:keywords/>
  <dc:language>en-US</dc:language>
  <cp:lastModifiedBy>iDakhov</cp:lastModifiedBy>
  <dcterms:modified xsi:type="dcterms:W3CDTF">2020-11-08T12:44:00Z</dcterms:modified>
  <cp:revision>2</cp:revision>
  <dc:subject/>
  <dc:title/>
</cp:coreProperties>
</file>