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рок математики в 1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 xml:space="preserve">Тема: Литр. </w:t>
      </w:r>
      <w:r>
        <w:rPr>
          <w:rFonts w:cs="Times New Roman" w:ascii="Times New Roman" w:hAnsi="Times New Roman"/>
          <w:b/>
          <w:bCs/>
          <w:i/>
          <w:sz w:val="32"/>
          <w:szCs w:val="28"/>
        </w:rPr>
        <w:t>Сложение и вычитание чисел первого десят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 xml:space="preserve"> «Школа России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сообщение новых знан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новой величиной-емкостью и её измерением с помощью литра, развивать умение решать задачи и примеры изученных ви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очки с примерами, банки 2 литровые, одна трёхлитровая, стаканчики 200мл, 500мл, презентация, карточки «Величина», «Длина см», «Масса кг», «Объем ЛИТР- 1л», электронные весы, карточки: пакет с картофелем, тетрадка, банка со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й комплекс: М.И.Моро, С.И. Волкова, С.В. Степанова  «Математика» учебник для 1-го класса часть </w:t>
      </w:r>
      <w:r>
        <w:rPr>
          <w:rFonts w:cs="Times New Roman" w:ascii="Times New Roman" w:hAnsi="Times New Roman"/>
          <w:sz w:val="24"/>
          <w:szCs w:val="28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>.</w:t>
      </w:r>
    </w:p>
    <w:p>
      <w:pPr>
        <w:pStyle w:val="Normal"/>
        <w:spacing w:lineRule="atLeast" w:line="240" w:before="0" w:after="0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3543"/>
        <w:gridCol w:w="27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>
          <w:trHeight w:val="8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Самоопределение к учебной деятельност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учащихся в учебную деятельност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розвенел звонок –</w:t>
            </w:r>
          </w:p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нается урок.</w:t>
            </w:r>
          </w:p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ь, дружок,</w:t>
            </w:r>
          </w:p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 ли ты начать урок?</w:t>
            </w:r>
          </w:p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ё ль на месте,</w:t>
            </w:r>
          </w:p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ё ль в порядке:</w:t>
            </w:r>
          </w:p>
          <w:p>
            <w:pPr>
              <w:pStyle w:val="C1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жка, ручка и тетрад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, саморегуляция.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Актуализация зн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торить ранее изученные зн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пределение темы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ый счё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нем урок с устного счета гимнастикой ума. На карточках показывают примеры, записываем в тетрадках - малышках только ответ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см-8см, 8кг-6кг, 1см+2см,10кг-6кг, 3см+2см,7кг-1кг, 3см+4см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г+2кг, 2см+7см,5кг+5к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 с лева направо по порядк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ываем вслух отве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ске слово ВЕЛИЧ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слово, записанное на дос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еличины вы уже знае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мы можем измерить пакет с картофелем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ем измеряется масс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м мы можем измерить тетрадк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измеряют линейк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чем измеряется длин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6350" distR="6350" simplePos="0" locked="0" layoutInCell="1" allowOverlap="1" relativeHeight="7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493395</wp:posOffset>
                      </wp:positionV>
                      <wp:extent cx="217170" cy="132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0.15pt;margin-top:3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862965</wp:posOffset>
                      </wp:positionV>
                      <wp:extent cx="304800" cy="107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7pt;margin-top:6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113790</wp:posOffset>
                      </wp:positionV>
                      <wp:extent cx="304800" cy="95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75pt;margin-top:8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(На доске появляется схем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90245</wp:posOffset>
                      </wp:positionV>
                      <wp:extent cx="879475" cy="3784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47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еличи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25pt;height:29.8pt;mso-wrap-distance-left:9.05pt;mso-wrap-distance-right:9.05pt;mso-wrap-distance-top:0pt;mso-wrap-distance-bottom:0pt;margin-top:54.3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лич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179070</wp:posOffset>
                      </wp:positionV>
                      <wp:extent cx="1489075" cy="3238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Длина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25pt;height:25.5pt;mso-wrap-distance-left:9.05pt;mso-wrap-distance-right:9.05pt;mso-wrap-distance-top:0pt;mso-wrap-distance-bottom:0pt;margin-top:14.1pt;mso-position-vertical-relative:text;margin-left:76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Длина  </w:t>
                            </w:r>
                            <w:r>
                              <w:rPr>
                                <w:color w:val="FF0000"/>
                              </w:rPr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16585</wp:posOffset>
                      </wp:positionV>
                      <wp:extent cx="1282065" cy="3867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Масса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к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30.45pt;mso-wrap-distance-left:9.05pt;mso-wrap-distance-right:9.05pt;mso-wrap-distance-top:0pt;mso-wrap-distance-bottom:0pt;margin-top:48.55pt;mso-position-vertical-relative:text;margin-left:97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Масса  </w:t>
                            </w:r>
                            <w:r>
                              <w:rPr>
                                <w:color w:val="FF0000"/>
                              </w:rPr>
                              <w:t>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049655</wp:posOffset>
                      </wp:positionV>
                      <wp:extent cx="1282065" cy="31305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24.65pt;mso-wrap-distance-left:9.05pt;mso-wrap-distance-right:9.05pt;mso-wrap-distance-top:0pt;mso-wrap-distance-bottom:0pt;margin-top:82.65pt;mso-position-vertical-relative:text;margin-left:97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измерить жидкость в бан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жидкости в сосудах измеряется литрами. Литрами мы измеряем объ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тема сегодняшнего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цель уро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 что поможет нам достичь цели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см,2кг,3см,4кг,5см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кг,7см,8кг,9см,10кг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ть на весы и узнать масс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илограмм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нтиметр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накомится с новой величиной и её измерени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учится решать задачи и примеры с новой величин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учебни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бщ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ять и принима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ение существенных признаков и их синтез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собственное мнение и пози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о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ть своё действие в соответствии с поставленной задачей .</w:t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Решение учебной зада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коммуникативное взаимодействие, в ходе которого выявляется и фиксируется отличительное свойство задания, вызвавшее затруднение в учебной деятельности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знакомить с новой величиной – ёмкостью и её измерением  с помощью литр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толе находятся разные сосуды с водой (банки, стакан, одноразовые стаканчики, граненый стакан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тол. Что вы видит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агаю сравнить количество воды в этих сосудах. Как это можно сдел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то желает измерить высоту воды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желает проверить в каком сосуде масса воды больш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динаковая масса вод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сравнить количество воды в сосудах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 я предлагаю вам измерить количество воды при помощи стакан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оработать у дос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стаканчик, и перелейте в пустую банку. Добавляйте столько раз, пока не наполнится пустой сосу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о, у кого же больше получилось воды? Почем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гляните на банки. Что вы заметили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что необходимо, нам сделать, чтобы стаканчиков было поровн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измерения жидкости используют (На доске появляется карточка со словом ЛИТР или 1 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р нам нужен для измер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3660</wp:posOffset>
                      </wp:positionV>
                      <wp:extent cx="1282065" cy="3867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Длина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30.45pt;mso-wrap-distance-left:9.05pt;mso-wrap-distance-right:9.05pt;mso-wrap-distance-top:0pt;mso-wrap-distance-bottom:0pt;margin-top:5.8pt;mso-position-vertical-relative:text;margin-left:92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Длина </w:t>
                            </w:r>
                            <w:r>
                              <w:rPr>
                                <w:color w:val="FF0000"/>
                              </w:rPr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6350" distR="6350" simplePos="0" locked="0" layoutInCell="1" allowOverlap="1" relativeHeight="1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44780</wp:posOffset>
                      </wp:positionV>
                      <wp:extent cx="217170" cy="1327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05pt;margin-top:1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37160</wp:posOffset>
                      </wp:positionV>
                      <wp:extent cx="879475" cy="37846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47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Величи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25pt;height:29.8pt;mso-wrap-distance-left:9.05pt;mso-wrap-distance-right:9.05pt;mso-wrap-distance-top:0pt;mso-wrap-distance-bottom:0pt;margin-top:10.8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лич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37160</wp:posOffset>
                      </wp:positionV>
                      <wp:extent cx="1282065" cy="38671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065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Масса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к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95pt;height:30.45pt;mso-wrap-distance-left:9.05pt;mso-wrap-distance-right:9.05pt;mso-wrap-distance-top:0pt;mso-wrap-distance-bottom:0pt;margin-top:10.8pt;mso-position-vertical-relative:text;margin-left:114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Масса  </w:t>
                            </w:r>
                            <w:r>
                              <w:rPr>
                                <w:color w:val="FF0000"/>
                              </w:rPr>
                              <w:t>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8255</wp:posOffset>
                      </wp:positionV>
                      <wp:extent cx="33718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5pt;margin-top: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86995</wp:posOffset>
                      </wp:positionV>
                      <wp:extent cx="337185" cy="1733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0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250825</wp:posOffset>
                      </wp:positionV>
                      <wp:extent cx="1554480" cy="31305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Объем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Литр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4pt;height:24.65pt;mso-wrap-distance-left:9.05pt;mso-wrap-distance-right:9.05pt;mso-wrap-distance-top:0pt;mso-wrap-distance-bottom:0pt;margin-top:19.75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бъем  </w:t>
                            </w:r>
                            <w:r>
                              <w:rPr>
                                <w:color w:val="FF0000"/>
                              </w:rPr>
                              <w:t xml:space="preserve">Литр </w:t>
                            </w:r>
                            <w:r>
                              <w:rPr>
                                <w:color w:val="000000"/>
                              </w:rPr>
                              <w:t xml:space="preserve">или </w:t>
                            </w:r>
                            <w:r>
                              <w:rPr>
                                <w:color w:val="FF0000"/>
                              </w:rPr>
                              <w:t>1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можно столкнуться с данной единицей измерения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м объем ведра (3 л). Посчитаем наливая по 1 литру(литровая банка). Получилось 3 банки. Значит, объем данного ведра 3 литра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3 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но поставить все сосуды в один ряд и измерить высоту воды линейкой. (Ученик выходит к доске и измеряет высоту воды линейк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жно взвесить воду и сразу станет ясно, где больше и меньше. (Ученик выходи к доске и сравнивает массу сосудов на весах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жна мер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ске выходят две пары. Каждая пара использует одноразовые стаканчики. (200мл, 500 м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ют переливать воду в литровую банку, считая количество мер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мл - 5 стаканчи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мл – 2 стаканчи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 получилось у первой пары ребят. Так как 5 больше 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нки одинаковые, но количество стаканчиков разно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ь одинаковые по размеру стакан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поставленный вопрос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ить учебно-познавательный интерес к новому материал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высказывать своё предлож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коллективном обсуждении проблем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оформлять свои мысли в устной фор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ировать, синтезировать, сравнивать информацию, формулировать пробле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являть познавательную инициативу в учебном сотрудничеств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Физкультминут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днимает руки класс – это раз,</w:t>
            </w:r>
          </w:p>
          <w:p>
            <w:pPr>
              <w:pStyle w:val="C0"/>
              <w:spacing w:lineRule="auto" w:line="3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вернулась голова – это два,</w:t>
            </w:r>
          </w:p>
          <w:p>
            <w:pPr>
              <w:pStyle w:val="C0"/>
              <w:spacing w:lineRule="auto" w:line="360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Руки вниз, вперед смотри – это три,</w:t>
            </w:r>
          </w:p>
          <w:p>
            <w:pPr>
              <w:pStyle w:val="C0"/>
              <w:spacing w:lineRule="auto" w:line="3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уки в стороны пошире развернули на четыре,</w:t>
            </w:r>
          </w:p>
          <w:p>
            <w:pPr>
              <w:pStyle w:val="C0"/>
              <w:spacing w:lineRule="auto" w:line="3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С силой их к плечам прижать – это пять,</w:t>
            </w:r>
          </w:p>
          <w:p>
            <w:pPr>
              <w:pStyle w:val="C0"/>
              <w:spacing w:lineRule="auto" w:line="36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 </w:t>
            </w:r>
            <w:r>
              <w:rPr>
                <w:rStyle w:val="C2"/>
                <w:color w:val="000000"/>
                <w:sz w:val="28"/>
                <w:szCs w:val="28"/>
              </w:rPr>
              <w:t>Всем ребятам тихо сесть – это ше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Первичное закрепление нового материа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ключение нового знания в систему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ите дату. Прописать строчку с показ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7 735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аметили? Какая закономерность? Что запишем дальш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знакомление с текстом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кройте учебник стр. 38.задача №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Анализ текста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эта задач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чём эта задач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такое молок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каких емкостях находится молоко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молока в бан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известно  про молоко в бидон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начит «на 4 больше»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йте первый вопрос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схемы. (Слайд 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хема 1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43180</wp:posOffset>
                      </wp:positionV>
                      <wp:extent cx="671830" cy="2635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0.7pt;margin-top:3.4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нка – 3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дон - ?л на 4л больш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хема 2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98425</wp:posOffset>
                      </wp:positionV>
                      <wp:extent cx="671830" cy="2635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25pt;margin-top:7.7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нка – 3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дон - ?л на 4л меньш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ая схема подходит к нашей задач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ем краткую запись к задаче и решение к первому вопрос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й второй вопрос задач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 схему, чтобы она помогла нам ответить на второй вопро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43180</wp:posOffset>
                      </wp:positionV>
                      <wp:extent cx="90805" cy="322580"/>
                      <wp:effectExtent l="127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2560"/>
                              </a:xfrm>
                              <a:custGeom>
                                <a:avLst/>
                                <a:gdLst>
                                  <a:gd name="textAreaLeft" fmla="*/ 0 w 51480"/>
                                  <a:gd name="textAreaRight" fmla="*/ 18720 w 51480"/>
                                  <a:gd name="textAreaTop" fmla="*/ 4680 h 182880"/>
                                  <a:gd name="textAreaBottom" fmla="*/ 178200 h 18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4.6pt;margin-top:3.4pt;width:7.1pt;height:25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02235</wp:posOffset>
                      </wp:positionV>
                      <wp:extent cx="671830" cy="263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1pt;margin-top:8.0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нка – 3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идон - ?л на 4л больше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 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 на эти выражени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являются на экране. Слайд 2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3, 3+7, 4-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ое из них вы выберите, чтобы ответить на второй вопрос?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ем решение ко второму вопрос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записывает на доск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чисел будет в отве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пишем отв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эта задача простая или составна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?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работают в тетра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ы меняются местами по круг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задачи читает хорошо читающий учени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банке 3 литра молока, а в бидоне на 4 литра больше. Сколько литров молока в бидоне? Сколько литров молока в банке и в бидоне вмес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 что есть в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оло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анке и бидон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4 л больше, чем в бан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ько же да еще 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итров молока в бидон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хем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ученик решает у доски остальные в тетрад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4=7 (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олько литров молока в банке и в бидоне вмес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яют фигурной скобочко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вестно целое: чтобы найти целое, надо сложить ча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комментирует с мест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+7=10 (л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, потому что в задаче два вопрос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:7л, 10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на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тся в два действия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ыбор наиболее эффективных способов решения задач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Физкультмину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 каждого учащегося карточка с изображение сосуда на нем указан объе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зьмите в руки карточки. На карточках изображен сосуд с указанным объемом. Сравните объем своего сосуда с объемом сосуда у соседа по па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станьте те, у кого больше!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аньте те, у кого меньше!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е - потопали, меньше - похлопали. Больше – руки в стороны, меньше – руки наверх. А теперь наоборот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садятся на место  у кого меньше, а вторые у кого больш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80465</wp:posOffset>
                  </wp:positionH>
                  <wp:positionV relativeFrom="paragraph">
                    <wp:posOffset>193675</wp:posOffset>
                  </wp:positionV>
                  <wp:extent cx="903605" cy="892810"/>
                  <wp:effectExtent l="0" t="0" r="0" b="0"/>
                  <wp:wrapNone/>
                  <wp:docPr id="19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10795</wp:posOffset>
                  </wp:positionV>
                  <wp:extent cx="914400" cy="946785"/>
                  <wp:effectExtent l="0" t="0" r="0" b="0"/>
                  <wp:wrapNone/>
                  <wp:docPr id="20" name="15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5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л                      8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Повтор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енировать навыки использования нового содержания совместно с изученны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экра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(слайде 3) выражения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л – 7л      4см + 3с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кг – 4кг    5л + 2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группы можно разбить выраже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объё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масс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длин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, длина и масс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л, 7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г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с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в парах, договаривать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бъектов с целью выделения признаков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9. Рефлексия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</w:rPr>
              <w:t>подвести   ито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чем   измеряется объе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 ли у нас получилось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нужную карточку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ый – всё понятно. Я справил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лёный -  не всё понятно. Не всё получалос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ний – много ошиб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пасибо за хорошую работу. Урок окончен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Единица измерения объема – лит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одят самооценку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8"/>
              </w:rPr>
              <w:t>-контроль и оценка результатов деятельности: способность к самооценке на основе критерия  успешности учебной деятельност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7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9:00Z</dcterms:created>
  <dc:creator>Олеся</dc:creator>
  <dc:description/>
  <cp:keywords/>
  <dc:language>en-US</dc:language>
  <cp:lastModifiedBy>user</cp:lastModifiedBy>
  <cp:lastPrinted>2014-02-20T09:45:00Z</cp:lastPrinted>
  <dcterms:modified xsi:type="dcterms:W3CDTF">2020-11-09T09:00:00Z</dcterms:modified>
  <cp:revision>16</cp:revision>
  <dc:subject/>
  <dc:title/>
</cp:coreProperties>
</file>