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Тема занятия: Автоматизация звука [Р] с Дракоше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матизация звука [Р] в слогах, слов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Образовательные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креплять знание о звука [Р]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втоматизировать звук [Р] в слогах и слов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Коррекционны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вать артикуляционную моторику посредством артикуляционной гимнасти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вать слуховое внимание, памя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креплять кинестетические ощущения на данный артикуляционный уклад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Формировать правильную воздушную стру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точнять правильную артикуляцию звука [Р]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азвивать мелкую моторик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азвивать графомоторные навы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 зеркало, салфетка, предметные картинки, разрезная картинка «Грузовик», мяч, наглядно-дидактический материал «Антонимы», образ буквы «Р», тетрадь, карандаш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рганизационный этап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равствуй, (имя ребенка)! Сегодня к нам в гости из сказочного леса приехал Дракоша, на своем грузовике. Он оказывается не умеет произносить звук [Р], и приехал к нам за помощью. Поможем ему? (поможем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ообщение 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чим нашего гостя красиво и правильно произносить звук [Р]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Артикуляционная гимнаст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начала мы покажем артикуляционную гимнастику для нашего Дракош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красиво и правильно произносить звук [Р], нужно потренировать наш язычок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ртикуляционные упражн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Лопаточка», «Парус», «Качели», «Чашечка», «Маляр», «Дятел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Упражнение на дыхание «Фокус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сделаем дыхательную гимнастику. Покажем нашему гостю «Фокус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лыбнись, приоткрой рот, нижняя челюсть должна быть неподвижна, язык сделай в форме «Чашечки», и сдуй салфеточку с нос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Анализ артикуляции. Артикуляция звука [Р]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 вспомним, как работают наши губки и зубки, когда мы произносим звук [Р]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ое положение принимают губы и зубы при произнесении звука [Р]? (Губы полураскрыты, зубы разомкнут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где находится кончик языка? (Кончик языка поднят вверх и дрожи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делает горлышко? (поёт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воздушная струя? (сильная, тёпла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Автоматизация правильного произношения звука [Р]. Произношение изолированного зву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пражнение «Заведем машину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нашего Дракоши сломалась маш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 поможем завести этот грузовик. Какой звук издает мотор машины? (р-р-р-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ачала тихо; (р-р-р-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омко; (р-р-р-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чень громко; (р-р-р-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ихо; (р-р-р-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омко. (р-р-р-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ец! Грузовик Дракоши завел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азвитие мелкой мотор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пражнение «Собери грузовик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мотри на грузовик, как думаешь, чего не хватает у машины Дракоши? (борти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Развитие фонематического восприя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Игра «Найди звук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жем Дракоше как мы умеем определять место звука в слове шофёр (мотор, руль, экскаватор, рука, ракета, корабл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Автоматизация звука [Р] в слог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Игра «Повтори за мной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й, оказывается наш Дракоша не умеет произносить слоги со звуком [Р]. Давай мы научим нашего гостя Дракошу, произносить слоги правильно и краси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-кра-кра                  Пра-пра-п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-кро-кро                 Про-про-пр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-кры-кры               Пры-пры-п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-кру-кру                  Пру-пру-пр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Развитие лексико-грамматического строя речи. Закрепление лексической темы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Игра «Один-мног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играем в игру «Один-много» с мячик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 – грибы, ягода – ягоды, малина - малины, морошка - морошки, брусника - брусники, земляника - земля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Автоматизация звука в слов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Упражнение «Повтор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перь ты будешь повторять слова, говоря их четко и громко, чтобы наш гость услышал, и научился наконец произносить звук [Р]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, рыбак, рынок, рыть, рысь, рыжик, ура, нора, гора, кора, буран, пара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. Д/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игра «Скажи наоборо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аш Дракоша очень хочет поиграть с тобой в игру «Скажи наоборот». Поиграешь с ним? (да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должен сказать противоположное слово, например, медленный-быстры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елый — грустный, смелый — трусливый, мягкий — твердый, сухой — мокрый, мелкий - крупный, длинный — короткий, злой — добрый, тихий — громкий, , новый — старый, молодой — старый, плохой — хороший, левый — правый, ленивый — трудолюбив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Связь звука с бук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вай вспомним, в каком домике живет звук [Р]? (в букве Р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Развитие графо-моторных навыков. Упражнение в тет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веди пальчиком букву [Р]. Заштрихуем бук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 Д/З. Повторить артикуляционную гимнаст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. Итог зан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Имя ребенка), нашему гостю пора возвращаться в свой сказочный лес. Ему очень понравилось поиграть с тобой. Дома он будет усердно заниматься, делать артикуляционную гимнастику, и обязательно научиться произносить звук [Р] чётко и правильно. Молодец, (имя ребенка)! Сегодня ты очень хорошо поработал. Спасибо за занятие!</w:t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7:48:00Z</dcterms:created>
  <dc:creator>Сергей</dc:creator>
  <dc:description/>
  <cp:keywords/>
  <dc:language>en-US</dc:language>
  <cp:lastModifiedBy>Документы</cp:lastModifiedBy>
  <cp:lastPrinted>2018-10-22T23:15:00Z</cp:lastPrinted>
  <dcterms:modified xsi:type="dcterms:W3CDTF">2020-11-09T14:26:00Z</dcterms:modified>
  <cp:revision>4</cp:revision>
  <dc:subject/>
  <dc:title/>
</cp:coreProperties>
</file>