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C3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й округ Жуковский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дополните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ебно-методический центр городского округа Жуков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 ДПО УМ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40180, Московская область, г. Жуковский, ул. Молодёжная д.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л. (48)2-55-17, umts-zhuk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ru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  <w:t>ОК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748434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;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  <w:t>ОГР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35002604537;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  <w:t>ИНН/КП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13032866/50130100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widowControl w:val="false"/>
        <w:spacing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ОНЯТИЕ ИКТ – КОМПЕТЕНСТНОСТИ В СОВРЕМЕННОЙ ПЕДАГОГИК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Доклад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городском круглом стол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Информационно-коммуникативные технологии – неотъемлемая часть образовательного процесса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: </w:t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ст МУ ДПО УМЦ </w:t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еева Т.В.</w:t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 Жуковский, 202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</w:r>
    </w:p>
    <w:p>
      <w:pPr>
        <w:pStyle w:val="C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6"/>
          <w:color w:val="000000"/>
        </w:rPr>
        <w:t>Сегодня</w:t>
      </w:r>
      <w:r>
        <w:rPr>
          <w:rStyle w:val="C5"/>
          <w:i/>
          <w:iCs/>
          <w:color w:val="000000"/>
        </w:rPr>
        <w:t> </w:t>
      </w:r>
      <w:r>
        <w:rPr>
          <w:rStyle w:val="C6"/>
          <w:color w:val="000000"/>
        </w:rPr>
        <w:t>использование ИКТ в образовании является одним из важнейших направлений развития информационного общества. Новые стандарты образования все больше требований предъявляют к информационно-коммуникационной компетенции учителя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6"/>
          <w:color w:val="000000"/>
        </w:rPr>
        <w:t>ИКТ-компетентность учителя – это комплексное понятие.</w:t>
      </w:r>
    </w:p>
    <w:p>
      <w:pPr>
        <w:pStyle w:val="C4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Его рассматривают, как целенаправленное, эффективное применение технических знаний и умений в реальной образовательной деятельности. ИКТ-компетентность учителя является составляющей профессиональной компетентности учителя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Выделяют три основных аспекта ИКТ-компетентност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наличие достаточно высокого уровня функциональной грамотности в сфере ИКТ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эффективное, обоснованное применение ИКТ в образовательной деятельности для решения профессиональных задач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нимание ИКТ как основы новой парадигмы в образовании, направленной на развитие учащихся как субъектов информационного общества, способных к созданию новых знаний, умеющих оперировать массивами информации для получения нового интеллектуального и/или деятельностного результата.</w:t>
      </w:r>
    </w:p>
    <w:p>
      <w:pPr>
        <w:pStyle w:val="C2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ИКТ-компетентность учителей и применение ИКТ в образовательном процессе возникает</w:t>
      </w:r>
      <w:r>
        <w:rPr>
          <w:rStyle w:val="C6"/>
          <w:b/>
          <w:bCs/>
          <w:color w:val="000000"/>
        </w:rPr>
        <w:t> </w:t>
      </w:r>
      <w:r>
        <w:rPr>
          <w:rStyle w:val="C1"/>
          <w:color w:val="000000"/>
        </w:rPr>
        <w:t>с появлением нового педагогического функционала и/или c целью достижения новых образовательных результатов в рамках модернизации российской системы образования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ИКТ-компетентность учителя должна обеспечивать реализацию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новых целей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новых форм организации образовательного процес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нового содержания образовательной деятельности.</w:t>
      </w:r>
    </w:p>
    <w:p>
      <w:pPr>
        <w:pStyle w:val="C2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В 2011 году Организация Объединенных Наций по вопросам образования, науки и культуры (ЮНЕСКО) разработала модель ИКТ-компетентности современного учителя. Рекомендации затрагивают все стороны работы учителей и построены с учетом трех подходов информатизации школы: применение ИКТ, освоение знаний, производство знаний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ИКТ-компетентность учителя-предметника по новым стандартам включает в себ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оведение уроков с использованием ИКТ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бъяснение нового материала на урок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дборка ПО для учебных цел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урочное планировани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мониторинг развития учащихс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иск учебных материалов в интернет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заимодействие с родителями и коллегами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Модель ИКТ-компетентности имеет двухуровневую структуру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Ключевым положением данной модели является представление о том, что в профессиональной  ИКТ-компетентности есть два существенно различных уровня – уровень подготовленности и уровень реализованност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Знаниевый уровень (подготовленность к деятельности):</w:t>
      </w:r>
      <w:r>
        <w:rPr>
          <w:rStyle w:val="C30"/>
          <w:rFonts w:cs="Times New Roman" w:ascii="Times New Roman" w:hAnsi="Times New Roman"/>
          <w:color w:val="000000"/>
          <w:sz w:val="24"/>
          <w:szCs w:val="24"/>
        </w:rPr>
        <w:t>     </w:t>
      </w:r>
    </w:p>
    <w:p>
      <w:pPr>
        <w:pStyle w:val="C7"/>
        <w:shd w:fill="FFFFFF" w:val="clear"/>
        <w:spacing w:before="0" w:after="0"/>
        <w:ind w:left="1068" w:hanging="0"/>
        <w:jc w:val="both"/>
        <w:rPr>
          <w:color w:val="000000"/>
        </w:rPr>
      </w:pPr>
      <w:r>
        <w:rPr>
          <w:rStyle w:val="C14"/>
          <w:color w:val="000000"/>
        </w:rPr>
        <w:t>Он характеризуется наличием у учителей знаний, умений и навыков, достаточных для пользования оборудованием, программным обеспечением и ресурсами в сфере ИКТ.</w:t>
      </w:r>
      <w:r>
        <w:rPr>
          <w:rStyle w:val="C1"/>
          <w:color w:val="000000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78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дуровень общей компьютерной грамотност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78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дуровень специфической, предметной компьютерной грамотност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Деятельностный уровень (состоявшаяся деятельность):</w:t>
      </w:r>
    </w:p>
    <w:p>
      <w:pPr>
        <w:pStyle w:val="C7"/>
        <w:shd w:fill="FFFFFF" w:val="clear"/>
        <w:spacing w:before="0" w:after="0"/>
        <w:ind w:left="1068" w:hanging="0"/>
        <w:jc w:val="both"/>
        <w:rPr>
          <w:color w:val="000000"/>
        </w:rPr>
      </w:pPr>
      <w:r>
        <w:rPr>
          <w:rStyle w:val="C14"/>
          <w:color w:val="000000"/>
        </w:rPr>
        <w:t>На этом уровне функциональная грамотность в сфере ИКТ эффективно и систематически применяется учителем для решения образовательных задач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78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дуровень организационных инноваци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78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дуровень содержательных инноваций</w:t>
      </w:r>
    </w:p>
    <w:p>
      <w:pPr>
        <w:pStyle w:val="C27"/>
        <w:shd w:fill="FFFFFF" w:val="clear"/>
        <w:spacing w:before="0" w:after="0"/>
        <w:ind w:left="568" w:hanging="0"/>
        <w:jc w:val="both"/>
        <w:rPr>
          <w:color w:val="000000"/>
        </w:rPr>
      </w:pPr>
      <w:r>
        <w:rPr>
          <w:rStyle w:val="C1"/>
          <w:color w:val="000000"/>
        </w:rPr>
        <w:t>Примерный перечень содержания ИКТ-компетентности учителя, это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знания и умения по нахождению, оцениванию, отбору информации из ЦОР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мение выбирать и использовать ПО, устанавливать используемые программы на компьютер, пользоваться проекционной технико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ладеть методиками создания собственного электронного дидактического материал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эффективно применять инструменты организации учебной деятельности учащегос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меть применять НИТИ-методик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меть грамотно выбирать форму передачи информации учащимся, родителям, коллегам, администрации школы (электронная почта, социальная сеть, сайт, блог и др.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рганизовывать работу учащихся в рамках сетевых коммуникационных проектов, дистанционно поддерживать учебный процесс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56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меть сформировать цифровое портфолио и др.</w:t>
      </w:r>
    </w:p>
    <w:p>
      <w:pPr>
        <w:pStyle w:val="C18"/>
        <w:shd w:fill="FFFFFF" w:val="clear"/>
        <w:spacing w:before="0" w:after="0"/>
        <w:ind w:left="284" w:hanging="0"/>
        <w:jc w:val="both"/>
        <w:rPr/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Модель ИКТ-компетентности учителя построенная на основе сайтов «Школа успешного учителя» и «Институт ЮНЕСКО по информационным технологиям в образовании».</w:t>
      </w:r>
    </w:p>
    <w:p>
      <w:pPr>
        <w:pStyle w:val="C18"/>
        <w:shd w:fill="FFFFFF" w:val="clear"/>
        <w:spacing w:before="0" w:after="0"/>
        <w:jc w:val="both"/>
        <w:rPr>
          <w:rStyle w:val="C1"/>
          <w:color w:val="000000"/>
        </w:rPr>
      </w:pPr>
      <w:r>
        <w:rPr/>
      </w:r>
    </w:p>
    <w:tbl>
      <w:tblPr>
        <w:tblW w:w="930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17"/>
        <w:gridCol w:w="2008"/>
        <w:gridCol w:w="1961"/>
        <w:gridCol w:w="3118"/>
      </w:tblGrid>
      <w:tr>
        <w:trPr>
          <w:trHeight w:val="1020" w:hRule="atLeast"/>
        </w:trPr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  <w:bookmarkStart w:id="0" w:name="0"/>
            <w:bookmarkStart w:id="1" w:name="f497b9560d3292ff1aa45eb78de9a0d9c491fe8a"/>
            <w:bookmarkStart w:id="2" w:name="0"/>
            <w:bookmarkStart w:id="3" w:name="f497b9560d3292ff1aa45eb78de9a0d9c491fe8a"/>
            <w:bookmarkEnd w:id="2"/>
            <w:bookmarkEnd w:id="3"/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284" w:hanging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именение ИКТ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284" w:hanging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Освоение знаний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284" w:hanging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оизводство знаний</w:t>
            </w:r>
          </w:p>
        </w:tc>
      </w:tr>
      <w:tr>
        <w:trPr>
          <w:trHeight w:val="1020" w:hRule="atLeast"/>
        </w:trPr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нимание роли ИКТ в образовани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Знакомство с образовательной политикой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нимание образовательной полити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нициация инноваций</w:t>
            </w:r>
          </w:p>
        </w:tc>
      </w:tr>
      <w:tr>
        <w:trPr>
          <w:trHeight w:val="1020" w:hRule="atLeast"/>
        </w:trPr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Учебная программа и оценивание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Базовые знания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именение знаний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Умения жителя общества знаний</w:t>
            </w:r>
          </w:p>
        </w:tc>
      </w:tr>
      <w:tr>
        <w:trPr>
          <w:trHeight w:val="1020" w:hRule="atLeast"/>
        </w:trPr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едагогические практик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спользование ИКТ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Решение комплексных зада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пособность к самообразованию</w:t>
            </w:r>
          </w:p>
        </w:tc>
      </w:tr>
      <w:tr>
        <w:trPr>
          <w:trHeight w:val="1020" w:hRule="atLeast"/>
        </w:trPr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Технические и программные средства ИКТ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Базовые инструменты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ложные инструменты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Распространяющиеся технологии</w:t>
            </w:r>
          </w:p>
        </w:tc>
      </w:tr>
      <w:tr>
        <w:trPr>
          <w:trHeight w:val="1020" w:hRule="atLeast"/>
        </w:trPr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рганизация и управление образовательным процессом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Традиционные формы учебной работы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Группы сотрудничеств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Обучающаяся организация</w:t>
            </w:r>
          </w:p>
        </w:tc>
      </w:tr>
      <w:tr>
        <w:trPr>
          <w:trHeight w:val="1020" w:hRule="atLeast"/>
        </w:trPr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офессиональное развитие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омпьютерная грамотность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мощь и наставничество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Учитель как мастер учения</w:t>
            </w:r>
          </w:p>
        </w:tc>
      </w:tr>
    </w:tbl>
    <w:p>
      <w:pPr>
        <w:pStyle w:val="C28"/>
        <w:shd w:fill="FFFFFF" w:val="clear"/>
        <w:spacing w:before="0" w:after="0"/>
        <w:jc w:val="center"/>
        <w:rPr>
          <w:color w:val="000000"/>
        </w:rPr>
      </w:pPr>
      <w:r>
        <w:rPr>
          <w:rStyle w:val="C10"/>
          <w:b/>
          <w:bCs/>
          <w:color w:val="000000"/>
        </w:rPr>
        <w:t>ИКТ-технологии в на занятиях</w:t>
      </w:r>
    </w:p>
    <w:p>
      <w:pPr>
        <w:pStyle w:val="C21"/>
        <w:shd w:fill="FFFFFF" w:val="clear"/>
        <w:spacing w:before="0" w:after="0"/>
        <w:ind w:left="14" w:firstLine="706"/>
        <w:jc w:val="both"/>
        <w:rPr>
          <w:color w:val="000000"/>
        </w:rPr>
      </w:pPr>
      <w:r>
        <w:rPr>
          <w:rStyle w:val="C6"/>
          <w:color w:val="000000"/>
        </w:rPr>
        <w:t>Современные информационные технологии, основой которых являются компьютеры и компьютерные системы, интернет, различные электронные средства, аудио- и видеотехника и системы коммуникации, способствуют повышению качества образования.</w:t>
      </w:r>
    </w:p>
    <w:p>
      <w:pPr>
        <w:pStyle w:val="C32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6"/>
          <w:color w:val="000000"/>
        </w:rPr>
        <w:t>     </w:t>
      </w:r>
      <w:r>
        <w:rPr>
          <w:rStyle w:val="C6"/>
          <w:color w:val="000000"/>
        </w:rPr>
        <w:t>По данным современных исследований, в памяти человека остается 1/4  часть услышанного материала, 1/3 часть увиденного, 1/2 часть услышанного и увиденного одновременно, ¾ части материала, если ко всему прочему ученик вовлечен в активные действия в процессе обучения. Компьютер позволяет создать условия для повышения эффективности образовательного процесса, раздвигает возрастные возможности обучения.</w:t>
      </w:r>
    </w:p>
    <w:p>
      <w:pPr>
        <w:pStyle w:val="C21"/>
        <w:shd w:fill="FFFFFF" w:val="clear"/>
        <w:spacing w:before="0" w:after="0"/>
        <w:ind w:left="14" w:firstLine="706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Основные цели использования ИКТ в процессе обучения – эт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Оптимизация учебно-воспитательного процесс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Формирование эмоционального поля взаимоотношений участников учебно-воспитательного процесс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Развитие материально-технической базы процесса обучения.</w:t>
      </w:r>
    </w:p>
    <w:p>
      <w:pPr>
        <w:pStyle w:val="C2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Работа по использованию ИКТ-технологий в преподавании изобразительного искусства в нашей школе строится по нескольким направлениям.</w:t>
      </w:r>
    </w:p>
    <w:p>
      <w:pPr>
        <w:pStyle w:val="C21"/>
        <w:shd w:fill="FFFFFF" w:val="clear"/>
        <w:spacing w:before="0" w:after="0"/>
        <w:ind w:left="14" w:firstLine="706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 </w:t>
      </w:r>
      <w:r>
        <w:rPr>
          <w:rStyle w:val="C6"/>
          <w:b/>
          <w:bCs/>
          <w:color w:val="000000"/>
        </w:rPr>
        <w:t>Первое направление - </w:t>
      </w:r>
      <w:r>
        <w:rPr>
          <w:rStyle w:val="C6"/>
          <w:color w:val="000000"/>
        </w:rPr>
        <w:t>использования функций компьютера на уроках изобразительного искусства и занятиях дополнительного образования.</w:t>
      </w:r>
    </w:p>
    <w:p>
      <w:pPr>
        <w:pStyle w:val="C21"/>
        <w:shd w:fill="FFFFFF" w:val="clear"/>
        <w:spacing w:before="0" w:after="0"/>
        <w:ind w:left="14" w:firstLine="706"/>
        <w:jc w:val="both"/>
        <w:rPr>
          <w:color w:val="000000"/>
        </w:rPr>
      </w:pPr>
      <w:r>
        <w:rPr>
          <w:rStyle w:val="C6"/>
          <w:color w:val="000000"/>
        </w:rPr>
        <w:t>Одним из очевидных достоинств мультимедийного урока является усиление наглядности. Использование наглядности тем более актуально, что в школах, как правило, отсутствует необходимый набор таблиц, схем, репродукций, иллюстраций. В таком случае проектор может оказать неоценимую помощь.</w:t>
      </w:r>
    </w:p>
    <w:p>
      <w:pPr>
        <w:pStyle w:val="C21"/>
        <w:shd w:fill="FFFFFF" w:val="clear"/>
        <w:spacing w:before="0" w:after="0"/>
        <w:ind w:left="14" w:firstLine="706"/>
        <w:jc w:val="both"/>
        <w:rPr>
          <w:color w:val="000000"/>
        </w:rPr>
      </w:pPr>
      <w:r>
        <w:rPr>
          <w:rStyle w:val="C6"/>
          <w:color w:val="000000"/>
        </w:rPr>
        <w:t>Компьютерная поддержка может осуществляться практически на всех этапах учебного занятия (проверка домашнего задания, актуализация субъективного опыта учащихся, изучение новых знаний и способов деятельности, проверка, закрепление и применение изученного, обобщение и систематизация, контроль и самоконтроль, домашнее задание, подведение итогов учебного занятия, рефлексия).</w:t>
      </w:r>
    </w:p>
    <w:p>
      <w:pPr>
        <w:pStyle w:val="C21"/>
        <w:shd w:fill="FFFFFF" w:val="clear"/>
        <w:spacing w:before="0" w:after="0"/>
        <w:ind w:left="14" w:firstLine="706"/>
        <w:jc w:val="both"/>
        <w:rPr>
          <w:color w:val="000000"/>
        </w:rPr>
      </w:pPr>
      <w:r>
        <w:rPr>
          <w:rStyle w:val="C6"/>
          <w:color w:val="000000"/>
        </w:rPr>
        <w:t>Варианты применения ИКТ в образовательном процесс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</w:rPr>
        <w:t>Урок с мультимедийной поддержкой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-  в классе стоит один компьютер, им пользуется учитель в качестве «электронной доски». Учитель использует готовые  электронные образовательные ресурсы или мультимедиа презентации,  и ученики для защиты проек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</w:rPr>
        <w:t>Урок с компьютерной поддержкой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- несколько компьютеров (обычно, в компьютерном классе), за ними работают все ученики одновременно или по очере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</w:rPr>
        <w:t>Уроки с выходом во всемирную сеть Интернет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(могут быть как с мультимедийной, так и компьютерной поддержкой).</w:t>
      </w:r>
    </w:p>
    <w:p>
      <w:pPr>
        <w:pStyle w:val="C21"/>
        <w:shd w:fill="FFFFFF" w:val="clear"/>
        <w:spacing w:before="0" w:after="0"/>
        <w:ind w:left="14" w:firstLine="706"/>
        <w:jc w:val="both"/>
        <w:rPr>
          <w:color w:val="000000"/>
        </w:rPr>
      </w:pPr>
      <w:r>
        <w:rPr>
          <w:rStyle w:val="C6"/>
          <w:color w:val="000000"/>
        </w:rPr>
        <w:t>Использование информационных технологий помогает учителю повышать мотивацию обучения детей предметам изобразительного искусства и приводит к целому ряду положительных следствий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богащает учащихся знаниями в их образно-понятийной целостности и эмоциональной окрашен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психологически облегчает процесс усвоения  материала школьник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возбуждает живой интерес к предмету позн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расширяет общий кругозор дет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возрастает уровень использования наглядности на урок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повышается производительность труда учителя и учащихся на уроке.</w:t>
      </w:r>
    </w:p>
    <w:p>
      <w:pPr>
        <w:pStyle w:val="C4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Второе направление – </w:t>
      </w:r>
      <w:r>
        <w:rPr>
          <w:rStyle w:val="C6"/>
          <w:color w:val="000000"/>
        </w:rPr>
        <w:t>создание электронной базы данных и коллекции цифровых образовательных ресурсов, которые позволяют более эффективно    построить образовательный процесс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нормативно-правовые докумен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ограммно и учебно-методические материа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энциклопедии, учебники, учебные пособ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ллюстрации, фото, аудио, видео материа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бучающие курсы, презентации, экскурс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оллекция проектов и творческих работ (учителя и учащихс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ртфолио (учителя и учащихся) и др.</w:t>
      </w:r>
    </w:p>
    <w:p>
      <w:pPr>
        <w:pStyle w:val="C32"/>
        <w:shd w:fill="FFFFFF" w:val="clear"/>
        <w:spacing w:before="0" w:after="0"/>
        <w:ind w:left="708" w:hanging="0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Третье направление</w:t>
      </w:r>
      <w:r>
        <w:rPr>
          <w:rStyle w:val="C6"/>
          <w:color w:val="000000"/>
        </w:rPr>
        <w:t> – взаимодействие с учениками, родителями, коллегами</w:t>
      </w:r>
    </w:p>
    <w:p>
      <w:pPr>
        <w:pStyle w:val="C32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при помощи сети интернет (электронная почта, скайп, социальные сети, сайты и блоги и т.д.)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6"/>
          <w:i/>
          <w:iCs/>
          <w:color w:val="000000"/>
        </w:rPr>
        <w:t>Социальный сетевой сервис</w:t>
      </w:r>
      <w:r>
        <w:rPr>
          <w:rStyle w:val="C6"/>
          <w:color w:val="000000"/>
        </w:rPr>
        <w:t> — виртуальная площадка, связывающая людей в сетевые сообщества с помощью программного обеспечения, компьютеров, объединенных в сеть (Интернет) и сети документов (Всемирной паутины).</w:t>
      </w:r>
    </w:p>
    <w:p>
      <w:pPr>
        <w:pStyle w:val="C3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етевые социальные сервисы в настоящее время стали основным средство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общения, поддержки и развития социальных контак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овместного поиска, хранения, редактирования и классификации информации; обмена медиаданны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творческой деятельности сетев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выполнения множества других задач, таких как: индивидуальное и коллективное планирование (расписание, встречи), подкасты (аудиопотоки), когнитивные карты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6"/>
          <w:i/>
          <w:iCs/>
          <w:color w:val="000000"/>
        </w:rPr>
        <w:t>Профессиональное  сетевое  сообщество</w:t>
      </w:r>
      <w:r>
        <w:rPr>
          <w:rStyle w:val="C6"/>
          <w:color w:val="000000"/>
        </w:rPr>
        <w:t>  –  это  формальная  или  неформальная  группа профессионалов,  работающих  в  одной  предметной  или  проблемной  профессиональной деятельности в сети.  </w:t>
      </w:r>
    </w:p>
    <w:p>
      <w:pPr>
        <w:pStyle w:val="C32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Цели сетевого сообщества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оздание единого информационного пространства, доступного для каждого члена сообщества;  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рганизация формального и неформального общения на профессиональные темы;  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нициация виртуального взаимодействия для последующего взаимодействия вне Интернета;  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бмен опытом учения-обучения;  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ространение успешных педагогических практик;  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ддержка новых образовательных инициатив.  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6"/>
          <w:i/>
          <w:iCs/>
          <w:color w:val="000000"/>
        </w:rPr>
        <w:t>Сетевые профессиональные сообщества учителей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6"/>
          <w:color w:val="000000"/>
        </w:rPr>
        <w:t>Сетевые сообщества или объединения учителей – это новая форма организации профессиональной деятельности  в  сети.  Участие  в  профессиональных  сетевых  объединениях  позволяет  учителям, живущим  в  разных  уголках  одной  страны  и  за  рубежом  общаться  друг  с  другом,  решать профессиональные вопросы, реализовать себя и повышать свой профессиональный уровень.</w:t>
      </w:r>
    </w:p>
    <w:p>
      <w:pPr>
        <w:pStyle w:val="C32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  </w:t>
      </w:r>
      <w:r>
        <w:rPr>
          <w:rStyle w:val="C30"/>
          <w:color w:val="000000"/>
        </w:rPr>
        <w:t>         </w:t>
      </w:r>
      <w:r>
        <w:rPr>
          <w:rStyle w:val="C6"/>
          <w:color w:val="000000"/>
        </w:rPr>
        <w:t>Принцип публичной аттестации педагогических кадров профессиональным сообществом мотивирует учителя непрерывно повышать свою квалификацию, искать возможность выхода за пределы школьного пространства и доносить информацию о своих достижениях и результатах работы до неограниченного количества представителей общественности.</w:t>
      </w:r>
    </w:p>
    <w:p>
      <w:pPr>
        <w:pStyle w:val="C17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6"/>
          <w:color w:val="000000"/>
        </w:rPr>
        <w:t>Очевидно, что использование </w:t>
      </w:r>
      <w:r>
        <w:rPr>
          <w:rStyle w:val="C6"/>
          <w:i/>
          <w:iCs/>
          <w:color w:val="000000"/>
        </w:rPr>
        <w:t>персонального сайта  учителя</w:t>
      </w:r>
      <w:r>
        <w:rPr>
          <w:rStyle w:val="C6"/>
          <w:color w:val="000000"/>
        </w:rPr>
        <w:t> - наиболее удобное и современное средство для реализации этих требований.</w:t>
      </w:r>
    </w:p>
    <w:p>
      <w:pPr>
        <w:pStyle w:val="C17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6"/>
          <w:color w:val="000000"/>
        </w:rPr>
        <w:t>Что такое сайт?</w:t>
      </w:r>
    </w:p>
    <w:p>
      <w:pPr>
        <w:pStyle w:val="C4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Сайт</w:t>
      </w:r>
      <w:r>
        <w:rPr>
          <w:rStyle w:val="C1"/>
          <w:color w:val="000000"/>
        </w:rPr>
        <w:t> (от англ. website: web — «паутина, сеть» и site — «место», буквально «место, сегмент, часть в сети») — совокупность электронных документов (файлов) частного лица или организации в компьютерной сети, объединённых под одним адресом (доменным именем или IP-адресом).</w:t>
      </w:r>
    </w:p>
    <w:p>
      <w:pPr>
        <w:pStyle w:val="C17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6"/>
          <w:i/>
          <w:iCs/>
          <w:color w:val="000000"/>
        </w:rPr>
        <w:t>Персональный сайт учителя</w:t>
      </w:r>
      <w:r>
        <w:rPr>
          <w:rStyle w:val="C6"/>
          <w:color w:val="000000"/>
        </w:rPr>
        <w:t> открывает дополнительные возможности для профессионального рост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айт помогает создать учителю позитивную репутацию, способствует развитию его общественного признания как современного и неравнодушного к жизни человек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айт с качественными материалами показывает профессионализм и уровень компетентности учител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айт помогает учителю находить заинтересованных коллег из других школ, осуществлять обмен конспектами, интересными методами и приемами преподавания, профессиональными мнениям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айт предоставляет учителю возможность проводить консультации и давать профессиональные рекомендации родителям по вопросам  обучения их дете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айт выступает средством организации дифференциации и индивидуализации обуч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айт выступает одним из основных критериев при аттестации учителей.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6"/>
          <w:color w:val="000000"/>
        </w:rPr>
        <w:t>Персональный сайт учителя оказывает огромную роль на развитие, самосовершенствование педагога как профессионала, и как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нятие ИКТ-компетентности в современной педагог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настоящее время компьютеры и иные информационные технологии прочно обосновались в жизни как педагогов, так и учащихся. Без навыков владения ПК в современном мире очень сложно, так как компьютеризация проникла во все сферы деятельности. Потенциал ИКТ в образовании огромен. Современная педагогика не смогла пройти мимо такого явления. Соответственно в науке возникли различные трактовки ИК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современном этапе развития для российского образования установлен приоритет в прогрессивном развитии общества как такового наряду с его информатизацией. Именно на этом фоне особую значимость обретает такое понятие, как ИКТ-компетентность педагога, а также учащихся. Поэтому вопросы использования ИК-технологий активно изучаются, внедряются в образовательной сфере. Понятие Жизнь человека любого возраста тесно переплетена с информационными технологиями. Они необходимы как учащимся, так и педагогам. В современном мире крайне сложно реализовать себя, не имея элементарных навыков владения компьютером, так как такая техника теперь активно применяется в любой сфере деятельности. Использование информационных технологий в образовательной сфере имеет большие перспектив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нятие, а также особенности развития ИКТ-компетентности описывали в своих работах многие специалисты. - эти технологии в своей профессиональной деятельности". Рассмотрев существующие трактовки термина ИКТ-компетентность можно выделить общую трактовку согласно которой: ИКТ-компетентность – это способность использовать информационные и коммуникационные технологии для доступа к информации, для ее поиска, организации, обработки, оценки, а также для продуцирования и передачи/распространения, которая достаточна для того, чтобы успешно жить и трудиться в условиях становящегося информационного общ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Основные аспекты ИКТ-компетенции ИКТ-компетентность включает в себя несколько компонентов, благодаря которым она может считаться независимой единицей педагогической компетенции по ФГОС нового поко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зовая структура ИКТ-компетент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 Определение умение точно интерпретировать вопрос; умение детализировать вопрос; нахождение в тексте информации, заданной в явном или в неявном виде; идентификация терминов, понятий; обоснование сделанного запрос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 Доступ (поиск) выбор терминов поиска с учетом уровня детализации; соответствие результата поиска запрашиваемым терминам (способ оценки); формирование стратегии поиска; качество синтакси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 Управление создание схемы классификации для структурирования информации; использование предложенных схем классификации для; структурирования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 Интеграция умение сравнивать и сопоставлять информацию из нескольких источников; умение исключать несоответствующую и несущественную информацию; умение сжато и логически грамотно изложить обобщенную информ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 Оценка выработка критериев для отбора информации в соответствии с потребностью; выбор ресурсов согласно выработанным или указанным критериям; умение остановить поис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 Создание умение вырабатывать рекомендации по решению конкретной проблемы на основании полученной информации, в том числе противоречивой; умение сделать вывод о нацеленности имеющейся информации на решение конкретной проблемы; умение обосновать свои выводы; умение сбалансировано осветить вопрос при наличии противоречивой информации; структурирование созданной информации с целью повышения убедительности вывод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7 Сообщение (передача) умение адаптировать информацию для конкретной аудитории (путем выбора соответствующих средств, языка и зрительного ряда); умение грамотно цитировать источники (по делу и с соблюдением авторских прав); обеспечение в случае необходимости конфиденциальности информации; умение воздерживаться от использования провокационных высказываний по отношению к культуре, расе, этнической принадлежности или полу; знание всех требований (правил общения), относящихся к стилю конкретного общения ИКТ- компетентность педагога ИКТ-компетентность педагога является важным элементом уровня квалификации современного учителя. В условиях роста требований к уровню преподаванию предметов в школе, владение ИКТ позволяет индивидуализировать процесс обучения и внедрить новшества, которые позволят улучшить усвоение информации учащимися и повысить их заинтересованность в образова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одель ИКТ-компетентности В ИКТ – компетентности выделяются элементы, которые формируются и используются в отдельных предметах, в интегративных межпредметных проектах, во внепредметной активности. В то же время, освоение ИКТ-компентентности в рамках отдельного предмета содействует формированию метапредметной ИКТ-компетентности, играет ключевую роль в формировании универсальных учебных действий. Оценка ИКТ-компетентности Существующие подходы к образованию требуют постоянного контроля и оценки уровня ИКТ-компетентности педагога. Главной целью оценки ИКТ-компетентности является диагностика динамики развития и своевременное выявление "застойных явлений" и пробелов. К числу ключевых подходов к оценке ИКТ-компетентности педагога относится мониторинг. Он направлен на изучение и выбор актуальных методов по устранению недостатков в ИКТ-компетентности. Современная концепция мониторинга ИКТ-компетентности учителя основана на трудах известного педагогога Л.В.Кочегаровой [5]. Мониторинг, как метод оценки ИКТ-компетентности выполняет функции контроля за качеством обучения педагогов. К числу ключевых функций можно отнести следующее: информационная функция – позволяет фиксировать результаты обучения и судить об успеваемости каждого педагога, его достижениях и затруднениях; контрольно-корректирующая фукция – обеспечивает объективные данные по уровню информатизации образовательного учреждения в целом, ИКТ – компетентности отдельного педагога, что служит основанием для внесения корректив в методику обучения, выбора индивидуальной образовательной траектории. Это, в свою очередь, будет способствовать созданию положительной мотивации и комфортных условий для каждого педагога, учету аксеологических аспектов обучения взрослых; мотивационная функция стимулирует к совершенствованию и углублению своих знаний, развивает умения самоконтроля и самооценки. Базовый уровень ИКТ-компетентности педагога должен включать в себя систему умений и навыков, которые представлены на рисунке ниже. Рисунок 4. Базовый уровень ИКТ-компетентности педагог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настоящее время ИКТ-компетентность педагогов может оцениваться через экспертную оценку разработок их уроков. Рассматриваются технологические карты уроков отдельного педагога и производится сравнение зафиксированного в плане уровня использования ИКТ и реального. По итогам сравнения выставляется определенная оценка. Диагностическая карта сформированности ИКТ-компетентности учителя Представленная ниже диагностическая позволяет быстро оценить уровень ИКТ-компетентности педагога. Оценка производится при помощи расстановки балов в соответствии с уровнем того или иного умения указанного в диагностической карт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 балла – высокий уровень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 балла – средний уровень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 балл – низкий уровень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 – отсутствие показателя ИКТ-компетент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ния, умения, навы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 Знания о том, что из себя представляет персональный компьютер, назначения устройств компьют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Знание назначения программных продуктов (Windows, MS Office), их функций и возможносте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 Знание о существовании компьютерных сетей (в том числе Интернет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Умение набрать текст в Word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 Умение создать электронную таблицу в Excel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. Умение создать диаграмму по электронной таблице в Excel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7. Умение создать простую презентацию к урок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Умение создать презентацию к уроку с гиперссылками, звуком и п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9. Знание ППС по предмет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0. Умение устанавливать используемую программу на демонстрационный компьютер, пользоваться проекционной технико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1. Уметь находить, оценивать, отбирать и демонстрировать информацию из ЦОР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2. Умение извлекать и отбирать информацию из Интернет по преподаваемой дисциплин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3. Умение выбирать и использовать ПО (текстовый и табличный редакторы, программы для создания буклетов, сайтов, презентационные программы для оптимального представления различного рода материалов, необходимых для учебного процесс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4. Владение методиками создания собственного электронного дидактическ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5. Использование ИКТ для оформления тематического планиро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6. Использование ИКТ для мониторингов по своему предмет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7. Использование ИКТ для оформления различных отчетов по предмет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8. Использование ИКТ для анализа процесса обуч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9. Умение сформировать цифровое собственное портфолио и портфолио учащегос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0. Применение инструментов организации учебной деятельности учащего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1. Дистанционно поддерживать учебный процесс, например, через Дневник.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2. Организовывать работу учащихся в рамках сетевых коммуникационных проектов (Интернет-олимпиады, конкурсы, викторины…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3. Создание банка КИМов, тестовых задан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4. Стремление к самообразованию в рамках ИК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5. Взаимодействие и сотрудничество с родителями с помощью ИКТ (эл. почта, Дневник.ру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6. Умение эффективно строить процесс общения с различными участниками ОП с помощью ИК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терату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урмакина В.Ф., Фалина, И.Н. ИКТ-компетентность учащихся . – URL: http://www.sitos.mesi.ru/ Галанов А.Б. Модель формирования икт-компетенций у учителей // . –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irorb.ru/files/magazineIRO/2011_2/7.pdf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рбунова Л.М., Семибратов, А.М. Построение системы повышения квалификации педагогов в области информационно-коммуникационных технологий на основе принципа распределенности. Конференция ИТО-2004 // . –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ito.edu.ru/2004/Moscow/Late/Late-0-4937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лизаров А. А. Базовая ИКТ-компетенция как основа Интернет-образования учителя: тезисы доклада // Международная научнопрактическая конференция RELARN-2004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чегарова Л.В. Научно-методическое сопровождение в информационной среде как комплексное решение проблемы подготовки кадров // Сахалинское образование – XXI. 2008. № 1. С. 3-5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бедева М.Б., Шилова О.Н. Что такое ИКТ-компетентность студентов педагогического университета и как ее формировать? // Информатика и образование. – 2004. – № 3. – С. 95-10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чник: Нестерова И.А. ИКТ-компетентность // Энциклопедия Нестеровых - </w:t>
      </w:r>
      <w:hyperlink r:id="rId4">
        <w:r>
          <w:rPr>
            <w:rStyle w:val="InternetLink"/>
            <w:rFonts w:cs="Times New Roman" w:ascii="Times New Roman" w:hAnsi="Times New Roman"/>
            <w:color w:val="1A0DAB"/>
            <w:sz w:val="28"/>
            <w:szCs w:val="28"/>
            <w:u w:val="none"/>
            <w:shd w:fill="FFFFFF" w:val="clear"/>
          </w:rPr>
          <w:t>http://odiplom.ru/lab/ikt-kompetentnost.html</w:t>
        </w:r>
      </w:hyperlink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0">
    <w:name w:val="c10"/>
    <w:qFormat/>
    <w:rPr/>
  </w:style>
  <w:style w:type="character" w:styleId="C30">
    <w:name w:val="c30"/>
    <w:qFormat/>
    <w:rPr/>
  </w:style>
  <w:style w:type="character" w:styleId="C6">
    <w:name w:val="c6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orb.ru/files/magazineIRO/2011_2/7.pdf" TargetMode="External"/><Relationship Id="rId3" Type="http://schemas.openxmlformats.org/officeDocument/2006/relationships/hyperlink" Target="http://ito.edu.ru/2004/Moscow/Late/Late-0-4937.html" TargetMode="External"/><Relationship Id="rId4" Type="http://schemas.openxmlformats.org/officeDocument/2006/relationships/hyperlink" Target="http://odiplom.ru/lab/ikt-kompetentno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33:00Z</dcterms:created>
  <dc:creator>УМЦ</dc:creator>
  <dc:description/>
  <dc:language>en-US</dc:language>
  <cp:lastModifiedBy>УМЦ</cp:lastModifiedBy>
  <cp:lastPrinted>2020-10-27T14:30:00Z</cp:lastPrinted>
  <dcterms:modified xsi:type="dcterms:W3CDTF">2020-10-27T11:33:00Z</dcterms:modified>
  <cp:revision>2</cp:revision>
  <dc:subject/>
  <dc:title/>
</cp:coreProperties>
</file>