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Конспект непосредственной образовательной деятельности </w:t>
      </w:r>
      <w:bookmarkStart w:id="0" w:name="_GoBack"/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в подготовительной группе   на тему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«Грибы на лесной поляне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дготовила: 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оспитатель 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 w:before="0" w:after="0"/>
        <w:contextualSpacing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риценко Н.М.</w:t>
      </w:r>
    </w:p>
    <w:p>
      <w:pPr>
        <w:pStyle w:val="Normal"/>
        <w:tabs>
          <w:tab w:val="clear" w:pos="708"/>
          <w:tab w:val="left" w:pos="7635" w:leader="none"/>
        </w:tabs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ква 2020</w:t>
      </w:r>
      <w:r>
        <w:br w:type="page"/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уточнять представление о значении леса в жизни людей;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закреплять знания о съедобных и несъедобных грибах;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оспитывать любовь и бережное отношение к природе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Подготовительная работ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седа о лесной растительности; отгадывание загадок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орудование: "Сохраним родную природу", "Что нельзя делать в лесу", муляжи грибов, картинки с изображением леса, соснового бора, березовой рощ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ебята, вы любите гулять в лесу? Что вам больше понравилось, запомнилось во время прогулки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отвечают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 что же такое лес?  Для чего он нужен человеку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отвечают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авильно, человек совершает замечательные прогулки, во время которых можно послушать пение птиц, насладиться тишиной, ароматами и красотой леса. Также лес кормит человека. А как вы понимаете это выражение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отвечают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Лес дарит человеку радость! Любуясь его красотой, человек становится лучше, добрее. Природа также учит его мудрости. Вот как сказал об этом поэт В.Орлов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ас в любое время года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Учит мудрая Природ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Птицы учат пению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Паучок - терпению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Пчелы в поле и в саду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Обучают  нас труд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И к тому же в их труде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се по справедливост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Отражение в воде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Учит нас правдивост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Учит солнце доброте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И при всей огромности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Обучает скромност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У природы круглый год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Обучаться нужно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ас деревья всех пород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есь большой лесной народ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Учат крепкой дружбе!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 лес нуждается в нашей защите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рассматривают плакаты "Сохраним родную природу" и "Что нельзя делать в лесу"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ебята, сейчас я хочу рассказать вам интересную историю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Едут в электричке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олнушки и лисички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С подружками, друзьями -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Чернушками, груздям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олеса со стараньем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По рельсам тарахтят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езут по расписанию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омпанию опят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У мухомора хитрый вид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Ехидная усмешка -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Забрался в поезд и сидит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ак будто сыроежк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Но вот заходит контролер,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 xml:space="preserve">Выводит мухомора,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И безбилетник - мухомор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раснеет от позор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А старичок-боровичок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Интеллигентный толстячок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Приподнимает свой берет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И предъявляет свой билет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  <w:t>(П.Синявский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Грибы прислали нам билеты на электричку и приглашают в лес, к себе в гости. Сядьте поудобней. Пока мы едем, я вам расскажу про гриб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Теплые летние дожди называют грибными, после них в лесу появляются очень много грибов. Одни можно употреблять в пищу: их собирают, варят, жарят, солят - эти грибы называют съедобными. Другие есть нельзя - их называют ядовитым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акие съедобные грибы вы знаете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: Опята, сыроежки, лисички, боровики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 ядовитые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: Поганки, мухомор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о ядовитые грибы нельзя уничтожать, потому что они - лекарство для животных. Чтобы легче искать грибы, необходимо знать, где какие из них любят раст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ет, грибные имена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епонятны для меня!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едь не хрюкают свинушки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е волнуются волнушки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е кричат "опять!" опята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Не бодаются козлята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У лисичек нету шубк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ак узнать, чьи это шутки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  <w:t>(Ю.Леонтьев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екоторые грибы сами рассказывают о том, где их можно найти. Подберезовик растет под березой. Подосиновик - под осиной. Опята растут на пне. Название гриба нередко подсказывает, как он выглядит: рыжеватый гриб - рыжик, а гриб почти с черной шляпкой - чернушка. В каждом названии есть какая - то тайна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Обязательно нужно помнить: чтобы грибы всегда росли в лесу, собирать их нужно очень осторожно. Лучше всего ножку гриба аккуратно подрезать ножиком, чтобы не повредить грибниц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т мы и приехали. Пойдемте искать грибы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 показывает картинки с изображением леса и грибов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мотрите, мы с вами находимся в сосновом бору, а вот и первый гриб - боровик. Боровиком называю белые грибы, растущие в светлых сосновых лесах, борах. Растут они на виду, если нашли один гриб, ищите другой. Посмотрите, мы подошли к осиновой роще. Как вы думаете, какие грибы тут растут?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: Подосиновик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от там растут березы. Какие грибы можно найти под березами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: Подберезовик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мотрите, какие они стройные, изящные, под стать белоствольным березкам. А это что за дружная семейка втраве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Желтые сестрички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Их зовут..... (лисички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Желтый гриб лисичка - такой веселый, аккуратный, шустрый, будто крошечный лисенок, только что прибежавший сюда из норы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дем дальше по дорожке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доль лесных дорожек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Много белых ножек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 шляпках разноцветных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Издали заметных,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Собирай, не мешкай -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Это ....... (сыроежки)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шляпки сыроежек могут быть разноцветными. Растут они в разных местах. Ой, а что за чудо-пень? Он весь усыпан грибами. Это опята, они растут большими семьями, если вам повезет, то сразу можете набрать целую корзин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Впереди сосновый лес. Интересно, какие грибы мы там встретим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сновых и еловых лесах растут маслята. В дождливую погоду шляпки маслят становятся скользкими, маслянистыми, поэтому гриб так и назвали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Посмотрите на этот гриб: по шляпке у него как волны по воде расходятся розовые круги, за эти круги-волны и назвали гриб волнушкой. Мы набрали с вами целую корзину грибов. Вы дома ели грибы? Какие блюда из них мамы готовили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: Супы, жареные гриб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ак ваши бабушки заготавливают грибы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: Маринуют, солят, сушат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йчас мне хочется узнать, кому какой гриб больше всего приглянулся? Расскажите, как он выглядит, как называется, где растет и чтобы вы хотели из него приготовить, как бы вы заготовили его на зим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по очереди рассказывают про гриб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у вот, наша интересная, поучительная прогулка подошла к концу. Сейчас мы сядем в электричку и поедем домой, а пока мы едем, вам расскажу правила сбора грибов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ельзя пробовать на вкус сырые грибы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Идти в лес за грибами можно только с опытным грибником (человек, который хорошо знает все съедобные грибы и грибные места)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Берите только те грибы, которые вы хорошо знаете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обранные грибы следует как можно быстрее обработать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у вот мы и приехали. Вам понравилась наша прогулка?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: Да!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А теперь я хочу проверить, как вы запомнили названия грибов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ети называю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0:18:00Z</dcterms:created>
  <dc:creator>Наталия Гриценко</dc:creator>
  <dc:description/>
  <cp:keywords/>
  <dc:language>en-US</dc:language>
  <cp:lastModifiedBy>Наталия Гриценко</cp:lastModifiedBy>
  <cp:lastPrinted>2019-01-29T12:50:00Z</cp:lastPrinted>
  <dcterms:modified xsi:type="dcterms:W3CDTF">2020-11-08T21:06:00Z</dcterms:modified>
  <cp:revision>7</cp:revision>
  <dc:subject/>
  <dc:title/>
</cp:coreProperties>
</file>