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right"/>
        <w:rPr>
          <w:i/>
          <w:i/>
          <w:sz w:val="72"/>
          <w:szCs w:val="72"/>
        </w:rPr>
      </w:pPr>
      <w:r>
        <w:rPr>
          <w:i/>
          <w:sz w:val="72"/>
          <w:szCs w:val="72"/>
        </w:rPr>
        <w:drawing>
          <wp:inline distT="0" distB="0" distL="0" distR="0">
            <wp:extent cx="1433830" cy="217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ind w:left="-709" w:hanging="0"/>
        <w:jc w:val="center"/>
        <w:rPr/>
      </w:pPr>
      <w:r>
        <w:rPr>
          <w:i/>
          <w:color w:val="1F497D"/>
          <w:sz w:val="72"/>
          <w:szCs w:val="72"/>
        </w:rPr>
        <w:t>Картотека стихотворений для заучивания наизусть в подготовительной группе</w:t>
      </w:r>
    </w:p>
    <w:p>
      <w:pPr>
        <w:pStyle w:val="Normal"/>
        <w:ind w:left="-709" w:hanging="0"/>
        <w:jc w:val="center"/>
        <w:rPr>
          <w:i/>
          <w:i/>
          <w:color w:val="1F497D"/>
          <w:sz w:val="72"/>
          <w:szCs w:val="72"/>
        </w:rPr>
      </w:pPr>
      <w:r>
        <w:rPr>
          <w:i/>
          <w:color w:val="1F497D"/>
          <w:sz w:val="72"/>
          <w:szCs w:val="72"/>
        </w:rPr>
      </w:r>
    </w:p>
    <w:p>
      <w:pPr>
        <w:pStyle w:val="Normal"/>
        <w:ind w:left="-709" w:hanging="0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ind w:left="-709" w:hanging="0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ind w:left="-709" w:hanging="0"/>
        <w:rPr>
          <w:i/>
          <w:i/>
          <w:sz w:val="72"/>
          <w:szCs w:val="72"/>
        </w:rPr>
      </w:pPr>
      <w:r>
        <w:rPr>
          <w:i/>
          <w:sz w:val="72"/>
          <w:szCs w:val="72"/>
        </w:rPr>
        <w:drawing>
          <wp:inline distT="0" distB="0" distL="0" distR="0">
            <wp:extent cx="1805940" cy="1893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**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.Аким «Апр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Долго шла весна тай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етров и сту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годня – прям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епает по луж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нит талые сн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гомоном и зво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ыстелить л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хатом зеле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коро, скоро быть теплу!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у новость пер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банит по стек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ой лапкой верба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5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Воронько перевод С. Маршака «Лучше нет родн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-жура-журавел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етал он сто зем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етал, обход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лья, ноги натруд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просили журав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же лучшая земля?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л он, пролет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учше нет родного края!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Благинина «Шин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ты шинель бережешь?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 папы спрос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не порвешь, не сожж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 папы спрос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она и грязна и ста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ядись-ка получ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пине вон какая ды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ядись-ка получш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тому я ее берегу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ет мне па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не порву, не сожгу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ет мне па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тому мне она дор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от в этой шин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ходили, дружок, на вра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го одолели!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Н. Гернет и Д. Хармс «Очень-очень вкусный пиро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ахотел устроить б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гостей к себе поз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ил муку, купил твор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ек рассыпчатый пи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рог, ножи и вилки ту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что-то гости не и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ждал,  пока хватило с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кусочек проглот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подвинул стул и с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сь пирог в минуту съ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же гости подош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даже крошек не на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**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Есенин «Береза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0755</wp:posOffset>
                </wp:positionH>
                <wp:positionV relativeFrom="paragraph">
                  <wp:posOffset>164465</wp:posOffset>
                </wp:positionV>
                <wp:extent cx="1951990" cy="1951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153.7pt;mso-wrap-distance-left:9.05pt;mso-wrap-distance-right:9.05pt;mso-wrap-distance-top:0pt;mso-wrap-distance-bottom:0pt;margin-top:12.9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Белая бере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оим ок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акрылась сне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но сереб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ушистых вет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ною кай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устились ки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й бахр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оит бере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нной тиш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рят снеж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олотом ог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ря, лени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ходя кру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ыпает ве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м сереб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**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ршак «Тает месяц молод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ет месяц мол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снут звезды чере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распахнутых в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красное и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за руку вед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день и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**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.Мошковская «Добежали до вече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ежали и спешил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1730</wp:posOffset>
                </wp:positionH>
                <wp:positionV relativeFrom="paragraph">
                  <wp:posOffset>184150</wp:posOffset>
                </wp:positionV>
                <wp:extent cx="2523490" cy="1837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144.7pt;mso-wrap-distance-left:9.05pt;mso-wrap-distance-right:9.05pt;mso-wrap-distance-top:0pt;mso-wrap-distance-bottom:0pt;margin-top:14.5pt;mso-position-vertical-relative:text;margin-left:2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быстро ж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ежали и скак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утра не отдых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е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п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ка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ых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тык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ом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ежали до вече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им – дальше бегать нече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бе звезд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жг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оропя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**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рлов «Ты лети к нам, сквору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лети к нам, сквор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еси нам солныш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уди весну ско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кой песенкой св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лети к нам, сквор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лковое перыш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ерезе новый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ет тебя в краю род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Пушкин «Уж небо осенью дыша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небо осенью дыш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реже солнышко блист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че становился д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ов таинственная 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ечальным шумом обнажа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жился на поля тум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ей крикливых карав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нулся к югу: приближа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ольно скучная п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л ноябрь уж у д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/>
      </w:pPr>
      <w:r>
        <w:rPr>
          <w:b/>
          <w:sz w:val="28"/>
          <w:szCs w:val="28"/>
        </w:rPr>
        <w:t>Н. Рубцов «Про зайца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8755</wp:posOffset>
                </wp:positionH>
                <wp:positionV relativeFrom="paragraph">
                  <wp:posOffset>118110</wp:posOffset>
                </wp:positionV>
                <wp:extent cx="3209290" cy="1951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153.7pt;mso-wrap-distance-left:9.05pt;mso-wrap-distance-right:9.05pt;mso-wrap-distance-top:0pt;mso-wrap-distance-bottom:0pt;margin-top:9.3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 в лес бежал по лу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из леса шел домо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дный заяц с перепу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и сел передо м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и обмер, бестолко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, конечно, в тот же ми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акал в лесок сосно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а мой веселый к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ще, наверно, дол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таившись в тиш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л где-нибудь под ел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ебе и обо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л, горестно вздых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рузей-то у 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дедушки Маз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сталось никого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Суриков «Зима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153035</wp:posOffset>
                </wp:positionV>
                <wp:extent cx="3437890" cy="2066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ный лес что шапк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акрылся чуд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заснул под не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епко, непробудн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ли дни коротк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лнце светит мало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от пришли морозцы –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зима настал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162.7pt;mso-wrap-distance-left:9.05pt;mso-wrap-distance-right:9.05pt;mso-wrap-distance-top:0pt;mso-wrap-distance-bottom:0pt;margin-top:12.0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мный лес что шапко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накрылся чудно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заснул под не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репко, непробудно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али дни коротки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лнце светит мало,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от пришли морозцы –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зима настал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снег пушис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здухе круж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землю тих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дает, лож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 утро сне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 забел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но пелен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его о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Соловьева «Подснеж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аду, где березки столпились гурьб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снежника глянул глазок голу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рва понемнож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леную выставил нож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ом потянулся из всех своих маленьких с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ихо спрос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Я вижу, погода тепла и яс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, ведь правда, что это весна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Тютчев «Зима недаром злитс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6980</wp:posOffset>
                </wp:positionH>
                <wp:positionV relativeFrom="paragraph">
                  <wp:posOffset>90170</wp:posOffset>
                </wp:positionV>
                <wp:extent cx="2866390" cy="30949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243.7pt;mso-wrap-distance-left:9.05pt;mso-wrap-distance-right:9.05pt;mso-wrap-distance-top:0pt;mso-wrap-distance-bottom:0pt;margin-top:7.1pt;mso-position-vertical-relative:text;margin-left:29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а недаром зл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шла ее пор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в окно стуч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нит со д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бесилась ведьма зл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снегу захват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ила, убег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екрасное дит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е и горя ма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ылася в сне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ишь румяней ст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ерекор вра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засуети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нудит Зиму вон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аворонки в н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подняли трезв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а еще хлопо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Весну вор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ей в глаза хохо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ще лишь шуми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985" w:right="1985" w:gutter="0" w:header="0" w:top="737" w:footer="709" w:bottom="765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3:15:00Z</dcterms:created>
  <dc:creator>workgroup</dc:creator>
  <dc:description/>
  <cp:keywords/>
  <dc:language>en-US</dc:language>
  <cp:lastModifiedBy>Home</cp:lastModifiedBy>
  <cp:lastPrinted>2009-11-12T13:51:00Z</cp:lastPrinted>
  <dcterms:modified xsi:type="dcterms:W3CDTF">2018-07-31T11:17:00Z</dcterms:modified>
  <cp:revision>23</cp:revision>
  <dc:subject/>
  <dc:title>АПРЕЛЬ</dc:title>
</cp:coreProperties>
</file>