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нспект НОД по нетрадиционному рисованию в средней групп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          «Лужи осенью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знакомить с новым способом изображения – раздуванием краски, показать его выразительные особенност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Помочь детям освоить новый способ спонтанног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ис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гда изображаемый объект получается путем свободного нанесения пятен краски и воздейств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средств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активной работы легких (выдувания рисунка, что дает случайный, непредсказуемый эффек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Закрепить и уточнять знания детей о характерных признака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и и осенних явления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Развивать мышцы рта, тренировать дыхани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Развивать воображение, фантазию, интерес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етрадиционным способам рисов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Воспитывать усидчивость, аккуратность, умение работать в коллективе и индивидуально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Прививать интерес и любовь к изобразительному искусству ка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редству выражения чувст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тношений, приобщения к миру прекрасного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Создавать эмоционально положительное настроение, удовлетворение от проделанной работ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рубочка для коктейля, стаканчик с водой, салфетки, кисть для клея, гуашь синего цвета, заготовки-сапоги из желтой цветной бумаги, клеенка, образец педагога, альбомный лист – размер 1/2 А4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ссматривание иллюстраций с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ними пейзаж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зучивание стихотворений об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83A629"/>
          <w:sz w:val="28"/>
          <w:szCs w:val="28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рганизационный момент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дравствуйте, ребята! Сегодня на улице пасмурно и сыро, а в наш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е светло и весел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 А весело от наших светлых улыбок, ведь каждая улыбка - это маленькое солнышко, от которой становится тепло и хорошо. Поэтому я предлагаю вам поздороваться, улыбнуться друг другу и подарить окружающим хорошее настроение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брое утро!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водная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ушаем и отгадаем. Стихотворение А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лещее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учная картина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учи без конц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ждик так и льется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ужи у крыльц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спрашивает у детей, какое настроение им навеяли стихи (грустное, как они думают, о каком времени года стих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«Кончилось лето — время тепла и света, нам грустно с ним расставаться. Но в природе все идет своим чередом 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ремена года всегда идут одно за друг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сле лета наступае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з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ю спешит зи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том приходит весна и вновь наступает лето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сновная часть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предлагает детям встать у окна и понаблюдать за природо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ята, посмотрите в окно. Что вы видите? Что происходит в природе? Какое время года сейчас? Вам нравится это время года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.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спомните, какая была погода в сентябре? На улице было жарко или холодно? Были ли дожди? Какое небо в сентябре? Какого цвета трава, листья на деревьях были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ейчас октябрь. Посмотрите на небо. Какого оно цвета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ерое.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кой ветер ду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еплый или холодный? Стало теплее или холоднее? Что делают птицы? Какую одежду носят люди? Посмотрите на деревья и кусты. Какого цвета листья на деревьях и кустарниках? А на земле есть листья? В октябре листья падают с деревьев. Это называется листопад. А еще много луж. Вед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 это – пора дожд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слушайте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к можно описать октябр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тало прохладно.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олнце выглядывает редко, дни становятся пасмурными. Небо серое, покрыто облаками. Дует холодный ветер. Часто идут холодные затяжные дожди. Листья на деревьях стали желтые, красные, коричневые. Начался листопад. Птицы улетают в теплые края. Люди надели теплую одежд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вижно-речевая игра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тем предлагаем детям не только рассказать, но и самим показ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ля этого попросит 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ыйдите на лужок, встаньте в круж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встает вместе с детьми в круг и читает рифмовку об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дновременно выполняя соответствующие движ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тимулируйте детей вслед за вами повторять слова и движени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листопад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истья желтые летят (Плавным движением перед собой поднять руки, а затем как бы дирижируя ими, постепенно опустить вниз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тер дует, задувает, (Руки от груди не спеша развести в стороны и одновременно дуть перед собой, не надувая щек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уча солнце закрывае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крыть глаза руками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ждик капает с утра — (Сжать кулаки, выставив из каждого только указательный палец. Совершать поочередные движения кулачками вверх- вниз, показывая, как капают капли дождя. При этом постепенно приседать, пока указательные пальцы не дотронутся до пола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 — грустная по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звести руки в стороны и изобразить на лице грусть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актическая час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ещ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ь можно нарисов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Сегодня мы с вами нарису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осенние луж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о необычным способом – при помощи своего дыхания. Называется это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етрадиционный прием изображ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здувание крас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а лист бумаги нужно нанести несколько капель синей краски, взять трубочку, и ее нижний конец направить в середин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ужицы из крас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атем резко подуть в трубочку и раздувать краску от центра в разные стороны. Вы увидите, как у кляксы разбегутся по лист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ап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атем когда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ужи высохну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ужно взять готовый силуэт сапог, приклеи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упражняются на дополнительном листке раздувать краску.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Воспитатель приглашает детей сесть за столы, напоминает им, как правильно сидеть пр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исовани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ссказывает, показывает образец.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Ребята, тогда давайте сядем на свои места, не забывайте, сидеть нужно свободно, не наклонятся низко над столо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раздает заготовки детя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елый картон и сапог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открывают краски. Приступают к творческой деятельности. Дети работают самостоятельно. Воспитатель при необходимости оказывает индивидуальную помощь, напоминает, следит за тем, как дети выполняют задание, дает советы и подбадривает их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давайте отдохнем, пусть ваш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ужи чуть-чуть подсохну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выходят на середину ковра, встают полукругом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ри любой погоде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на плечи руки ставим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и к плечам, вращение плечами вперед – назад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чинаем их враща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 осанку мы исправи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 пять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уки ставим перед грудью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и перед грудью, рывки руками в стороны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стороны разводи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разминку делать будем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 любой погод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уку правую поднимем, (Одна прямая рука вверх, другая – вниз, плавным движением одна рука опускается, другая – одновременно поднимается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другую вниз опусти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меняем их места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авно двигаем рука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давайте вмест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Ходьба на месте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шагаем все на мест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лее дети продолжают творческую деятельность, приклеивают резиновые сапоги. Наносят клей на сапоги и наклеиваем на луж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Воспитатель оказывает индивидуальную помощь, напоминает, следит за тем, как дети рисуют, дает советы и подбадривает каждого ребенка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ключительная час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дагог предлагает рассмотреть готовые работы, выбрать наиболее интересные, объяснить свой выб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22:00Z</dcterms:created>
  <dc:creator>HP</dc:creator>
  <dc:description/>
  <dc:language>en-US</dc:language>
  <cp:lastModifiedBy>HP</cp:lastModifiedBy>
  <dcterms:modified xsi:type="dcterms:W3CDTF">2020-11-09T15:30:00Z</dcterms:modified>
  <cp:revision>1</cp:revision>
  <dc:subject/>
  <dc:title/>
</cp:coreProperties>
</file>