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ременко Александра Александровна.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онспект занятия по изобразительной деятельности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нетрадиционной технике рисования для средней группы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тему: “Сказочные цветы”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Цель: познакомить с нетрадиционной техникой рисования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дачи: формировать умение самостоятельно выбирать цветовую гамму красок, соответствующую радостному весеннему настроению. Развивать цветовое восприятие, совершенствовать мелкую моторику пальцев рук и кистей. С помощью нетрадиционной техники рисования воспитывать у детей стойкий интерес к изобразительной деятельности.  Вызвать положительный отклик на результаты своего творчеств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борудование: шерстяные нитки,  альбомный  лист, акварельные краски или гуашь, кисточки, емкости с водой на каждый стол,  мокрые тканевые салфетки для рук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ловарная работа: разноцветная весенняя  клумба, красный, зеленый, желтый, оранжевый, синий, цветы волшебные, клубочек.</w:t>
      </w:r>
    </w:p>
    <w:p>
      <w:pPr>
        <w:pStyle w:val="C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Ход НОД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Style w:val="C1"/>
          <w:color w:val="000000"/>
          <w:sz w:val="28"/>
          <w:szCs w:val="28"/>
        </w:rPr>
        <w:t>Здравствуйте, я сказочница! И пришла я к вам не с пустыми руками. А принесла сундучок волшебный.(в нем разноцветные клубочки шерстяных ниток) Хочу я вам рассказать сегодня «Сказку про ниточку». Закройте глаза и слушайте.(тихо звучит волшебная мелодия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На столе лежит Белый Лист бумаги, по нему зажигательно танцует виртуозная Кисточк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Чудесная картина выходит!  Тихо примостилась на баночке с краской ниточка и наблюдает за работой Кисточк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незапно ворвался Ветерок. Ниточка не удержалась и упала в краску. Еле живою вылезла она из баночки, утомилась, легла на Белый Лист отдохнуть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тыдно стало Ветерку за свои шалости. Укрыл он Ниточку листом бумаги, чтоб она не замёрзла. Понравилась ей такая перина с одеялом. Потянулась Ниточка влево, потянулась вправо и заснул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 когда проснулась и откинула Лист, то была сильно удивлена: на бумаге появился необычный рисунок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источка с позволения пожала руку новой художнице. И с тех давних пор появилась техника Ниткография. А теперь откройте глаза и посмотрите, какие же загадочные картины получились у нашей ниточки. (на доске вывешены работы выполненные в технике ниткография)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На что они похожи. Что вы здесь видите и представляете?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через короткую беседу о весне создать у детей радостный, положительный настрой на предстоящее занятие рисованием)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ебята, какое время года? Какого цвета весна? (Дети перечисляют яркие краски, присущие теплой солнечной весне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А какие вы знаете первые весенние цветы? (подснежники, ландыши, тюльпаны, нарцисы, анютины глазки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ы хотите их нарисовать? Тогда занимайте места за столам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А что помогает нам рисовать  этими  предметами? (С помощью наводящих вопросов, если дети не ответят сразу, добиться правильного ответа – рука и пальцы)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Скажите, а чтобы быть готовыми к длинному, интересному дню, чувствовать себя бодрыми и веселыми, что мы делаем по утрам? Чем занимаемся? (зарядкой)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равильно! Вот и для того, чтобы нам начать рисовать, нужно приготовить наши пальчики к работе. Давайте поиграем с ним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альчиковая игра “Пять и пять”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ять и пять пошли гулять,     </w:t>
      </w:r>
      <w:r>
        <w:rPr>
          <w:rStyle w:val="C0"/>
          <w:color w:val="000000"/>
        </w:rPr>
        <w:t>Руки перед собой, ладошки широко раскрыты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месте весело играть,              </w:t>
      </w:r>
      <w:r>
        <w:rPr>
          <w:rStyle w:val="C8"/>
          <w:color w:val="000000"/>
        </w:rPr>
        <w:t>Затем пальцы обеих ладоней сгибаются и разгибаются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Повернулись,                          </w:t>
      </w:r>
      <w:r>
        <w:rPr>
          <w:rStyle w:val="C0"/>
          <w:color w:val="000000"/>
        </w:rPr>
        <w:t>Сложенные к большому пальцу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Улыбнулись,                      </w:t>
      </w:r>
      <w:r>
        <w:rPr>
          <w:rStyle w:val="C0"/>
          <w:color w:val="000000"/>
        </w:rPr>
        <w:t>пальцы обеих рук “растягиваются в улыбке”, показывая ее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 кулачек вот так свернулись. </w:t>
      </w:r>
      <w:r>
        <w:rPr>
          <w:rStyle w:val="C8"/>
          <w:color w:val="000000"/>
        </w:rPr>
        <w:t>Пальцы рук сжаты несильно в кулачк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  <w:sz w:val="28"/>
          <w:szCs w:val="28"/>
        </w:rPr>
        <w:t>Вот такие молодцы!                </w:t>
      </w:r>
      <w:r>
        <w:rPr>
          <w:rStyle w:val="C0"/>
          <w:color w:val="000000"/>
        </w:rPr>
        <w:t>Стучат кулачок о кулачок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ращение кистей рук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Упражнение повторить 2 раза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равильно! Вот теперь ваши руки и пальцы готовы к рисованию. Сегодня я предлагаю вам необычный способ рисования. Вы никогда так раньше не рисовали. Хотите попробовать и научиться? Он называется “ниткография”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Показываю прием рисования) Тогда возьмите нить и сложите её пополам. Окрасьте нить с помощью кисти и гуаши в несколько цветов, можно взять 2, 3, 4 цвета. Оставьте неокрашенными концы нит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еру нитку, а теперь скручиваю  нитку на лист так, чтобы получился  клубочек.   Теперь нитку нужно окунуть в выбранную  краску, держась за конец нитки  аккуратно помогая кисточкой свертывать нитку на  листок, как это делала сухой ниткой. Конец сухой нитки направляю вниз держа ее в правой руке, а ладошкой левой руки, слегка  клубочек придавливаю, медленно вытягивайте нитку из под ладошки.  Произошло волшебство!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Хотите попробовать сами? Для начала разбудите ваши  красочки,  но не все, а лишь те из них, которые подходят для весны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робуйте,  и посмотрим, получиться ли у вас волшебство? Я уверена, что получится! (Дети выполняют работу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ходе выполнения детьми задания восхищаюсь выбранными ими яркими красками и удачным проявлением их волшебного умения, а пока они подсыхают, самим превратиться в цветы и немножко поиграть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Физминутка  “Цветы”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ши алые цветки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спускают лепестк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етерок чуть дышит,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Лепестки колышит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ши алые цветки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крывают лепестк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ихо засыпают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оловой качают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лавно раскрывают пальцы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омахивают руками перед собой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лотно закрывают пальцы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лавно опускают их на сто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Упражнение повторить 2–3 раза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ебята, пока мы отдыхали, наши разрисованные необычным способом цветы подсохли, и мы можем их дорисовать, нарисуйте к ним листочки (Дети доводят работу до конца, а пока подсыхают работы, с помощью влажных салфеток протираем руки и столы, наводим порядок на рабочем месте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Ну вот, ваши цветы  совсем готовы и можно из них сделать весеннюю клумбу в нашей группе. Посмотрите, какая клумба у нас получилась? А какие цветы вам больше понравились? Какое у вас  настроение?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">
    <w:name w:val="c1"/>
    <w:basedOn w:val="Style12"/>
    <w:qFormat/>
    <w:rPr/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character" w:styleId="C8">
    <w:name w:val="c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22:00Z</dcterms:created>
  <dc:creator>HP</dc:creator>
  <dc:description/>
  <dc:language>en-US</dc:language>
  <cp:lastModifiedBy>HP</cp:lastModifiedBy>
  <dcterms:modified xsi:type="dcterms:W3CDTF">2020-11-09T15:34:00Z</dcterms:modified>
  <cp:revision>2</cp:revision>
  <dc:subject/>
  <dc:title/>
</cp:coreProperties>
</file>