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План-конспект уро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о легкой атлетике для 6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дачи ур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. Учить учащихся контролю физической нагрузки и ее регулированию во время занятий физическими упражнениями по самочувствию и  внешним призна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Научить подбирать правильно разбе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3. Разучить фазу полета в сочетании с приземлением, закрепить навык разбега в сочетании с отталкиванием при выполнении прыжка в длину  с разбега способом "согнув ноги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4. Закрепить навык метания мяча на дальность  с 4-5 шагов разбе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5. Воспитание силовых способностей при выполнении подтягивания на перекла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6. Воспитание выдержки и самообладания при выполнении метания мяча на заданное расстояние с разбе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ата проведения: 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>Место проведения: Школьный стади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8"/>
          <w:szCs w:val="20"/>
        </w:rPr>
        <w:t>Оборудование и инвентарь</w:t>
      </w:r>
      <w:r>
        <w:rPr>
          <w:rFonts w:cs="Times New Roman" w:ascii="Times New Roman" w:hAnsi="Times New Roman"/>
          <w:sz w:val="24"/>
          <w:szCs w:val="18"/>
        </w:rPr>
        <w:t xml:space="preserve">: </w:t>
      </w:r>
      <w:r>
        <w:rPr>
          <w:rFonts w:cs="Times New Roman" w:ascii="Times New Roman" w:hAnsi="Times New Roman"/>
          <w:sz w:val="28"/>
          <w:szCs w:val="18"/>
        </w:rPr>
        <w:t xml:space="preserve">теннисные мячи, волейбольный мяч, свисток, прыжковая яма, рулетка, грабли, лыжная палка, веревка.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11"/>
        <w:gridCol w:w="1984"/>
        <w:gridCol w:w="326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Части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rint MT Shadow" w:hAnsi="Imprint MT Shadow" w:cs="Imprint MT Shadow"/>
                <w:sz w:val="28"/>
                <w:szCs w:val="28"/>
                <w:lang w:val="en-US"/>
              </w:rPr>
            </w:pPr>
            <w:r>
              <w:rPr>
                <w:rFonts w:cs="Imprint MT Shadow" w:ascii="Imprint MT Shadow" w:hAnsi="Imprint MT Shadow"/>
                <w:sz w:val="28"/>
                <w:szCs w:val="28"/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ая ча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ин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орг сдает учителю рапорт о готовности класса к уроку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44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44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строение, сообщение задач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44"/>
                <w:szCs w:val="32"/>
                <w:lang w:val="en-US"/>
              </w:rPr>
            </w:pPr>
            <w:r>
              <w:rPr>
                <w:rFonts w:cs="Imprint MT Shadow" w:ascii="Imprint MT Shadow" w:hAnsi="Imprint MT Shadow"/>
                <w:b/>
                <w:sz w:val="44"/>
                <w:szCs w:val="3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оев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на месте: "Направо!", "Налево!", "Кругом!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на работу стоп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44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44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нятие контроля физической нагрузки и ее регулирования во время занятий физическими упражнениями по самочувствию и внешним признакам.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 время занятий физическими упражнениями  может происходить снижение физической работоспособности, утомление силы мышц, ухудшение координации движений. Это состояние можно контролировать по самочувствию (учащенное дыхание или одышка, жалобы на усталость, боль в мышцах и суставах, головная боль, иногда тошнота и рвота, подавленное состояние, некоторое нарушение координации) и внешним признакам (небольшое или резкое покраснение или побледнение кожи, умеренная или большая потливость). Чтобы этого не происходило, необходима правильная дозировка нагрузок, чередование упражнений, связанных с напряжением и расслаблением мышц, благоприятный эмоциональный фон. Небольшое утомление допустимо и необходимо, но в случаях переутомления надо обратиться к учителю, тренеру или врач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бщение для учащихся о физическом утомлении и контроле за  физической нагрузкой во время занятий физическими упражнениями по самочувствию и внешним признакам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44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44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Ходьб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нос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ят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катом с пятки на нос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на осанку при выполнении данных упражнений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44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44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е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вномерный  по кр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выполнением заданий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ными шагами правым, левым боком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ой вперед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ысоким подниманием бедра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ахлестыванием голени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ами с ноги на ногу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скорени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м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у держать прямо, не наклоняясь вперед ил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выполняются по команде учителя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44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44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РУ в дви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.п. - руки перед грудью. 1- отведение согнутых рук назад;  2 - и.п.; 3 - разведение прямых рук в стороны; 4 -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.п. - правая рука вверху, левая вдоль туловищ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- рывки руками; 3 - 4 - смена положения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.п. - то же. Рывки руками со сменой положения рук на каждый ш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.п. - руки перед грудью. 1 - шаг и наклон к левой ноге, коснуться ладонью пола; 2 - и.п.; 3 - то же к правой; 4 -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.п. - руки на пояс. Ходьба выпадами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5 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ледить за соблюдением дистанции между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полнять упражненич с максимальной амплитудой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44"/>
                <w:szCs w:val="32"/>
                <w:lang w:val="en-US" w:eastAsia="en-US"/>
              </w:rPr>
            </w:pPr>
            <w:r>
              <w:rPr>
                <w:rFonts w:cs="Imprint MT Shadow" w:ascii="Imprint MT Shadow" w:hAnsi="Imprint MT Shadow"/>
                <w:b/>
                <w:sz w:val="44"/>
                <w:szCs w:val="3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ыж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лчком двумя ногами с продвижением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лчком двумя ногами из стороны в сторону с продвижением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 же, но спиной впере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лчком одной ногой (правой, лево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ыжки на двух ногах с подтягиванием коленей к груди в полетной фа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 30 с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пры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пры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пры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0 пры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прыж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ыполняют в шеренге, назад возвращаются шагом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rint MT Shadow" w:hAnsi="Imprint MT Shadow" w:cs="Imprint MT Shadow"/>
                <w:sz w:val="24"/>
                <w:szCs w:val="24"/>
              </w:rPr>
            </w:pPr>
            <w:r>
              <w:rPr>
                <w:rFonts w:cs="Imprint MT Shadow" w:ascii="Imprint MT Shadow" w:hAnsi="Imprint MT Shadow"/>
                <w:sz w:val="24"/>
                <w:szCs w:val="24"/>
                <w:lang w:val="en-US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репить разбег в сочетании с отталкива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ыжки в шаге с 3-х беговых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о же, доставая рукой, одноименной толчковой ноге, подвешенные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тки деревь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То же, что упр. 1, но напрыгивать в положение "шага" на возвышенность (земляной вал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ыжки в шаге через планку высотой 50-70 см с 3-х беговых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о же с 5 беговых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То же с 7-9 беговых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учить фазу полета в сочетании с приземле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ыжки с 5 беговых шагов, группируясь в полете с приземлением на две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о же с 7-9 беговых ш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о же, что упр. 3, но через планку высотой 50-60 см, установленную на расстоянии, примерно равном половине прыж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ыжки способом "согнув ноги" с полного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бое внимание обратить на ускорение темпа беговых шагов, правильное отталкивание и вылет в положении широкого шага. Длину разбега увеличивать постепенно по мере овладения техникой отталкивания.  При подходе к месту отталкивания последний шаг должен быть короче предыду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егать чрезмерного отклонения туловища назад при отталки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ратить внимание  на технику движений в фазе полета, приземления: ноги согнуты в коленном и тазобедренном суставах, туловище наклонено впере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ться своевременно выносить ноги вперед. Для лучшего вынесения ног вперед на предполагаемом месте приземления сделать отметку (положить поперек веревку) и дать задание при приземлении коснуться ногами за отметкой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72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7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мяча на да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ание из положения скрестного ш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.п. - стоя с отведенным мячом, левая нога впереди. Равномерный бег с отталкиванием в скрестный шаг и быстрой постановкой левой ноги в упор, выполнение м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Имитация 4-5  бросковых шагов в ходьбе с остановкой после кажд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етание "из-за спины через плечо" с четырех бросковых шагов на заданное расстояние 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6 р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выполняются фронтально строго по команд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полнения упражнений, производится подбор мячей и возвращение по левому флангу на исходну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 время броска следить, чтобы метатель занимал положение "натянутого лука" за счет быстрого разгибания и поворота правой ноги и упругой работы левой. Избегать выполнение бега на сильно согнутых ногах. Заканчивать бросок хлестообразным движением предплечья и ки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Imprint MT Shadow" w:hAnsi="Imprint MT Shadow" w:cs="Imprint MT Shadow"/>
                <w:b/>
                <w:b/>
                <w:sz w:val="72"/>
                <w:szCs w:val="32"/>
              </w:rPr>
            </w:pPr>
            <w:r>
              <w:rPr>
                <w:rFonts w:cs="Imprint MT Shadow" w:ascii="Imprint MT Shadow" w:hAnsi="Imprint MT Shadow"/>
                <w:b/>
                <w:sz w:val="7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вигательных каче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тягивание из виса - 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тягивание из виса лежа - 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учащихся, которые не могут подтянуться, предлагается выполнить упражнение: подтягивания из положения сто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х по 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у повто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х 20 раз -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х 15 раз - 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ыполняется хватом сверх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, отнесенные по состоянию здоровья к основной медицинской группе, выполняют подтягивания, а учащиеся, отнесенные по состоянию здоровья к подготовительной,  выполняют  сгибание, разгибание рук в упоре.</w:t>
            </w:r>
          </w:p>
        </w:tc>
      </w:tr>
      <w:tr>
        <w:trPr>
          <w:trHeight w:val="92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Imprint MT Shadow" w:hAnsi="Imprint MT Shadow" w:cs="Imprint MT Shadow"/>
                <w:sz w:val="24"/>
                <w:szCs w:val="24"/>
              </w:rPr>
            </w:pPr>
            <w:r>
              <w:rPr>
                <w:rFonts w:cs="Imprint MT Shadow" w:ascii="Imprint MT Shadow" w:hAnsi="Imprint MT Shadow"/>
                <w:sz w:val="24"/>
                <w:szCs w:val="24"/>
                <w:lang w:val="en-US"/>
              </w:rPr>
              <w:t>I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ая игра "Мячом в цель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щие с теннисными мячами в руках становятся в круг. Водящий подбрасывает волейбольный мяч вверх, играющие кидают свои мячи, стараясь попасть в летящую мишень. За каждое попадание начисляется очко. Побеждает тот, кто за 8-10 попыток набрал больше оч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, подведение ит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подбрасывать высоко вверх, чтобы при атаке его теннисными мячами не травмировать соседних игроков. Главное бить по мячу не сильно, а правильно и точно. За нарушение правил начисляется 1 штрафное оч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ить лучших учащихся в прыжках в длину и в метании мяча. Выставить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5 приседаний на передней части сто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5 приседаний на полной сто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10 приседаний на одной ноге ("пистолет"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на положение спины и головы при присед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851" w:hanging="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Учитель физической культуры – Беспалов С.В.</w:t>
      </w:r>
    </w:p>
    <w:p>
      <w:pPr>
        <w:pStyle w:val="Normal"/>
        <w:spacing w:lineRule="auto" w:line="240" w:before="0" w:after="200"/>
        <w:ind w:left="-851" w:hanging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14:00Z</dcterms:created>
  <dc:creator>VenomAxel</dc:creator>
  <dc:description/>
  <cp:keywords/>
  <dc:language>en-US</dc:language>
  <cp:lastModifiedBy>2</cp:lastModifiedBy>
  <dcterms:modified xsi:type="dcterms:W3CDTF">2020-11-09T12:26:00Z</dcterms:modified>
  <cp:revision>3</cp:revision>
  <dc:subject/>
  <dc:title/>
</cp:coreProperties>
</file>