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СПЕКТ  ИНДИВИДУАЛЬНОГО ЗАНЯТИЯ ПО ПОСТАНОВКЕ ЗВУКА [к]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ЦЕЛИ: Постановка звука [К]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разовательна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Дать понятие о механизме образования звука (к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ррекционна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Развитие подвижности артикуляционного аппара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Уточнение движений органов артикуляции на данный артикуляционный уклад, для данного зву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Работа по развитию фонематического слуха на данный акустический образ зву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Формирование условно-рефлекторных связей на данный двигательный и акустический обра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Закрепление формируемых условно-рефлекторных связей на данный звук в самостоятельной речи ребен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тельна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Формирование ребенка как лич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Формирование аккуратности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орудование: прилож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OO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ля обратной связ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                                     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 УР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. ОРГ.МОМЕНТ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димся напротив зеркала и монитора компьюте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РТИКУЛЯЦИОННАЯ ГИМНАСТИКА.</w:t>
      </w:r>
      <w:r>
        <w:rPr/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yandex.ru/video/preview?text=артикуляционная%20гимнастика%20для%20звука%20к&amp;path=wizard&amp;parent-reqid=1601016152248449-1030779168570341616700182-production-app-host-man-web-yp-249&amp;wiz_type=vital&amp;filmId=4750021931450315338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СПОЛЬЗУЕМ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ZOO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 ОБЪЯВЛЕНИЕ ТЕМЫ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Сегодня мы будем учиться правильно произносить звук (К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СТАНОВКА ЗВУКА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уется опорный звук (Т) в 3 этап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редлагает маме  надеть перчатки и с механической помощью поставить [к] широко открывая рот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произнести слог ТА, затем логопед нажимает шпателем (рот остается открыт) на переднюю часть спинки языка. Удерживая язык в таком положении, просим произносить слоги та-та-та, слышится тя-тя-т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далее проделываем упражнение при более глубоком нажиме на язык. Ребенок дает слог к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наконец, шпателем продвигаем язык еще глубже, слышится ка-ка-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Молодец ! Вот какой красивый звук у нас получил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НАЛИЗ АРТИКУЛЯЦИИ ПО ПЛАН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умай, и давай расскажем, что делают губы, зубы, язык, когда мы произносим звук (К). Перед ребенком план анализа артикуляци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убы- раскрыты, занимают нейтральное положени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убы – разомкну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 – кончик языка лежит у нижних зубов и не касается их, передняя и средняя часть спинки языка опущены, задняя часть спинки языка поднята и упирается в мягкое небо, боковые края языка слегка касаются задней части твердого неба, мягкое небо поднято, прижато к задней стенке глотки и закрывает проход в носовую полость, голосовые связки не напряжены, раздвинуты, голос не образует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душная струя – при выдохе попадает в ротовую полость и взрывает смычку между задней частью спинки языка и мягким небом, теплая, толчкообразна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КРЕПЛЕНИЕ ИЗОЛИРОВАННОГО ЗВУ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КРЕПЛЕНИЕ ЗВУКА В ОТКРЫТЫХ СЛОГАХ по Ткачен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1.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vk.com/doc68663293_442709119?hash=274e0e95f04875362d&amp;dl=2362be0756fc227db1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vk.com/doc68663293_442709142?hash=b082821a69c22e93ff&amp;dl=be92f052599645447c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   КА-КА  КА-КА-КА   КА-КА-КА-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  КО-КО   КО-КО_КО  КО-КО-КО-К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…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Э…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Ы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ЗВИТИЕ ФОНЕМАТИЧЕСКОГО СЛУХ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Выделение звука (К) из ряда других зву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терактивные игры сайта ЛООЗАВРИЯ (занятие 15)</w:t>
      </w:r>
      <w:r>
        <w:rPr/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www.logozavr.ru/1232/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КРЕПЛЕНИЕ ЗВУКА В СЛОГА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нтерактивная игра « Перед Концертом» сайт Мерсибо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mersibo.ru/voxflex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КРЕПЛЕНИЕ ЗВУКА В СЛО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гопед показывает предметные картинки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logopedprofiportal.ru/blog/610509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МАШНЕЕ ЗАД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ТОГ УР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« Какой новый звук мы научились правильно произносить ?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« Расскажи, что делают губы, зубы, язык, когда мы правильно произносим звук (К)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«А теперь приготовься, давай еще раз произнесем звук (К)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: « Сегодня ты молодец ! Ты очень старался и у тебя получилос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виде поощрения ребенку дается наклей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итератур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Style20"/>
        <w:widowControl/>
        <w:rPr>
          <w:rStyle w:val="FontStyle67"/>
        </w:rPr>
      </w:pPr>
      <w:r>
        <w:rPr>
          <w:rStyle w:val="FontStyle67"/>
          <w:b/>
        </w:rPr>
        <w:t>1</w:t>
      </w:r>
      <w:r>
        <w:rPr>
          <w:rStyle w:val="FontStyle67"/>
        </w:rPr>
        <w:t xml:space="preserve">.Ткаченко Т.А.Развитие фонематического восприятия. Альбом дошкольника: Пособие для логопедов, воспитателей и родителей. - М.: Издательство ГНОМ и Д, 2005. </w:t>
      </w:r>
      <w:hyperlink r:id="rId8">
        <w:r>
          <w:rPr>
            <w:rStyle w:val="InternetLink"/>
            <w:b/>
          </w:rPr>
          <w:t>https://vk.com/doc68663293_442709119?hash=274e0e95f04875362d&amp;dl=2362be0756fc227db1</w:t>
        </w:r>
      </w:hyperlink>
      <w:r>
        <w:rPr>
          <w:rStyle w:val="FontStyle67"/>
        </w:rPr>
        <w:t xml:space="preserve">  </w:t>
      </w:r>
    </w:p>
    <w:p>
      <w:pPr>
        <w:pStyle w:val="Style20"/>
        <w:widowControl/>
        <w:rPr>
          <w:rStyle w:val="FontStyle67"/>
        </w:rPr>
      </w:pPr>
      <w:r>
        <w:rPr/>
      </w:r>
    </w:p>
    <w:p>
      <w:pPr>
        <w:pStyle w:val="Style20"/>
        <w:widowControl/>
        <w:rPr>
          <w:rStyle w:val="FontStyle67"/>
          <w:b/>
          <w:b/>
        </w:rPr>
      </w:pPr>
      <w:hyperlink r:id="rId9">
        <w:r>
          <w:rPr>
            <w:rStyle w:val="InternetLink"/>
            <w:b/>
          </w:rPr>
          <w:t>https://vk.com/doc68663293_442709142?hash=b082821a69c22e93ff&amp;dl=be92f052599645447c</w:t>
        </w:r>
      </w:hyperlink>
      <w:r>
        <w:rPr>
          <w:rStyle w:val="FontStyle67"/>
          <w:b/>
        </w:rPr>
        <w:t xml:space="preserve"> </w:t>
      </w:r>
    </w:p>
    <w:p>
      <w:pPr>
        <w:pStyle w:val="Style20"/>
        <w:widowControl/>
        <w:rPr>
          <w:b/>
          <w:b/>
          <w:color w:val="000000"/>
        </w:rPr>
      </w:pPr>
      <w:r>
        <w:rPr>
          <w:rStyle w:val="FontStyle67"/>
          <w:b/>
        </w:rPr>
        <w:br/>
        <w:t>2</w:t>
      </w:r>
      <w:r>
        <w:rPr>
          <w:rStyle w:val="FontStyle67"/>
        </w:rPr>
        <w:t>.</w:t>
      </w:r>
      <w:hyperlink r:id="rId10">
        <w:r>
          <w:rPr>
            <w:rStyle w:val="InternetLink"/>
            <w:b/>
          </w:rPr>
          <w:t>https://www.logozavr.ru/1232/</w:t>
        </w:r>
      </w:hyperlink>
      <w:r>
        <w:rPr>
          <w:b/>
          <w:color w:val="000000"/>
        </w:rPr>
        <w:t xml:space="preserve"> </w:t>
      </w:r>
    </w:p>
    <w:p>
      <w:pPr>
        <w:pStyle w:val="Style20"/>
        <w:widowControl/>
        <w:rPr/>
      </w:pPr>
      <w:r>
        <w:rPr>
          <w:b/>
          <w:color w:val="000000"/>
        </w:rPr>
        <w:t>3.</w:t>
      </w:r>
      <w:hyperlink r:id="rId11">
        <w:r>
          <w:rPr>
            <w:rStyle w:val="InternetLink"/>
            <w:b/>
          </w:rPr>
          <w:t>https://mersibo.ru/voxflex</w:t>
        </w:r>
      </w:hyperlink>
      <w:r>
        <w:rPr>
          <w:b/>
          <w:color w:val="000000"/>
        </w:rPr>
        <w:t xml:space="preserve"> </w:t>
      </w:r>
    </w:p>
    <w:p>
      <w:pPr>
        <w:pStyle w:val="Style20"/>
        <w:widowControl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4.АРТИКУЛЯЦИОННАЯ ГИМНАСТИКА.</w:t>
      </w:r>
      <w:r>
        <w:rPr/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</w:rPr>
          <w:t>https://yandex.ru/video/preview?text=артикуляционная%20гимнастика%20для%20звука%20к&amp;path=wizard&amp;parent-reqid=1601016152248449-1030779168570341616700182-production-app-host-man-web-yp-249&amp;wiz_type=vital&amp;filmId=4750021931450315338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20"/>
        <w:widowControl/>
        <w:rPr/>
      </w:pPr>
      <w:r>
        <w:rPr>
          <w:b/>
          <w:lang w:val="en-US"/>
        </w:rPr>
        <w:t xml:space="preserve">5. </w:t>
      </w:r>
      <w:r>
        <w:rPr>
          <w:b/>
        </w:rPr>
        <w:t xml:space="preserve">Автоматизация </w:t>
      </w:r>
      <w:hyperlink r:id="rId13">
        <w:r>
          <w:rPr>
            <w:rStyle w:val="InternetLink"/>
            <w:b/>
          </w:rPr>
          <w:t>https://logopedprofiportal.ru/blog/610509</w:t>
        </w:r>
      </w:hyperlink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2">
    <w:name w:val="c2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C3">
    <w:name w:val="c3"/>
    <w:basedOn w:val="Style14"/>
    <w:qFormat/>
    <w:rPr/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preview?text=&#1072;&#1088;&#1090;&#1080;&#1082;&#1091;&#1083;&#1103;&#1094;&#1080;&#1086;&#1085;&#1085;&#1072;&#1103; &#1075;&#1080;&#1084;&#1085;&#1072;&#1089;&#1090;&#1080;&#1082;&#1072; &#1076;&#1083;&#1103; &#1079;&#1074;&#1091;&#1082;&#1072; &#1082;&amp;path=wizard&amp;parent-reqid=1601016152248449-1030779168570341616700182-production-app-host-man-web-yp-249&amp;wiz_type=vital&amp;filmId=4750021931450315338" TargetMode="External"/><Relationship Id="rId3" Type="http://schemas.openxmlformats.org/officeDocument/2006/relationships/hyperlink" Target="https://vk.com/doc68663293_442709119?hash=274e0e95f04875362d&amp;dl=2362be0756fc227db1" TargetMode="External"/><Relationship Id="rId4" Type="http://schemas.openxmlformats.org/officeDocument/2006/relationships/hyperlink" Target="https://vk.com/doc68663293_442709142?hash=b082821a69c22e93ff&amp;dl=be92f052599645447c" TargetMode="External"/><Relationship Id="rId5" Type="http://schemas.openxmlformats.org/officeDocument/2006/relationships/hyperlink" Target="https://www.logozavr.ru/1232/" TargetMode="External"/><Relationship Id="rId6" Type="http://schemas.openxmlformats.org/officeDocument/2006/relationships/hyperlink" Target="https://mersibo.ru/voxflex" TargetMode="External"/><Relationship Id="rId7" Type="http://schemas.openxmlformats.org/officeDocument/2006/relationships/hyperlink" Target="https://logopedprofiportal.ru/blog/610509" TargetMode="External"/><Relationship Id="rId8" Type="http://schemas.openxmlformats.org/officeDocument/2006/relationships/hyperlink" Target="https://vk.com/doc68663293_442709119?hash=274e0e95f04875362d&amp;dl=2362be0756fc227db1" TargetMode="External"/><Relationship Id="rId9" Type="http://schemas.openxmlformats.org/officeDocument/2006/relationships/hyperlink" Target="https://vk.com/doc68663293_442709142?hash=b082821a69c22e93ff&amp;dl=be92f052599645447c" TargetMode="External"/><Relationship Id="rId10" Type="http://schemas.openxmlformats.org/officeDocument/2006/relationships/hyperlink" Target="https://www.logozavr.ru/1232/" TargetMode="External"/><Relationship Id="rId11" Type="http://schemas.openxmlformats.org/officeDocument/2006/relationships/hyperlink" Target="https://mersibo.ru/voxflex" TargetMode="External"/><Relationship Id="rId12" Type="http://schemas.openxmlformats.org/officeDocument/2006/relationships/hyperlink" Target="https://yandex.ru/video/preview?text=&#1072;&#1088;&#1090;&#1080;&#1082;&#1091;&#1083;&#1103;&#1094;&#1080;&#1086;&#1085;&#1085;&#1072;&#1103; &#1075;&#1080;&#1084;&#1085;&#1072;&#1089;&#1090;&#1080;&#1082;&#1072; &#1076;&#1083;&#1103; &#1079;&#1074;&#1091;&#1082;&#1072; &#1082;&amp;path=wizard&amp;parent-reqid=1601016152248449-1030779168570341616700182-production-app-host-man-web-yp-249&amp;wiz_type=vital&amp;filmId=4750021931450315338" TargetMode="External"/><Relationship Id="rId13" Type="http://schemas.openxmlformats.org/officeDocument/2006/relationships/hyperlink" Target="https://logopedprofiportal.ru/blog/6105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5:00Z</dcterms:created>
  <dc:creator>Эй Вуася</dc:creator>
  <dc:description/>
  <cp:keywords/>
  <dc:language>en-US</dc:language>
  <cp:lastModifiedBy>Эй Вуася</cp:lastModifiedBy>
  <dcterms:modified xsi:type="dcterms:W3CDTF">2020-09-28T07:05:00Z</dcterms:modified>
  <cp:revision>12</cp:revision>
  <dc:subject/>
  <dc:title/>
</cp:coreProperties>
</file>