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1 «Золотой ключик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ООД по развитию реч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Чтение стихотворения А. Л. Барто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Уронили мишку на пол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ладшей групп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Подготовила: воспитатель Стрыгина Н. 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  <w:sz w:val="28"/>
          <w:szCs w:val="28"/>
        </w:rPr>
        <w:t>1. Образовательная – познакомить с произведением А.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Барто </w:t>
      </w:r>
      <w:r>
        <w:rPr>
          <w:b/>
          <w:bCs/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bCs w:val="false"/>
          <w:i/>
          <w:iCs/>
          <w:color w:val="111111"/>
          <w:sz w:val="28"/>
          <w:szCs w:val="28"/>
        </w:rPr>
        <w:t>Уронили мишку на пол</w:t>
      </w:r>
      <w:r>
        <w:rPr>
          <w:b/>
          <w:bCs/>
          <w:i/>
          <w:iCs/>
          <w:color w:val="111111"/>
          <w:sz w:val="28"/>
          <w:szCs w:val="28"/>
        </w:rPr>
        <w:t>»</w:t>
      </w:r>
      <w:r>
        <w:rPr>
          <w:b/>
          <w:bCs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  <w:sz w:val="28"/>
          <w:szCs w:val="28"/>
        </w:rPr>
        <w:t>2</w:t>
      </w:r>
      <w:r>
        <w:rPr>
          <w:b/>
          <w:bCs/>
          <w:color w:val="111111"/>
          <w:sz w:val="28"/>
          <w:szCs w:val="28"/>
        </w:rPr>
        <w:t>. </w:t>
      </w:r>
      <w:r>
        <w:rPr>
          <w:rStyle w:val="StrongEmphasis"/>
          <w:b w:val="false"/>
          <w:bCs w:val="false"/>
          <w:color w:val="111111"/>
          <w:sz w:val="28"/>
          <w:szCs w:val="28"/>
        </w:rPr>
        <w:t>Развивающая – развивать речь</w:t>
      </w:r>
      <w:r>
        <w:rPr>
          <w:color w:val="111111"/>
          <w:sz w:val="28"/>
          <w:szCs w:val="28"/>
        </w:rPr>
        <w:t>, внимание, артикуляционный аппарат детей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Воспитательная - воспитывать бережное отношение к игрушкам.</w:t>
      </w:r>
    </w:p>
    <w:p>
      <w:pPr>
        <w:pStyle w:val="Style15"/>
        <w:shd w:fill="FFFFFF" w:val="clear"/>
        <w:spacing w:before="0" w:after="0"/>
        <w:ind w:firstLine="357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ООД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дается стук в дверь. Воспитатель обращает внимание детей на то, что кто то пришел, нужно посмотреть. Появляется Мишка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кто к нам пришел в гости? Да это мишка. Давайте поздороваемся с ним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смотрите на нашего медвежонка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У мишки есть глазки, чтобы все видеть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 мишки есть ушки, чтобы все слышать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У мишки есть лапки, чтобы ходить и добывать себе еду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Ой, ребята, медвежонок заплакал, с ним что то случилось. Давайте спросим мишку, почему он плачет? (Дети спрашивают мишку, что с ним случилось)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смотрите, ребята, у мишки болит лапка. Давайте ему поможем, перевяжем лапку. Мне его очень жалко. Перевязываю ему лапку и предлагаю послушать, что с ним случилось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ронили мишку на пол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орвали мишке лапу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равно его не брошу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тому что он хороший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жимаю мишку к себе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давайте все вместе пожалеем мишку. Дети подходят к воспитателю, жалеют мишку, гладят его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мишка хороший, любимый, мы с ним будем играть. Обращаю внимание детей на то, что мишка немножко повеселел и хочет с нами поиграть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изкультминутка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шка шел, шел  (ходьба на месте)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грибочек нашел (Какой)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какой грибочек (высоко поднять руки, потянуться)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шка шел, шел  (ходьба на месте)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ягодку нашел (какую)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какая ягодка (высоко поднять руки, потянуться)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бращаю внимание детей на игрушки в группе, не будем их обижать, бросать?  Будем с ними играть, всегда расставлять на свои места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, кто к нам приходил в гости?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ой мишка?</w:t>
      </w:r>
    </w:p>
    <w:p>
      <w:pPr>
        <w:pStyle w:val="Style15"/>
        <w:shd w:fill="FFFFFF" w:val="clear"/>
        <w:spacing w:before="0" w:after="0"/>
        <w:ind w:firstLine="357"/>
        <w:rPr/>
      </w:pPr>
      <w:r>
        <w:rPr>
          <w:color w:val="111111"/>
          <w:sz w:val="28"/>
          <w:szCs w:val="28"/>
        </w:rPr>
        <w:t>А теперь, давайте попрощаемся с мишкой и пригласим его еще к нам в гости.</w:t>
      </w:r>
    </w:p>
    <w:p>
      <w:pPr>
        <w:pStyle w:val="Style15"/>
        <w:shd w:fill="FFFFFF" w:val="clear"/>
        <w:spacing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7338"/>
      <w:pgMar w:left="1473" w:right="274" w:gutter="0" w:header="0" w:top="1573" w:footer="0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2:50:00Z</dcterms:created>
  <dc:creator>User</dc:creator>
  <dc:description/>
  <cp:keywords/>
  <dc:language>en-US</dc:language>
  <cp:lastModifiedBy>User</cp:lastModifiedBy>
  <cp:lastPrinted>2020-10-26T05:05:00Z</cp:lastPrinted>
  <dcterms:modified xsi:type="dcterms:W3CDTF">2020-11-09T03:19:00Z</dcterms:modified>
  <cp:revision>6</cp:revision>
  <dc:subject/>
  <dc:title/>
</cp:coreProperties>
</file>