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835</wp:posOffset>
            </wp:positionH>
            <wp:positionV relativeFrom="paragraph">
              <wp:posOffset>-229235</wp:posOffset>
            </wp:positionV>
            <wp:extent cx="1876425" cy="13239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етский сад комбинированного вида №23 «Аленушка»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365F91"/>
          <w:sz w:val="56"/>
          <w:szCs w:val="56"/>
        </w:rPr>
        <w:t>Консультация для начинающих воспитателей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17365D"/>
          <w:sz w:val="96"/>
          <w:szCs w:val="96"/>
        </w:rPr>
        <w:t>«Организация режимных моментов в дошкольной организации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17365D"/>
          <w:sz w:val="52"/>
          <w:szCs w:val="52"/>
        </w:rPr>
      </w:pPr>
      <w:r>
        <w:rPr>
          <w:rFonts w:cs="Monotype Corsiva" w:ascii="Monotype Corsiva" w:hAnsi="Monotype Corsiva"/>
          <w:b/>
          <w:bCs/>
          <w:color w:val="17365D"/>
          <w:sz w:val="52"/>
          <w:szCs w:val="52"/>
        </w:rPr>
      </w:r>
    </w:p>
    <w:p>
      <w:pPr>
        <w:pStyle w:val="Normal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Cs/>
          <w:sz w:val="32"/>
        </w:rPr>
      </w:pPr>
      <w:r>
        <w:rPr>
          <w:bCs/>
          <w:sz w:val="32"/>
        </w:rPr>
        <w:t xml:space="preserve">Подготовила и провела: </w:t>
      </w:r>
    </w:p>
    <w:p>
      <w:pPr>
        <w:pStyle w:val="Normal"/>
        <w:jc w:val="right"/>
        <w:rPr>
          <w:bCs/>
          <w:sz w:val="32"/>
        </w:rPr>
      </w:pPr>
      <w:r>
        <w:rPr>
          <w:bCs/>
          <w:sz w:val="32"/>
        </w:rPr>
        <w:t xml:space="preserve">воспитатель </w:t>
      </w:r>
    </w:p>
    <w:p>
      <w:pPr>
        <w:pStyle w:val="Normal"/>
        <w:jc w:val="right"/>
        <w:rPr>
          <w:bCs/>
          <w:sz w:val="32"/>
        </w:rPr>
      </w:pPr>
      <w:r>
        <w:rPr>
          <w:bCs/>
          <w:sz w:val="32"/>
        </w:rPr>
        <w:t>Макеева Т.В.</w:t>
      </w:r>
    </w:p>
    <w:p>
      <w:pPr>
        <w:pStyle w:val="Normal"/>
        <w:jc w:val="right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Московская область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 xml:space="preserve">Кли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1 ноября 2017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 режимом принято понимать научно обоснованный распорядок жизни, предусматривающий рациональное распределение во времени и последовательность различных видов деятельности и отдых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ребенка, приученного к распорядку, потребность в еде, сне, отдыхе наступает через определенные промежутки времени и сопровождается ритмическими изменениями в деятельности всех внутренних органов. Организм как бы заблаговременно настраивается на предстоящую работу ,поэтому она не вызывает утомления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режимных процессов следует придерживаться следующих правил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Полное и своевременное удовлетворение всех органических потребностей детей (сон, питание)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щательный гигиенический уход, обеспечение чистоты тел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ежды, постели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детей к посильному участию в режимных процессах; поощрение самостоятельности и активности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но-гигиенических навыков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общение в ходе выполнения режимных процессов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т потребностей детей, индивидуальных особенностей каждого ребенка.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койный и доброжелательный тон обращения, бережное отношение к ребенку, устранение долгих ожиданий, так как аппетит и сон малышей прямо зависят от состояния их нервной систе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– это гибкая и динамичная конструкция, но при этом основные его компоненты (дневной сон, бодрствование, интервалы между приемами пищи, ночной сон, общее время прогулок) должны оставаться неизменными. Режим пребывания детей в детском саду – это определенная последовательность организованного взаимодействия с деть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режиму определяются психофизиологическими особенностями возраста ребенка, задачами воспитания, окружающими условиями. Режим должен учитывать возрастные особенности детей, быть постоянным (хотя есть отличия в построение режима дня в разное время года), учитывается время пребывания ребенка в детском саду, и время работы род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жимным моментам относятся:</w:t>
      </w:r>
    </w:p>
    <w:p>
      <w:pPr>
        <w:pStyle w:val="Style15"/>
        <w:spacing w:before="0" w:after="0"/>
        <w:ind w:firstLine="567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1. Прием детей, осмотр, игры, утренняя гимнастика</w:t>
      </w:r>
    </w:p>
    <w:p>
      <w:pPr>
        <w:pStyle w:val="Style15"/>
        <w:spacing w:before="0" w:after="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 Подготовка к завтраку, завтрак</w:t>
      </w:r>
    </w:p>
    <w:p>
      <w:pPr>
        <w:pStyle w:val="Style15"/>
        <w:spacing w:before="0" w:after="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 Игры и детские виды деятельности</w:t>
      </w:r>
    </w:p>
    <w:p>
      <w:pPr>
        <w:pStyle w:val="Style15"/>
        <w:spacing w:before="0" w:after="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4. Непосредственная образовательная деятельность</w:t>
      </w:r>
    </w:p>
    <w:p>
      <w:pPr>
        <w:pStyle w:val="Style15"/>
        <w:spacing w:before="0" w:after="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5. Подготовка к прогулке, прогулка</w:t>
      </w:r>
    </w:p>
    <w:p>
      <w:pPr>
        <w:pStyle w:val="Style15"/>
        <w:spacing w:before="0" w:after="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6. Возвращение с прогулки, подготовка к обеду и обед</w:t>
      </w:r>
    </w:p>
    <w:p>
      <w:pPr>
        <w:pStyle w:val="Style15"/>
        <w:spacing w:before="0" w:after="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7. Подготовка к сну, дневной сон</w:t>
      </w:r>
    </w:p>
    <w:p>
      <w:pPr>
        <w:pStyle w:val="Style15"/>
        <w:spacing w:before="0" w:after="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8. Подъем после сна, водные процедуры, закаливающие мероприятия</w:t>
      </w:r>
    </w:p>
    <w:p>
      <w:pPr>
        <w:pStyle w:val="Style15"/>
        <w:spacing w:before="0" w:after="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9. Игры, самостоятельная деятельность детей</w:t>
      </w:r>
    </w:p>
    <w:p>
      <w:pPr>
        <w:pStyle w:val="Style15"/>
        <w:spacing w:before="0" w:after="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10. Подготовка к ужину, ужин</w:t>
      </w:r>
    </w:p>
    <w:p>
      <w:pPr>
        <w:pStyle w:val="Style15"/>
        <w:spacing w:before="0" w:after="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11. Игры, прогулка, уход детей домой</w:t>
      </w:r>
    </w:p>
    <w:p>
      <w:pPr>
        <w:pStyle w:val="Normal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лышей необходимо научить действовать согласованно. А как можно заинтересовать маленького ребенка? Конечно – игровым моментом.  Совместить действие с речью и игрой в короткий промежуток времени помогают считалки, потешки, присказки, стих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гровые приемы</w:t>
      </w:r>
      <w:r>
        <w:rPr>
          <w:sz w:val="28"/>
          <w:szCs w:val="28"/>
        </w:rPr>
        <w:t xml:space="preserve"> широко используются в работе с детьми </w:t>
      </w:r>
      <w:r>
        <w:rPr>
          <w:i/>
          <w:sz w:val="28"/>
          <w:szCs w:val="28"/>
        </w:rPr>
        <w:t>младшего дошкольного возраста</w:t>
      </w:r>
      <w:r>
        <w:rPr>
          <w:sz w:val="28"/>
          <w:szCs w:val="28"/>
        </w:rPr>
        <w:t xml:space="preserve"> в первую половину дня. Общаясь, воспитатель не только привлекает внимание детей, но и воспитывает культуру поведения, формирует гигиенические навыки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 xml:space="preserve">Сегодня к нам пришел в гости Мишка. ”Здравствуй, Мишка!”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равствуй! Да, Миша, когда кто-нибудь приходит, дети всегда говорят: ”Здравствуйте!” Мишка тоже будет учиться, говорить всем “здравствуйте”. А мы поможем ему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кла Маша сегодня очень красивая. Вы заметили? Что ее украшает ?Чистое платье , красивый бантик ,нарядный фартучек .А еще у нее чистые ручки и лицо 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Мишка-Топтыжка принес интересные картинки. Кто скажет, что это ?Давайте их рассмотрим .Мыло, полотенце, зубная щетка .Для чего нужны эти предметы ? Мишка-Топтыжка не знает. А вы, дети, знаете?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йчонка пригласила в гости кукла Катя ,а он не знает ,как вести себя в гост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ей особенно привлекает возможность оказать помощь любимым героям. Для вовлечения детей в игру используют проблемные ситуации: наш Мишутка поранил лапу; у Мишутки разболелось горло; найдем друга Мишутке; Мишутка проголодался; успокоим и согреем Мишутку; поможем Мишутке найти ма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е по формированию навыков культуры поведения поможет сказка. Сказка “Три медведя” на новый лад – о том, как Маша учила Медвежонка правилам поведения. ”Заблудилась Машенька в лесу. Видит дом стоит, а в нем живут медведи. Только вошла Маша в дом, Михаил Иванович увидел ее и зарычал: ”А-а, давно тебя ждем ,помоги Мишутку научить правилам поведения за столом “.Мишутка облизывает за столом лапы, Маша учит его ,как пользоваться салфеткой ,что надо говорить после еды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сь с </w:t>
      </w:r>
      <w:r>
        <w:rPr>
          <w:i/>
          <w:sz w:val="28"/>
          <w:szCs w:val="28"/>
        </w:rPr>
        <w:t>детьми старшего дошкольного возраста</w:t>
      </w:r>
      <w:r>
        <w:rPr>
          <w:sz w:val="28"/>
          <w:szCs w:val="28"/>
        </w:rPr>
        <w:t>, воспитатель проводит индивидуальные бесе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что означают ваши имена? Как вас будут называть, когда станете взрослыми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чему людей надо приветствовать при встрече. Что означает слово “здравствуйте”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ак стать красивым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моя одежда, мой костю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моя комната, мои игруш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закрепления норм поведения можно провести игру “Кто знает больше приветствий“. Формированию культуры поведения, навыков доброжелательных взаимоотношений со сверстниками и взрослыми будут способствов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ение рассказов Валентины Осеевой: «Три сына»,”Волшебное слово”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рассматривание картин, слайдов из серии ”Воспитание культуры поведения”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ыгрывание проблем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лка добрых дел и поступ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суждение послови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гадывание загад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ихи помогут поддержать интерес детей к внешнему виду , вызовут желание быть аккуратным , устранять неполадки в одежде. Воспитатель с детьми , рассматривая предметы, необходимые для умывания ,ухода за внешним видом, одеждой, объясняют их назначение , загадывают загадки про 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оддержания хорошего настроения у детей, создания положительного отношения ко всему происходящему в группе проведите игр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говорим по телефону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то больше знает вежливых (добрых, ласковых) с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лшебное слов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то лучше знает правила поведения на улице и в общественных мест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ьзуйте чтение художественных произведений, например “Что такое хорошо, что такое плохо”, беседуйте на нравственные темы, разговаривайте о поведении детей в магазине, в театре, на улице, в общественных мес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навыков в старшем дошкольном возрасте проведите конкур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Чистюл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ойдоды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ежду мальчиками и девоч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непосредственно образовательной деятельности  с детьми воспитатели организуют занятия с дошкольниками в соответствии с сеткой занятий в данной возрастной группе. При подготовке необходимо определить главную цель занятия: будет оно носить развивающий характер или преследовать сугубо обучающую цель. На обучающем занятии дети накапливают необходимый личностный опыт – знания, умения, навыки и привычки познавательной деятельности, а на развивающем, используя приобретенный опыт, самостоятельно добывают зн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 написании конспекта НОД ориентируйтесь на такую последователь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занят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 занят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групп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занят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(образовательная, воспитательная, развивающая )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и методические приемы, используемые на заняти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оборудование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тей на занят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Предварительная рабо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План зан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Ход за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Продолжительность занят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ыва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1 и 2 младших группах реализуются следующие  задачи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Сформировать у  детей культурно – гигиенические навыки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б алгоритме правильного мытья рук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ультуры поведения.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е у детей применять имеющиеся знания и навы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ршем возрасте ставиться следующая задача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контролировать себя и своих сверст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этих задач используют такие методы и приемы, как:  показ, объяснение, дидактическая игра, контроль взрослого помощь ребенку, освоение последовательности действий, пример взрослых, положительная оценка, художественное слово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умывании можно использовать потешки и стишки, которые не только сделают умывание приятным, но и будут стимулировать развитие памяти и мышления ребенка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Организация умывания</w:t>
      </w:r>
      <w:r>
        <w:rPr>
          <w:sz w:val="28"/>
          <w:szCs w:val="28"/>
        </w:rPr>
        <w:t>. Проводится постепенно, небольшими группами. Сначала объясняют детям (напоминают) правила поведения: перед умыванием закатать рукава, хорошо намылить руки, смыть мыло над раковиной, не брызгать водой на пол, отжимать воду с рук над раковиной, поддерживать в умывальной комнате чистоту и порядок. В процессе следят, чтобы у раковины были 2-3 ребенка, чтобы не толкали друг друга. При необходимости делают замечания. Дети должны пользоваться личным полотенцем, аккуратно вешать его на свое мест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очняют названия умывальных принадлежностей (мыло, мыльница, полотенце, раковина), цвет, форму, материал (из чего сделана мыльница), другие свойства (вода теплая, холодна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я культурно-гигиенические навыки в процессе умывания, воспитатель должен руководствоваться Программой своей группы, учитывать особенности развития детей, использовать разнообразные приемы руководства их деятельность.</w:t>
      </w:r>
    </w:p>
    <w:p>
      <w:pPr>
        <w:pStyle w:val="Normal"/>
        <w:jc w:val="both"/>
        <w:rPr>
          <w:rFonts w:ascii="Tahoma" w:hAnsi="Tahoma" w:cs="Tahoma"/>
          <w:color w:val="2D2A2A"/>
          <w:sz w:val="28"/>
          <w:szCs w:val="28"/>
        </w:rPr>
      </w:pPr>
      <w:r>
        <w:rPr>
          <w:rFonts w:cs="Tahoma" w:ascii="Tahoma" w:hAnsi="Tahoma"/>
          <w:color w:val="2D2A2A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2D2A2A"/>
          <w:sz w:val="28"/>
          <w:szCs w:val="28"/>
        </w:rPr>
        <w:t>Подготовка к прогулке, прогулка</w:t>
      </w:r>
      <w:r>
        <w:rPr>
          <w:rFonts w:cs="Tahoma" w:ascii="Tahoma" w:hAnsi="Tahoma"/>
          <w:b/>
          <w:color w:val="2D2A2A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color w:val="2D2A2A"/>
          <w:sz w:val="28"/>
          <w:szCs w:val="28"/>
        </w:rPr>
      </w:pPr>
      <w:r>
        <w:rPr>
          <w:rFonts w:cs="Tahoma" w:ascii="Tahoma" w:hAnsi="Tahoma"/>
          <w:b/>
          <w:color w:val="2D2A2A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отправиться на прогулку необходимо навести порядок в группе: собрать игрушки и расставить их по местам, убрать пособия и материалы, которые использовались в непосредственной образовательной деятельности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одеванием воспитатель напоминает детям правила поведения в раздевальной комнате. В данном режимном моменте воспитатель формирует у детей навыки одевания и культуры поведения при одевании, решает широкий круг образовательных задач: название одежды и ее назначение, название деталей одежды и активизация словаря на тему «Одежда». Воспитатель обращает внимание детей на последовательность одевания, а перед выходом на прогулку на внешний вид детей. Если в процессе одевания у кого-либо проявляются очевидные ошибки, воспитатель устраняет их вместе с другими детьми группы, вызывая при этом у детей желание помочь друг другу и пресекая насмешки со стороны сверстников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Организация прогулки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рогулки воспитатель способствует организации детьми интересной и разнообразной деятельности. Для этого в наличии должны быть игрушки и вспомогательный инвентарь, правилам обращения с которым воспитатель обучает детей на прогулке или предварительно в группе. Во время прогулки у воспитателя есть возможность понаблюдать за содержанием игр и взаимоотношениями детей и скорректировать их при необходимости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уходом с прогулки дети приводят участок в порядок, собирают выносной материал. Перед входом в детский сад ребята вытирают ноги и приучаются заходить спокойно, не толкаясь, не споря, не мешая друг другу. В раздевалке воспитатель следит процессом переодевания и прививает детям бережное отношение к вещам и навыки аккуратности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>Подготовка к сну, дневной сон</w:t>
      </w:r>
    </w:p>
    <w:p>
      <w:pPr>
        <w:pStyle w:val="Style15"/>
        <w:spacing w:before="0" w:after="0"/>
        <w:ind w:firstLine="567"/>
        <w:jc w:val="both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! После обеда ни в коем случае не нужно сразу укладывать детей спать. После приема пищи должно пройти не менее 20 минут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Лучше, чтобы период подготовки ко сну был спокойным, уравновешенным. Детям не рекомендуется отвлекаться шумными играми, эмоциональными разговорами. При раздевании воспитатель формирует бережное отношение к вещам, аккуратность. Обстановка в спальне должна быть спокойной и расслабляющей. Нужный настрой, положительное отношение к дневному сну помогут создать нежная колыбельная песня, народные потешки и приговорки. Необходимо проверить: удобно ли дети расположились в своих кроватях, а еще лучше подойти к каждому, поправить одеяло, погладить по голове и пожелать спокойного сна. Так вы покажете ребенку свою любовь и заботу, создадите умиротворенное настроение, способствующее хорошему сну.</w:t>
      </w:r>
    </w:p>
    <w:p>
      <w:pPr>
        <w:pStyle w:val="Style15"/>
        <w:ind w:firstLine="567"/>
        <w:jc w:val="both"/>
        <w:rPr>
          <w:rFonts w:ascii="Tahoma" w:hAnsi="Tahoma" w:cs="Tahoma"/>
          <w:color w:val="2D2A2A"/>
          <w:sz w:val="28"/>
          <w:szCs w:val="28"/>
        </w:rPr>
      </w:pPr>
      <w:r>
        <w:rPr>
          <w:rFonts w:cs="Tahoma" w:ascii="Tahoma" w:hAnsi="Tahoma"/>
          <w:color w:val="2D2A2A"/>
          <w:sz w:val="28"/>
          <w:szCs w:val="28"/>
        </w:rPr>
      </w:r>
    </w:p>
    <w:p>
      <w:pPr>
        <w:pStyle w:val="Normal"/>
        <w:ind w:firstLine="567"/>
        <w:jc w:val="both"/>
        <w:rPr>
          <w:rFonts w:ascii="Tahoma" w:hAnsi="Tahoma" w:cs="Tahoma"/>
          <w:color w:val="2D2A2A"/>
          <w:sz w:val="28"/>
          <w:szCs w:val="28"/>
        </w:rPr>
      </w:pPr>
      <w:r>
        <w:rPr>
          <w:rFonts w:cs="Tahoma" w:ascii="Tahoma" w:hAnsi="Tahoma"/>
          <w:color w:val="2D2A2A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тека стихов и потешек для организации режимных момен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ывание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оем руки чисто, чисто!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оем руки быстро, быстро!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ылом мылим, грязь смываем!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Сухо, сухо вытираем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Водичка, водичка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мой мое личико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тобы глазки блестел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тобы щечки краснел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тоб смеялся роток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тоб кусался зубок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х, водичка хороша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Хороша водичка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скупаем малыш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тоб сияло личико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ран, откройся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с, умойся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лаз, купайся!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Грязь, сдавайся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Ай, лады, лады, лады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боимся мы воды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исто умываемся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етке улыбаемся.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ода текучая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итя растучее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 гуся вода –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 дитя худоб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ода книзу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 дитя кверху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ре-морюшко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еребряное донышко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олотой бережок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Кран, откройся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Нос, умойся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ойтесь сраз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а глаза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ойся,  шей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Хорошенько…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уси-лебеди летел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чисто поле залетел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поле баньку отыскал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Лебеденка искупали …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Ай, лады, лады, лады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боимся мы воды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истая водич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моет наше личико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ымоет ладошк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мочит нас немножко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исто умываемся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аме улыбаемся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Ежик,  ежик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одай ножик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упи мыльце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Вымой рыльце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аня, Машенька и Жень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йте руки хорошенько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жалейте мыл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Я уж стол накрыл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ужно мыться непременно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тром, вечером и днем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д каждою едою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ле сна и перед сном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еплою водою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уки чисто мою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усочек мыла я возьм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ладошки я потру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марашка-Кирил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Это где же ты ходил?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ы на шее лук посадим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пу на ладошках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щеках картошку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еплою водою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уки чисто мою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усочек мыла я возьм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ладошки я потру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Чище умойся, воды не жале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Будут ладошки снега беле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то такое чистым быть?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уки чаще с мылом мыть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рязь убрать из-под ногтей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а постричь их поскоре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мываюсь по утрам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еще по вечерам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исто вымою я уши –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Будут уши лучше слушать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тчего блестят глаза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 мылом умывался 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не еще нужна сноровк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тобы зубы чистить ловко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ружат волосы с расческой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Хороша моя прическ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Я сегодня утром рано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мывался из-под кран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Я и сам теперь умею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ымыть личико и шею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вание, причесывание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аз, два, три, четыре, пять –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бираемся гулять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вязали Катеньк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Шарфик полосатеньки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денем на ножк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аленки-сапожк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пойдем скорей гулять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рыгать, бегать и скакать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ас жевала грушу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ва – умывалась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ри – вытиралась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юша к завтраку пошл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юша к ужину пришл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ти коса до пояс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вырони не волос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ти коса не путайся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аму, дочка, слушайс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то мы делаем расческой?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ане делаем прическу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Что мы делаем расческой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ите делаем прическу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итя в зеркало глядит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т вихров – приятный вид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от они сапожки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Этот с правой ножк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Этот с левой ножк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Если дождик пойдет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денем калошк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Этот с правой ножк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Этот с левой ножк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вяжу потуже шарф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Будем делать снежный шар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Шар покачу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улять хочу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ы не любим неопрятных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причесанных ребят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С ними даже порося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ружиться не хотят.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то у нас хороший?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то у нас пригожий?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анечка – хороши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анечка – пригожий.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от и полдник подошел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ели дети все за стол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тобы не было беды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спомним правила еды: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ши ноги не стучат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ши язычки молчат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 обедом не сор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сорил – так убер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 у нас есть ложк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олшебные немножко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от – тарелка, вот – ед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осталось и след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моей тарелочк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ыженькая белочк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тоб она была видн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се съедаю я до дна.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Бери ложку, бери хлеб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скорее за обед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е хочу есть манную кашу!”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ричала девочка Маша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авильно, - думала каша. –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Хорошая девочка Маш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адим на ложку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Капусту, картошку – и спрячем!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опробуй найди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видно на ложке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Капустки, картошки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И нет на тарелке – гляди!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ас обеда подошел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ели деточки за стол.</w:t>
      </w:r>
    </w:p>
    <w:p>
      <w:pPr>
        <w:sectPr>
          <w:type w:val="continuous"/>
          <w:pgSz w:w="11906" w:h="16838"/>
          <w:pgMar w:left="1788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пали – почевали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Весело ли встали?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ишина у пруд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качается вод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 шумят камыш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сыпают малыш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отягушечки, потягушечк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перек толстушечк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 в ручки хватушечк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 в ножки ходушечки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 в роток говорок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 в головку разумок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чь прошл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емноту увел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молчал сверчок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пел петушок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стала маменьк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ткрыла ставенку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Здравствуй, солнышко – колоколнышко! ”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чь пришл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емноту привел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дремал петушок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пел сверчок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ышла маменьк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крыла ставенку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Засыпай, бай-бай!</w:t>
      </w:r>
      <w:r>
        <w:rPr>
          <w:sz w:val="28"/>
          <w:szCs w:val="28"/>
          <w:lang w:val="en-US"/>
        </w:rPr>
        <w:t>”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от проснулся петушок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стала курочка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одымайся,  мой дружок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стань, мой Юрочка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пят медведи и слоны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яц спит и ежик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се вокруг спать должны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ши дети тоже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х ты, душечка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х ты, душечка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х ты, бела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я подушечк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 тебя ложусь щекой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 тебя держусь рукой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ступает ночк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ы устала, дочк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Ждет тебя кроватка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пи, дочурка, сладко.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br/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continuous"/>
      <w:pgSz w:w="11906" w:h="16838"/>
      <w:pgMar w:left="1788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title">
    <w:name w:val="ntitl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6:58:00Z</dcterms:created>
  <dc:creator>User</dc:creator>
  <dc:description/>
  <cp:keywords/>
  <dc:language>en-US</dc:language>
  <cp:lastModifiedBy>HP</cp:lastModifiedBy>
  <cp:lastPrinted>2013-11-22T09:20:00Z</cp:lastPrinted>
  <dcterms:modified xsi:type="dcterms:W3CDTF">2020-11-09T18:31:00Z</dcterms:modified>
  <cp:revision>31</cp:revision>
  <dc:subject/>
  <dc:title>Режим – это начно обоснованный распорядок жизни , предусматривающий рациональное распределение во времени и последовательность различных видов деятельности и отдыха </dc:title>
</cp:coreProperties>
</file>