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9.gif" ContentType="image/gif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8.gif" ContentType="image/gif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gif" ContentType="image/gif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КОНСУЛЬТАЦИЯ  ДЛЯ РОДИТЕЛЕЙ  ДЕТЕЙ  РАННЕГО ВОЗРАСТА.</w:t>
      </w:r>
    </w:p>
    <w:p>
      <w:pPr>
        <w:pStyle w:val="Normal"/>
        <w:rPr>
          <w:b/>
          <w:b/>
          <w:color w:val="FF0000"/>
          <w:lang w:val="en-US"/>
        </w:rPr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«ЗИМНИЕ  ЗАБАВЫ  ДЛЯ  ЗДОРОВЬЯ  ПОЛЕЗНЫ».</w:t>
      </w:r>
    </w:p>
    <w:p>
      <w:pPr>
        <w:pStyle w:val="Normal"/>
        <w:rPr>
          <w:color w:val="0000FF"/>
        </w:rPr>
      </w:pPr>
      <w:r>
        <w:rPr/>
        <w:t xml:space="preserve">       </w:t>
      </w:r>
    </w:p>
    <w:p>
      <w:pPr>
        <w:pStyle w:val="Normal"/>
        <w:rPr/>
      </w:pPr>
      <w:r>
        <w:rPr>
          <w:color w:val="0000FF"/>
        </w:rPr>
        <w:t xml:space="preserve">  </w:t>
      </w:r>
      <w:r>
        <w:rPr>
          <w:color w:val="0000FF"/>
        </w:rPr>
        <w:t>Зима - благодатное  время</w:t>
      </w:r>
      <w:r>
        <w:rPr/>
        <w:t xml:space="preserve"> для прогулок на свежем воздухе  и зимних забав.</w:t>
      </w:r>
    </w:p>
    <w:p>
      <w:pPr>
        <w:pStyle w:val="Normal"/>
        <w:rPr/>
      </w:pPr>
      <w:r>
        <w:rPr/>
        <w:t>Собираясь  с ребенком  на прогулку,  оденьте  его так,  чтобы ему было не только тепло, но и удобно двигаться и играть.</w:t>
      </w:r>
    </w:p>
    <w:p>
      <w:pPr>
        <w:pStyle w:val="Normal"/>
        <w:rPr/>
      </w:pPr>
      <w:r>
        <w:rPr/>
        <w:t xml:space="preserve">         </w:t>
      </w:r>
      <w:r>
        <w:rPr/>
        <w:t>Дети  очень  любят  кататься  на  санках,  катайте их в удовольствие,  но не забывайте, чтобы ребенок тоже двигался - пусть он сам повозит санки, любимую игрушку на санках.   Обратите  внимание  детей,  что  зимой катаются на санках, лыжах, конька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но  прокатить  ребенка  с невысокой  горки,  объяснив  ему,  что  надо крепко держаться и не пытаться встать во время спуска с горы.                                                   </w:t>
      </w:r>
    </w:p>
    <w:p>
      <w:pPr>
        <w:pStyle w:val="Normal"/>
        <w:rPr/>
      </w:pPr>
      <w:r>
        <w:rPr>
          <w:color w:val="0000FF"/>
        </w:rPr>
        <w:t xml:space="preserve">Покажите </w:t>
      </w:r>
      <w:r>
        <w:rPr/>
        <w:t xml:space="preserve"> ребенку, как  из снега лепить  снежки, как бросать их вдаль и в  цель, посоревнуйтесь, кто бросит дальше.  Можно «побомбить» друг друга снежками, обязательно объясните ребенку, почему нельзя бросать снежки в лицо.</w:t>
      </w:r>
    </w:p>
    <w:p>
      <w:pPr>
        <w:pStyle w:val="Normal"/>
        <w:rPr/>
      </w:pPr>
      <w:r>
        <w:rPr/>
        <w:t xml:space="preserve">         </w:t>
      </w:r>
      <w:r>
        <w:rPr>
          <w:color w:val="0000FF"/>
        </w:rPr>
        <w:t>Вместе с ребенком</w:t>
      </w:r>
      <w:r>
        <w:rPr/>
        <w:t xml:space="preserve">  скатайте несколько больших комков из снега, соберите снеговиков  -  большого и маленького или семью снеговиков.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color w:val="0000FF"/>
        </w:rPr>
        <w:t xml:space="preserve">Поговорите </w:t>
      </w:r>
      <w:r>
        <w:rPr/>
        <w:t xml:space="preserve">с детьми о свойствах снега и льда  -  белый, холодный, тает от тепла, можно лепить, блестит на солнце, можно раскрасить цветной водой. </w:t>
      </w:r>
    </w:p>
    <w:p>
      <w:pPr>
        <w:pStyle w:val="Normal"/>
        <w:rPr>
          <w:lang w:val="en-US"/>
        </w:rPr>
      </w:pPr>
      <w:r>
        <w:rPr/>
        <w:t xml:space="preserve">Напомните о безопасности :  НЕЛЬЗЯ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6710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БРАТЬ В РОТ НИ СНЕГ НИ  ЛЕД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С большой радостью ребенок поучаствует  в   строительстве  снежной  крепости  или сказочного снежного домика.</w:t>
      </w:r>
    </w:p>
    <w:p>
      <w:pPr>
        <w:pStyle w:val="Normal"/>
        <w:rPr/>
      </w:pPr>
      <w:r>
        <w:rPr/>
        <w:t xml:space="preserve">Возьмите с собой на прогулку для ребенка </w:t>
      </w:r>
      <w:r>
        <w:rPr>
          <w:color w:val="0000FF"/>
        </w:rPr>
        <w:t>запасные варежки</w:t>
      </w:r>
      <w:r>
        <w:rPr/>
        <w:t xml:space="preserve">  -  в  одних  он  может  манипулировать  со  снегом,   другие пригодятся   для   дальнейшей  прогулки.</w:t>
      </w:r>
    </w:p>
    <w:p>
      <w:pPr>
        <w:pStyle w:val="Normal"/>
        <w:rPr/>
      </w:pPr>
      <w:r>
        <w:rPr/>
        <w:t>Лучше всего гулять  ребенку зимой в валенках  -  ноги всегда будут в тепле.</w:t>
      </w:r>
    </w:p>
    <w:p>
      <w:pPr>
        <w:pStyle w:val="Normal"/>
        <w:rPr>
          <w:color w:val="FF0000"/>
        </w:rPr>
      </w:pPr>
      <w:r>
        <w:rPr>
          <w:color w:val="FF0000"/>
        </w:rPr>
        <w:t>! Приучайте ребенка не снимать зимой на улице варежки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</w:rPr>
        <w:t xml:space="preserve">    </w:t>
      </w:r>
      <w:r>
        <w:rPr>
          <w:color w:val="FF0000"/>
        </w:rPr>
        <w:drawing>
          <wp:inline distT="0" distB="0" distL="0" distR="0">
            <wp:extent cx="15430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lang w:val="en-US"/>
        </w:rPr>
        <w:t xml:space="preserve">                       </w:t>
      </w:r>
      <w:r>
        <w:rPr>
          <w:color w:val="FF0000"/>
          <w:lang w:val="en-US"/>
        </w:rPr>
        <w:drawing>
          <wp:inline distT="0" distB="0" distL="0" distR="0">
            <wp:extent cx="142875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n-US"/>
        </w:rPr>
        <w:t xml:space="preserve">                           </w:t>
      </w:r>
      <w:r>
        <w:rPr>
          <w:color w:val="FF0000"/>
          <w:lang w:val="en-US"/>
        </w:rPr>
        <w:drawing>
          <wp:inline distT="0" distB="0" distL="0" distR="0">
            <wp:extent cx="130492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Варежки удобнее всего на резинке  -  не потеряются варежки и резинка  даст  свободу движения.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3045460" cy="194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color w:val="0000FF"/>
        </w:rPr>
        <w:t xml:space="preserve">Понаблюдайте </w:t>
      </w:r>
      <w:r>
        <w:rPr/>
        <w:t xml:space="preserve"> за  кошкой,  собачкой,  разными  птицами,  их  повадками: летают,  прыгают,  клюют;   рассмотрите  птичку,  животное:  туловище, голова, ушки, лапки, клюв, хвостик, шерстка или оперение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</w:t>
      </w:r>
      <w:r>
        <w:rPr/>
        <w:drawing>
          <wp:inline distT="0" distB="0" distL="0" distR="0">
            <wp:extent cx="1874520" cy="1432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</w:t>
      </w:r>
      <w:r>
        <w:rPr>
          <w:lang w:val="en-US"/>
        </w:rPr>
        <w:drawing>
          <wp:inline distT="0" distB="0" distL="0" distR="0">
            <wp:extent cx="1914525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</w:rPr>
        <w:t>Обратите  внимание</w:t>
      </w:r>
      <w:r>
        <w:rPr/>
        <w:t xml:space="preserve">  детей  на  следы  животных  и  птиц  на снегу, и привлеките   к  распознаванию   следов.   Поиграйте  в  «птичек»  -  летаем, прыгаем,  клюем,  улетели  от  кошки,  «кошек» – крадется, мягко  ступает, прыгает,  убегает  от  собачки.   Пройдите  по  снегу  вместе  с  ребенком  и предложите ему определить,  где ваши следы, а где его, спросите ребенка о величине следов. </w:t>
      </w:r>
    </w:p>
    <w:p>
      <w:pPr>
        <w:pStyle w:val="Normal"/>
        <w:rPr/>
      </w:pPr>
      <w:r>
        <w:rPr/>
        <w:t xml:space="preserve">         </w:t>
      </w:r>
      <w:r>
        <w:rPr/>
        <w:t>Возьмите с собой на прогулку крупы или хлебных крошек, покормите птичек,  поговорите  с  ребенком  о  том,  что  зимой птичкам  холодно, голодно и</w:t>
      </w:r>
    </w:p>
    <w:p>
      <w:pPr>
        <w:pStyle w:val="Normal"/>
        <w:rPr/>
      </w:pPr>
      <w:r>
        <w:rPr/>
        <w:t>надо им помочь.</w:t>
      </w:r>
    </w:p>
    <w:p>
      <w:pPr>
        <w:pStyle w:val="Normal"/>
        <w:rPr>
          <w:lang w:val="en-US"/>
        </w:rPr>
      </w:pPr>
      <w:r>
        <w:rPr/>
        <w:t xml:space="preserve">Помните  о  безопасности!   Объясняйте  ребенку,  почему  нельзя  подходить близко  к  собачке,  гладить  уличную  кошечк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3995" cy="1264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407160" cy="1226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333500" cy="1370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  <w:r>
        <w:rPr>
          <w:color w:val="0000FF"/>
        </w:rPr>
        <w:t>Непременным</w:t>
      </w:r>
      <w:r>
        <w:rPr/>
        <w:t xml:space="preserve">  атрибутом  зимней прогулки    будет лопатка.  Пусть  ребенок  расчищает  лопаткой  дорожки,  насыпает снег в ведро, делает снежные куличики.</w:t>
      </w:r>
    </w:p>
    <w:p>
      <w:pPr>
        <w:pStyle w:val="Normal"/>
        <w:rPr/>
      </w:pPr>
      <w:r>
        <w:rPr/>
        <w:t>Главное на зимней прогулке  -  дви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1553845" cy="1577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1569085" cy="156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FF"/>
        </w:rPr>
        <w:t>Наблюдайте на прогулке</w:t>
      </w:r>
      <w:r>
        <w:rPr/>
        <w:t xml:space="preserve"> с ребенком  зимние явления – снегопад, мороз, гололед, метель, иней на деревьях, узоры   на морозном    стекле.</w:t>
      </w:r>
    </w:p>
    <w:p>
      <w:pPr>
        <w:pStyle w:val="Normal"/>
        <w:rPr/>
      </w:pPr>
      <w:r>
        <w:rPr/>
        <w:t xml:space="preserve">      </w:t>
      </w:r>
      <w:r>
        <w:rPr/>
        <w:t>Рассмотрите,  какие  красивые  и  разные  по  рисунку  падают  снежин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FF"/>
        </w:rPr>
        <w:t>Во  время  прогулок</w:t>
      </w:r>
      <w:r>
        <w:rPr/>
        <w:t xml:space="preserve">  в солнечный  морозный денек полюбуйтесь  красотой пейзажа,  как  блестит  и  переливается  снежок,   как  сказочны  деревья  в  инее.</w:t>
      </w:r>
    </w:p>
    <w:p>
      <w:pPr>
        <w:pStyle w:val="Normal"/>
        <w:rPr>
          <w:lang w:val="en-US"/>
        </w:rPr>
      </w:pPr>
      <w:r>
        <w:rPr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2143125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>
          <w:lang w:val="en-US"/>
        </w:rPr>
        <w:drawing>
          <wp:inline distT="0" distB="0" distL="0" distR="0">
            <wp:extent cx="213360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ИГРЫ  И  ЗАБАВЫ  НА  СВЕЖЕМ ВОЗДУХЕ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УКРЕПЯТ   ЗДОРОВЬЕ   МАЛЫША,   ПОМОГУТ  ЕМУ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ОЛЮБИТЬ   НАШУ   РУССКУЮ   ЗИМУ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19:00Z</dcterms:created>
  <dc:creator>Admin</dc:creator>
  <dc:description/>
  <cp:keywords/>
  <dc:language>en-US</dc:language>
  <cp:lastModifiedBy>Admin</cp:lastModifiedBy>
  <dcterms:modified xsi:type="dcterms:W3CDTF">2014-12-29T15:25:00Z</dcterms:modified>
  <cp:revision>2</cp:revision>
  <dc:subject/>
  <dc:title>КОНСУЛЬТАЦИЯ  ДЛЯ РОДИТЕЛЕЙ  ДЕТЕЙ  РАННЕГО ВОЗРАСТА</dc:title>
</cp:coreProperties>
</file>