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1 вариан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Упражнение 1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Поставьте необходимый артикль.</w:t>
      </w:r>
    </w:p>
    <w:tbl>
      <w:tblPr>
        <w:tblW w:w="116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5813"/>
      </w:tblGrid>
      <w:tr>
        <w:trPr/>
        <w:tc>
          <w:tcPr>
            <w:tcW w:w="5812" w:type="dxa"/>
            <w:tcBorders>
              <w:left w:val="single" w:sz="6" w:space="0" w:color="EBEBEB"/>
              <w:bottom w:val="single" w:sz="6" w:space="0" w:color="EBEBEB"/>
              <w:right w:val="single" w:sz="6" w:space="0" w:color="EBEBEB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 ___ Andes</w:t>
              <w:br/>
              <w:t>2 ___ Crimea</w:t>
              <w:br/>
              <w:t>3 ___ Lenin Peak</w:t>
              <w:br/>
              <w:t>4 ___ Panama Canal</w:t>
              <w:br/>
              <w:t>5 ___ Antarctic Continent</w:t>
              <w:br/>
              <w:t>6 ___ Dublin</w:t>
              <w:br/>
              <w:t>7 ___ Havana</w:t>
              <w:br/>
              <w:t>8 ___ Hudson Bay</w:t>
              <w:br/>
              <w:t>9 ___ Gibraltar</w:t>
              <w:br/>
              <w:t>10 ___ Everest</w:t>
              <w:br/>
              <w:t>11 ___ Sakhalin</w:t>
              <w:br/>
              <w:t>12 ___ Kalahari Desert</w:t>
              <w:br/>
              <w:t>13 ___ Bahamas</w:t>
              <w:br/>
              <w:t>14 ___ Great Bear Lake</w:t>
            </w:r>
          </w:p>
        </w:tc>
        <w:tc>
          <w:tcPr>
            <w:tcW w:w="5813" w:type="dxa"/>
            <w:tcBorders>
              <w:left w:val="single" w:sz="6" w:space="0" w:color="EBEBEB"/>
              <w:bottom w:val="single" w:sz="6" w:space="0" w:color="EBEBEB"/>
              <w:right w:val="single" w:sz="6" w:space="0" w:color="EBEBEB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пражнение 2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оставьте в предложения подходящие возвратные местоимения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myself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yourself 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и т.п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Dinner is ready! Sit down and help …… to the chicken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жин готов! Присаживайтесь и угощайтесь курицей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om built the house …… (Том сам построил дом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They amused …… by telling anecdotes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ни развлекались, рассказывая анекдоты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Kate hurt …… while she was playing volleyball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ейт поранилась во время игры в волейбол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 really enjoyed …… at the seaside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Я действительно отдохнул на море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She has to buy …… a new blouse tomorrow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й нужно купить себе новую блузку завтра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My granny knits all her socks and scarves ……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оя бабушка вяжет все свои носки и шарфы сама.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The pirate found …… in a strange place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ират оказался в странном месте.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пражнение 3. 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Напишите форму модального глагола CAN или его эквивалента в зависимости от времен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________ swim when I was four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w I _______use a computer very well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__________to play the piano when I was seven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__________to  drive a car next year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w I _________not drive a car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e _______ not speak English when he was four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e _____ speak English very well now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am afraid he __________ to go to England next year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he ______ to sing now. She is feeling bad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hope she __________ to sing tomorrow when she is better.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2 вариан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Упражн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ь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тик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1 ___ Persian Gulf</w:t>
        <w:br/>
        <w:t>2 ___ Maldives</w:t>
        <w:br/>
        <w:t>3 ___ Antilles</w:t>
        <w:br/>
        <w:t>4 ___ Bay of Bengal</w:t>
        <w:br/>
        <w:t>5 ___ New Zealand</w:t>
        <w:br/>
        <w:t>6 ___ Hawaiian Isles</w:t>
        <w:br/>
        <w:t>7 ___ Caucasus</w:t>
        <w:br/>
        <w:t>8 ___ Arctic Ocean</w:t>
        <w:br/>
        <w:t>9 ___ Sahara</w:t>
        <w:br/>
        <w:t>10 ___ Central America</w:t>
        <w:br/>
        <w:t>11 ___ Asia</w:t>
        <w:br/>
        <w:t>12 ___ North Pole</w:t>
        <w:br/>
        <w:t>13 ___ Pacific Ocean</w:t>
        <w:br/>
        <w:t>14 ___ Cors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пражнение 2.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оставьте в предложения подходящие возвратные местоимения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myself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yourself 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и т.п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t’s very delicious! Did you invent the recipe ……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чень вкусно! Ты сама придумала рецепт?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We painted the walls of our kitchen ……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ы сами покрасили стены нашей кухни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e chose the car …… (Он сам выбрал машину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hey were proud of …… (Они гордились собой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We wished …… good luck before the exam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Мы пожелали себе удачи перед экзаменом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They devoted …… to their children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ни посвятили себя своим детям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n my dreams I often see …… on a beautiful island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своих снах я часто вижу себя на красивом острове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The pirate found …… in a strange place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ират оказался в странном месте.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пражнение 3. 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Напишите форму модального глагола CAN или его эквивалента в зависимости от времен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at is your favourite sport? — Swimming. I ______swim when I was four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o you like Maths? — I ________to do sums. Maths is my worst subject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need your help with English. — Ok, you _________to come to my place tomorrow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Why did you buy a new computer? — The old computer was very slow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 _________play games on it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 think the box is heavy. — No, it’s OK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 _____ carry it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id you go out on Satuday? — No, I didn’t. I ______go out because I was ill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y _______to speak English two years ago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ate _________to come to the party tomorrow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e is lazy. I think he ______to get a good job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he didn’t study hard and ______to enter a university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19:00Z</dcterms:created>
  <dc:creator>Куракова</dc:creator>
  <dc:description/>
  <dc:language>en-US</dc:language>
  <cp:lastModifiedBy>Куракова</cp:lastModifiedBy>
  <dcterms:modified xsi:type="dcterms:W3CDTF">2016-12-22T08:18:00Z</dcterms:modified>
  <cp:revision>15</cp:revision>
  <dc:subject/>
  <dc:title/>
</cp:coreProperties>
</file>