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ет курению!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Цели занятия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1. Дать учащимся представление о возможных способах отказа от нежелательного действия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 Сформировать у участников группы навык отказа от действия в опас</w:t>
        <w:softHyphen/>
        <w:t>ных для благополучия, здоровья и жизни человека ситуация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. Дать учащимся представление о несостоятельности поводов для упот</w:t>
        <w:softHyphen/>
        <w:t>ребления табак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План занятия: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</w:rPr>
        <w:t xml:space="preserve">1. Отказ от нежелательного действия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/>
          <w:color w:val="000000"/>
        </w:rPr>
        <w:t xml:space="preserve">2. </w:t>
      </w:r>
      <w:r>
        <w:rPr>
          <w:color w:val="000000"/>
        </w:rPr>
        <w:t>Отработка умения отказа от нежелательного действ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. Критика ложных поводов для употребления таба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. Основной вывод занятия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Ход занят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 сейчас мы с вами поговорим о курении. Как курение влияет на наше здоровь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 воздействие курения на наш организм, которое мы можем увидеть – это изменения внешнего вида  и внутреннего состояния человека и каково его влияние на работу внутренних органов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упражнение «Строение человека»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color w:val="000000"/>
        </w:rPr>
        <w:t xml:space="preserve">Сейчас мы с вами поделимся на 4 группы и попробуем определить на какие органы оказывает влияние курение. </w:t>
      </w:r>
      <w:r>
        <w:rPr>
          <w:i/>
          <w:color w:val="000000"/>
        </w:rPr>
        <w:t>(раздается лист с картинкой строение человека)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</w:rPr>
        <w:t>(вывешивается плакат и закрашивается органы, на которые влияет табак Курение оказывает влияние на: губы, зубы, гортань, легкие, трахея, сердце, кожа 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упражнение «Причины курить и не курить»</w:t>
      </w:r>
    </w:p>
    <w:p>
      <w:pPr>
        <w:pStyle w:val="Normal"/>
        <w:shd w:fill="FFFFFF" w:val="clear"/>
        <w:autoSpaceDE w:val="false"/>
        <w:rPr/>
      </w:pPr>
      <w:r>
        <w:rPr/>
        <w:t>Сидя в кругу ученики должны говорить причины, почему люди курят и не курят. Все причины записываются на доске. После завершения упражнения надо отметить, что причин не курить больше чем курить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  <w:t>Энергизатор «Поменяйтесь местами те …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Упражнение «Отказ от нежелательного действия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едущий: «Всем нам известно, что курение может быть вредным и опасным для здоровья человека. Однако в жизни у многих людей бывает ситуация, когда им предложили закурить и они не сумели отказаться, несмотря на то, что знали о возможных последствиях. Поэтому становится понятно, что, кроме убеждения не курить, необходимо еще наличие умения отказываться от него. Умение разными способами отказываться от чего-то ненужного и нежелательного крайне важно для человека»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Сидя в кругу, дети передавая по очереди сигарету должны уговорить другого закурить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</w:rPr>
      </w:pPr>
      <w:r>
        <w:rPr>
          <w:color w:val="000000"/>
        </w:rPr>
        <w:t xml:space="preserve">Давайте теперь подумаем, какие способы отказа от курения могут быть </w:t>
      </w:r>
      <w:r>
        <w:rPr>
          <w:i/>
          <w:color w:val="000000"/>
        </w:rPr>
        <w:t>( все записать на доске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Следует отметить, что в зависимости от ситуации выбирается та форма отказа, которая является более или менее категоричной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Примерно подобный список можно представить следующим образом (формы от</w:t>
        <w:softHyphen/>
        <w:t>каза здесь представлены, начиная наиболее мягкой и заканчивая наиболее жесткой):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1. Объяснить причины отказа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2. Предложить замену (заняться чем-то другим или дать что-то другое)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3. Сделать вид, что не слышал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4. Просто сказать «нет» (не споря и не объясняя причин отказа)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5. Сказать «нет» и уйти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6. Уйти или убежать, ничего не говор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упражнение «Отработка навыков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 xml:space="preserve">2. Отработка навыка </w:t>
      </w:r>
      <w:r>
        <w:rPr>
          <w:iCs/>
          <w:color w:val="000000"/>
        </w:rPr>
        <w:t xml:space="preserve">отказа от нежелательного </w:t>
      </w:r>
      <w:r>
        <w:rPr>
          <w:b/>
          <w:bCs/>
          <w:iCs/>
          <w:color w:val="000000"/>
        </w:rPr>
        <w:t>действ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дущий: «Мы с вами разобрали, какие существуют формы отказа от нежела</w:t>
        <w:softHyphen/>
        <w:t>тельного действия. Каждый такой отказ может применяться в определенной ситу</w:t>
        <w:softHyphen/>
        <w:t>ации. Чем опаснее является идущее от кого-то предложение, чем больше исходит от него угрозы благополучию, здоровью и жизни человека, тем более категорич</w:t>
        <w:softHyphen/>
        <w:t>ным должен быть отказ (вплоть до последней его формы - бегства)».</w:t>
      </w:r>
    </w:p>
    <w:p>
      <w:pPr>
        <w:pStyle w:val="Normal"/>
        <w:rPr>
          <w:color w:val="000000"/>
        </w:rPr>
      </w:pPr>
      <w:r>
        <w:rPr>
          <w:color w:val="000000"/>
        </w:rPr>
        <w:t>Каждому дается кар</w:t>
        <w:softHyphen/>
        <w:t>точка, на которой написана  определенная ситуация, требующая отказа в действи</w:t>
        <w:softHyphen/>
        <w:t>ях 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вочка приглашает на день рождения подругу, у которой дома лежит боль</w:t>
        <w:softHyphen/>
        <w:t>ная бабуш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льчик просит одноклассницу дать списать домашнее зада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дин из курящих подростков предлагает сигарету проходящим мимо ребят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вочка уговаривает подругу вместо уроков пойти посмотреть новый ви</w:t>
        <w:softHyphen/>
        <w:t>деофиль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знакомый человек предлагает девочке подвезти е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взрослый уговаривает мальчика украсть </w:t>
      </w:r>
      <w:r>
        <w:rPr>
          <w:color w:val="000000"/>
          <w:lang w:val="en-US"/>
        </w:rPr>
        <w:t>CD</w:t>
      </w:r>
      <w:r>
        <w:rPr>
          <w:color w:val="000000"/>
        </w:rPr>
        <w:t>-диск из палат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Задание отвечающему:</w:t>
      </w:r>
    </w:p>
    <w:p>
      <w:pPr>
        <w:pStyle w:val="Normal"/>
        <w:rPr/>
      </w:pPr>
      <w:r>
        <w:rPr>
          <w:color w:val="000000"/>
        </w:rPr>
        <w:t>Подумать, какой из предложенных способов отказа (из написанных на доске или ватмане) лучше всего подходит к представленным ситуациям и почему, и проговорить вслу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Энергизатор «Моргалки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4. Основной вывод занят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к как курение наносит вред здоровью человека и его жизни, необходимо уметь отказываться от курения, невзи</w:t>
        <w:softHyphen/>
        <w:t>рая на те ложные аргументы, с помощью которых кто-либо пытается заставить нас это сделат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48:00Z</dcterms:created>
  <dc:creator>User</dc:creator>
  <dc:description/>
  <cp:keywords/>
  <dc:language>en-US</dc:language>
  <cp:lastModifiedBy>Пользователь Windows</cp:lastModifiedBy>
  <cp:lastPrinted>2009-03-19T11:11:00Z</cp:lastPrinted>
  <dcterms:modified xsi:type="dcterms:W3CDTF">2020-11-09T08:37:00Z</dcterms:modified>
  <cp:revision>12</cp:revision>
  <dc:subject/>
  <dc:title>Курение и здоровье</dc:title>
</cp:coreProperties>
</file>