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ТЕР - КЛАСС ДЛЯ ПЕДАГОГ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ЗДОРОВЬЕСБЕРЕГАЮЩИЕ ТЕХНОЛОГИИ В ДОУ»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ставитель: Шишкина М.Р. 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ктор по физической культуре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  <w:sz w:val="28"/>
          <w:szCs w:val="28"/>
        </w:rPr>
        <w:t>МАДОУ детский сад № 2 «Росинка» г. Кировград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применение здоровьесберегающих технологий в воспитательно-образовательном процессе. </w:t>
      </w:r>
    </w:p>
    <w:p>
      <w:pPr>
        <w:pStyle w:val="Normal"/>
        <w:ind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-обучающие: </w:t>
      </w:r>
      <w:r>
        <w:rPr>
          <w:color w:val="000000"/>
          <w:sz w:val="28"/>
          <w:szCs w:val="28"/>
          <w:shd w:fill="FFFFFF" w:val="clear"/>
        </w:rPr>
        <w:t xml:space="preserve">познакомить педагогов с разнообразными методами и приёмами, которые оказывают положительное воздействие на развитие дет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развивающие: </w:t>
      </w:r>
      <w:r>
        <w:rPr>
          <w:sz w:val="28"/>
          <w:szCs w:val="28"/>
        </w:rPr>
        <w:t>активизировать и систематизировать знания педагогов о содержании работы по применению здоровьесберегающих технологий в образовательном процес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ьные: повысить эффективность работы по применению здоровьесберегающих технолог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  <w:shd w:fill="FFFFFF" w:val="clear"/>
        </w:rPr>
        <w:t>дидактическо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особие «Цветок здоровья»; муз. центр с аудиозапис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ланируемый результат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вышение уровня профессиональной компетенции педагогов ДОУ по использованию здоровьесберегающих технологий </w:t>
      </w:r>
      <w:r>
        <w:rPr>
          <w:color w:val="000000"/>
          <w:sz w:val="28"/>
          <w:szCs w:val="28"/>
          <w:shd w:fill="FFFFFF" w:val="clear"/>
        </w:rPr>
        <w:t xml:space="preserve">в воспитательно-образовательном процессе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 xml:space="preserve">Структура мастер - класса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Актуализация. Постановка проблемы (цели, задачи)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Практикум. Привлечение слушателей к ходу мастер - класса. Показ эффективных методов и приемов здоровьесберегающих технолог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Подведение итогов; рефлексия участник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Эмоциональное нача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Здравствуйте, уважаемые коллег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Крикните громко и хором, друзья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мочь откажетесь мне? (нет или да?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еток вы любите? Да или нет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ишли вы на мастер-класс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ил совсем нет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ам лекции хочется слушать здесь? (нет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Я вас понимаю….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к быть господа?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облемы детей решать нужно нам? (да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айте мне тогда ответ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мочь откажетесь мне? (нет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следнее спрошу у вас я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Активными все будете? (нет или да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так, с прекрасным настроением и позитивными эмоциями мы начинаем мастер-класс «Здоровьесберегающие технологии в ДОУ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темы мастер – класс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егодня в дошкольных учреждениях уделяется большое внимание здоровьесберегающим технология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доровьесберегающая технология </w:t>
      </w:r>
      <w:r>
        <w:rPr>
          <w:color w:val="000000"/>
          <w:sz w:val="28"/>
          <w:szCs w:val="28"/>
          <w:shd w:fill="FFFFFF" w:val="clear"/>
        </w:rPr>
        <w:t>-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  <w:shd w:fill="FFFFFF" w:val="clear"/>
        </w:rPr>
        <w:t>здоровьесберегающих образовательных технологий обеспечить ребенку возможность сохранения здоровья, сформировать необходимые знания, умения и навыки здорового образа жизни, научить использовать полученные знания в повседневной жизни. Важно понимать, что Здоровье - это состояние полного физического, психического и социального благополучия, а не просто отсутствие болезней или физических дефект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оровье, как предмет здоровьесберегающих технологий, предусматривае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оровье физическое. Здоровье психическое. Здоровье социальное. Здоровье нравственно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лагодаря использованию здоровьесберегающих технологий у детей происходит: улучшение памяти, внимания, мышления; повышение способности к произвольному контролю; улучшение общего эмоционального состояния; повышается работоспособность, уверенность в себе; стимулируются двигательные функции; снижает утомляемость; развивается дыхательный и артикуляционный аппарат; стимулируется речевая функц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доровьесберегающие педагогические технологии применяются в различных видах деятельности и представлены как: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Технологии сохранения и стимулирования здоровья: </w:t>
      </w:r>
      <w:r>
        <w:rPr>
          <w:color w:val="000000"/>
          <w:sz w:val="28"/>
          <w:szCs w:val="28"/>
          <w:shd w:fill="FFFFFF" w:val="clear"/>
        </w:rPr>
        <w:t xml:space="preserve">динамические паузы, подвижные и спортивные игры, релаксация, гимнастика пальчиковая, гимнастика для глаз, гимнастика дыхательная, гимнастика бодрящая, гимнастика корригирующая. 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Технологии обучения здоровому образу жизн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физкультурные занятия, занятия в бассейне, ритмика, биологическая обратная связь (БОС), проблемно-игровые, коммуникативные игры, беседы из серии «Здоровье», точечный самомассаж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Коррекционные технологи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ехнологии развития эмоцоинально-волевой сферы, коррекция поведения, психогимнастика, арт-терапия, артикуляционная гимнастика, технология музыкального воздействия, сказкотерапи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Практическая часть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Задания для педагогов:</w:t>
      </w:r>
      <w:r>
        <w:rPr>
          <w:i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дагогам предлагается выбрать цвет буклета и описать ощущения связанные с этим цвет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ветотерап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— это одно из самых перспективных и надежных методов лечения и оздоровления. Цвет служит мощным стимулятором эмоционального и интеллектуального развития дете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 зависимости от выбранного цвета, педагогам дается задание использование здоровьесберегающей технологии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Красный цвет буклет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льчиковая гимнастик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дает пальчиковая гимнастика детям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Способствует овладению навыками мелкой мотор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Помогает развивать реч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•</w:t>
      </w:r>
      <w:r>
        <w:rPr>
          <w:color w:val="000000"/>
          <w:sz w:val="28"/>
          <w:szCs w:val="28"/>
          <w:shd w:fill="FFFFFF" w:val="clear"/>
        </w:rPr>
        <w:t>Повышает работоспособность коры головного моз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>Развивает у ребенка психические процессы: мышление, внимание, память, воображ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• </w:t>
      </w:r>
      <w:r>
        <w:rPr>
          <w:color w:val="000000"/>
          <w:sz w:val="28"/>
          <w:szCs w:val="28"/>
          <w:shd w:fill="FFFFFF" w:val="clear"/>
        </w:rPr>
        <w:t xml:space="preserve">Снимает тревожность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м нужно придумать движения и продемонстрировать гимнастику в соответствии с текс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удем мы варить компот, (Левую ладошку держат «ковшиком»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руктов нужно много. Вот: указательным пальцем правой руки «мешают»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удем яблоки крошить, (Загибают пальчики по одному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ушу будем мы рубить. начиная с большого.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ожмем лимонный сок,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ив положим и песок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рим, варим мы компот. (Опять «варят» и «мешают»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гостим честной народ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Зеленый цвет буклет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Игровая деятельность: </w:t>
      </w:r>
      <w:r>
        <w:rPr>
          <w:color w:val="000000"/>
          <w:sz w:val="28"/>
          <w:szCs w:val="28"/>
          <w:shd w:fill="FFFFFF" w:val="clear"/>
        </w:rPr>
        <w:t>повышает интерес к занятиям физкультурой и спортом. Но не только подвижные или спортивные игры повышают интерес, но и дидактические игры. Вашему вниманию представляю дидактическо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пособие «Цветок здоровья» (</w:t>
      </w:r>
      <w:r>
        <w:rPr>
          <w:color w:val="000000"/>
          <w:sz w:val="28"/>
          <w:szCs w:val="28"/>
          <w:shd w:fill="FFFFFF" w:val="clear"/>
        </w:rPr>
        <w:t>Дидактическая игра «Угадай вид спорта по показу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Желтый цвет буклета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Эмоциональную сферу: </w:t>
      </w:r>
      <w:r>
        <w:rPr>
          <w:color w:val="000000"/>
          <w:sz w:val="28"/>
          <w:szCs w:val="28"/>
          <w:shd w:fill="FFFFFF" w:val="clear"/>
        </w:rPr>
        <w:t>можно рассматривать как один из фундаментальных внутренних факторов, определяющих психическое здоровье ребенка и становление его исходно благополучной психики. При помощи дидактических игр возможно формирование эмоционального благополучия у детей дошкольного возраста. (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дидактическая игра «Угадай эмоцию по показу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Оранжевый цвет буклет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лаксация </w:t>
      </w:r>
      <w:r>
        <w:rPr>
          <w:color w:val="000000"/>
          <w:sz w:val="28"/>
          <w:szCs w:val="28"/>
          <w:shd w:fill="FFFFFF" w:val="clear"/>
        </w:rPr>
        <w:t>– это умение расслабиться, она помогает одним детям снять напряжение, другим – сконцентрировать внимание, снять возбуждение. Релаксация «Штанга» (Клюева Н.В.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расслабление мышц рук, ног, корпуса. </w:t>
      </w:r>
      <w:r>
        <w:rPr>
          <w:i/>
          <w:color w:val="000000"/>
          <w:sz w:val="28"/>
          <w:szCs w:val="28"/>
          <w:shd w:fill="FFFFFF" w:val="clear"/>
        </w:rPr>
        <w:t>Инструкция:</w:t>
      </w:r>
      <w:r>
        <w:rPr>
          <w:color w:val="000000"/>
          <w:sz w:val="28"/>
          <w:szCs w:val="28"/>
          <w:shd w:fill="FFFFFF" w:val="clear"/>
        </w:rPr>
        <w:t xml:space="preserve"> «Представьте, что вы поднимаете тяжелую штангу. Наклонитесь, возьмите ее. Сожмите кулаки. Медленно поднимите руки. Они напряжены! Тяжело! Руки устали, бросаем штангу (руки резко опускаются вниз и свободно опускаются вдоль туловища). Они расслаблены, отдыхают. Легко дышится. Вдох – пауза, выдох – пауза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  <w:shd w:fill="FFFFFF" w:val="clear"/>
        </w:rPr>
        <w:t>Голубой цвет буклет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зыкотерапия </w:t>
      </w:r>
      <w:r>
        <w:rPr>
          <w:sz w:val="28"/>
          <w:szCs w:val="28"/>
          <w:shd w:fill="FFFFFF" w:val="clear"/>
        </w:rPr>
        <w:t xml:space="preserve">- это, которое слушают. О том, что музыка способна изменить душевное и физическое состояние человека, знали еще в древней Греции и других странах Слушание правильно подобранной музыки повышает иммунитет детей, снимает напряжение и раздражительность, головную и мышечную боль, восстанавливает спокойное дыхание. Музыка действует избирательно: в зависимости от характера произведения, от инструмента, на котором она исполняется. Так, например, скрипка и фортепиано успокаивают нервную систему, а флейта оказывает расслабляющее действие. Слушание «К Элизе» Л.В. Бетховен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Подведение ит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т и настал момент прощанья, сегодня было очень приятно общаться с вами. Ведь только совместными усилиями мы можем воспитать сильных, бодрых, веселых, а значит, и здоровых детей. Надеюсь, что сегодняшний день не прошел даром. И вы многое почерпнули из него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недаром говорят «Здоров будешь – всё добудешь! Так будьте здоровы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работу!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. Зимонина В.А. Воспитание ребёнка – дошкольника. Расту здоровым. М.;ВЛАДОС, 2003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узнецова М.Н. Система комплексных мероприятий по оздоровлению детей в дошкольных образовательных учреждениях. М.: АРКТИ, 2002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оргунова О.Н. Физкультурно-оздоровительная работа в ДОУ. Воронеж, 2005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50:00Z</dcterms:created>
  <dc:creator>Comp</dc:creator>
  <dc:description/>
  <cp:keywords/>
  <dc:language>en-US</dc:language>
  <cp:lastModifiedBy>Comp</cp:lastModifiedBy>
  <dcterms:modified xsi:type="dcterms:W3CDTF">2016-09-01T04:10:00Z</dcterms:modified>
  <cp:revision>2</cp:revision>
  <dc:subject/>
  <dc:title>МАСТЕР - КЛАСС ДЛЯ ПЕДАГОГОВ</dc:title>
</cp:coreProperties>
</file>