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м году мы начали изучать новый предмет – геометрию. Все время, когда мы имеем дело с формой, размером, положением предмета в пространстве, мы вовлечены в геометрию. Когда доисторические люди занимались ткачеством или отделкой зда</w:t>
        <w:softHyphen/>
        <w:t>ний, они пользовались геометрией, не зная ее. Древним египтянам была нужна геометрия, чтобы измерить участки земли, подвергавшиеся затопле</w:t>
        <w:softHyphen/>
        <w:t>нию во время разливов Нила. Им была нужна геометрия в строительных целях, когда религия заставила их строить могилы для умерших — пи</w:t>
        <w:softHyphen/>
        <w:t xml:space="preserve">рамиды. Само слово «геометрия» произошло от греческих слов «Земля» и «измерять» и, вероятно, является переводом египетского слов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Сначала геометрия была интуитивной. Это оз</w:t>
        <w:softHyphen/>
        <w:t>начает, что факты признавались существующими без попытки доказать это или продемонстриро</w:t>
        <w:softHyphen/>
        <w:t>вать, что это действительно так. Но в 600 году до н.э. греческий ученый Фалес развил идею, что должны существовать пути, доказывающие, что геометрические факты истинны. В геометрии та</w:t>
        <w:softHyphen/>
        <w:t>кая истина называется теоремой. Фалес открыл доказательства теорем, которые люди принимали на веру до этого времени. Это послужило нача</w:t>
        <w:softHyphen/>
        <w:t xml:space="preserve">лом доказательной геометр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люди накапливали знания, опыт, формулировались правила, связанные с геометрическими измерениями и построениями, потом выдвигались гипотезы, формулировались и доказывались  теор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очень заинтересовала геометрия и мне захотелось самой решить практическую задачу по геометрии и на ее основе выдвинуть и доказать гипотезу. Моя работа построена по следующей схеме: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угол между биссектрисами двух смежных углов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проблемы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ли значение угла между биссектрисами двух смежных углов от выбора угла и его значения?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частных случае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тся несколько частных случаев значений одного из смежных углов и вычисляется угол между биссектрисами. Рассматриваются случаи:</w:t>
      </w:r>
    </w:p>
    <w:p>
      <w:pPr>
        <w:pStyle w:val="Style2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3779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результатов исследова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исследования оформляются в виде таблицы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жение гипотезы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ает гипотеза о том, что угол между биссектрисами двух смежных углов равен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 или проверка гипоте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казательство данной гипотезы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результатов иссле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в которых может применяться данное утвер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1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угол между биссектрисами двух смежных уг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ка проблемы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ли значение угла между биссектрисами двух смежных углов от выбора угла и его значения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бор частных случа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6260" cy="191071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>=1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тогда смежный с ним угол равен 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Поэтому угол между биссектрисами равен: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+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=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6895" cy="209296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>=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а смежный с ним угол равен 1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Поэтому угол между биссектрисами равен: 3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+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=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10502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межный с ним угол равен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Поэтому угол между биссектрисами равен: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+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=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2940" cy="231330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>=4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а смежный с ним угол равен 13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Поэтому угол между биссектрисами равен: 20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+ 69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=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результатов исследования</w:t>
      </w:r>
    </w:p>
    <w:p>
      <w:pPr>
        <w:pStyle w:val="Normal"/>
        <w:spacing w:lineRule="auto" w:line="360"/>
        <w:ind w:left="708" w:hanging="0"/>
        <w:rPr/>
      </w:pPr>
      <w:r>
        <w:rPr/>
        <w:t>Полученные результаты отобразим в таблице.</w:t>
      </w:r>
    </w:p>
    <w:tbl>
      <w:tblPr>
        <w:tblW w:w="874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между биссектрисами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х смежных углов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1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7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=4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движение гипотезы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У меня получилось, что во всех случаях угол между биссектрисами равен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Значит можно выдвинуть гипотезу – угол между биссектрисами двух смежных углов равен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казательство или проверка гипотезы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6085" cy="2065020"/>
            <wp:effectExtent l="0" t="0" r="0" b="0"/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им один из смежных угл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>, тогда другой угол –  180°–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так как биссектриса делит угол пополам 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 xml:space="preserve">2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адо найти угол между биссектрисами, значит 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+ 90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90°.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left="705" w:hanging="0"/>
        <w:rPr/>
      </w:pPr>
      <w:r>
        <w:rPr>
          <w:rFonts w:cs="Times New Roman" w:ascii="Times New Roman" w:hAnsi="Times New Roman"/>
          <w:sz w:val="28"/>
          <w:szCs w:val="28"/>
        </w:rPr>
        <w:t>В общем случае я получила, что угол между биссектрисами равен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также как и в частных случаях. Следовательно, угол между биссектрисами  2-х смежных углов действительно равен 90°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результатов исследо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анной работы могут найти применение в задачах различного вида. Например, тако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иссектрисах двух смежных углов взяты произвольные точки А и В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ить большую сторону треугольника АВ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умму угл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 xml:space="preserve">САВ 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>АВ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торону ВС, если известно, что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 АВ=</w:t>
      </w:r>
      <w:r>
        <w:rPr>
          <w:rFonts w:cs="Times New Roman" w:ascii="Times New Roman" w:hAnsi="Times New Roman"/>
          <w:i/>
          <w:sz w:val="36"/>
          <w:szCs w:val="28"/>
        </w:rPr>
        <w:t>с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сторону АВ, если известно, что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ВС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расстояние от точки В до прямой АС, от точки А до прямой ВС.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144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</wp:posOffset>
                </wp:positionH>
                <wp:positionV relativeFrom="paragraph">
                  <wp:posOffset>68580</wp:posOffset>
                </wp:positionV>
                <wp:extent cx="3178175" cy="19951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080" cy="1995120"/>
                          <a:chOff x="0" y="0"/>
                          <a:chExt cx="3178080" cy="1995120"/>
                        </a:xfrm>
                      </wpg:grpSpPr>
                      <wps:wsp>
                        <wps:cNvCnPr/>
                        <wps:spPr>
                          <a:xfrm>
                            <a:off x="2947680" y="14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8080" y="39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1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600" y="1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2240" y="62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0000" y="706680"/>
                            <a:ext cx="3351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566000"/>
                            <a:ext cx="3326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7000"/>
                            <a:ext cx="318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5.4pt;width:250.25pt;height:157.15pt" coordorigin="69,108" coordsize="5005,314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11;top:23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74;top:738;width:0;height:0" type="_x0000_t32">
                  <v:stroke color="#00206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4;top:10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1;top:303;width:0;height:0" type="_x0000_t32">
                  <v:stroke color="#002060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2;top:1095;width:0;height:0" type="_x0000_t32">
                  <v:stroke color="#002060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1;top:1221;width:5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2574;width:523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;top:434;width:50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треугольник АВС – прямоугольный, то больший угол = 90°( по теореме о сумме углов треугольника), а против большего угла лежит большая сторона, т.е. АВ - большая сторона треугольника АВ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 xml:space="preserve">САВ +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sz w:val="28"/>
          <w:szCs w:val="28"/>
        </w:rPr>
        <w:t>АВС= 90°( по теореме о сумме углов треугольни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=1/2 АВ=1/2</w:t>
      </w:r>
      <w:r>
        <w:rPr>
          <w:rFonts w:cs="Times New Roman" w:ascii="Times New Roman" w:hAnsi="Times New Roman"/>
          <w:i/>
          <w:sz w:val="36"/>
          <w:szCs w:val="28"/>
        </w:rPr>
        <w:t>с</w:t>
      </w:r>
      <w:r>
        <w:rPr>
          <w:rFonts w:cs="Times New Roman" w:ascii="Times New Roman" w:hAnsi="Times New Roman"/>
          <w:sz w:val="36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.к. в прямоугольном треугольнике против угла 30° лежит катет, равный половине гипотенузы. Отсюда же и АВ= 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длина перпендикуляра, проведенного из точки к прямой, называется расстоянием от этой точки до прямой, то в данном случае расстояние от точки В до прямой АС будет равно ВС, а расстояние от точки А до прямой ВС будет равно АС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ходе исследования данной задачи я убедилась в том, угол между биссектрисами любых смежных углов равен 90°.                                                                       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 полученных данных мы можем решать задачи, используя свойства прямоугольного треугольника, построенного на биссектрисах смежных углов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стрых углов прямоугольного треугольника равна 90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т прямоугольного треугольника, лежащий против угла 30°, </w:t>
      </w:r>
    </w:p>
    <w:p>
      <w:pPr>
        <w:pStyle w:val="Normal"/>
        <w:spacing w:lineRule="auto" w:line="360"/>
        <w:ind w:left="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 половине гипотенузы.</w:t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атет прямоугольного треугольника равен половине 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нузы, то угол, лежащий против этого катета, равен 30°.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различные  задачи, где используются другие свойства прямоугольного треугольни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, 7-9:учеб. для общеобразоват.учреждений/Л.С. Атанасян, В.Ф.Бутузов и др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школьников. Математика. Гл.ред. М. Аксенова. Изд. «Аван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0:08:00Z</dcterms:created>
  <dc:creator>Kollegaev</dc:creator>
  <dc:description/>
  <dc:language>en-US</dc:language>
  <cp:lastModifiedBy>USER</cp:lastModifiedBy>
  <cp:lastPrinted>2009-03-19T18:36:00Z</cp:lastPrinted>
  <dcterms:modified xsi:type="dcterms:W3CDTF">2020-11-08T20:08:00Z</dcterms:modified>
  <cp:revision>2</cp:revision>
  <dc:subject/>
  <dc:title/>
</cp:coreProperties>
</file>