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widowControl/>
        <w:tabs>
          <w:tab w:val="clear" w:pos="709"/>
          <w:tab w:val="left" w:pos="108" w:leader="none"/>
        </w:tabs>
        <w:bidi w:val="0"/>
        <w:spacing w:lineRule="auto" w:line="336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widowControl/>
        <w:tabs>
          <w:tab w:val="clear" w:pos="709"/>
          <w:tab w:val="left" w:pos="108" w:leader="none"/>
        </w:tabs>
        <w:bidi w:val="0"/>
        <w:spacing w:lineRule="auto" w:line="336" w:before="0" w:after="0"/>
        <w:ind w:left="0" w:right="0" w:hanging="0"/>
        <w:jc w:val="center"/>
        <w:rPr/>
      </w:pP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  <w:t>Методическая разработка музыкального спектакля по мотивам одноименной сказки В. Сутеева</w:t>
      </w:r>
    </w:p>
    <w:p>
      <w:pPr>
        <w:pStyle w:val="TextBody"/>
        <w:widowControl/>
        <w:tabs>
          <w:tab w:val="clear" w:pos="709"/>
          <w:tab w:val="left" w:pos="108" w:leader="none"/>
        </w:tabs>
        <w:bidi w:val="0"/>
        <w:spacing w:lineRule="auto" w:line="336" w:before="0" w:after="0"/>
        <w:ind w:left="0" w:right="0" w:hanging="0"/>
        <w:jc w:val="center"/>
        <w:rPr/>
      </w:pPr>
      <w:r>
        <w:rPr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  <w:t>«Мешок яблок»</w:t>
      </w:r>
    </w:p>
    <w:p>
      <w:pPr>
        <w:pStyle w:val="TextBody"/>
        <w:widowControl/>
        <w:tabs>
          <w:tab w:val="clear" w:pos="709"/>
          <w:tab w:val="left" w:pos="108" w:leader="none"/>
        </w:tabs>
        <w:bidi w:val="0"/>
        <w:spacing w:lineRule="auto" w:line="336" w:before="0" w:after="0"/>
        <w:ind w:left="0" w:right="0" w:hanging="0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36"/>
          <w:szCs w:val="36"/>
          <w:u w:val="none"/>
        </w:rPr>
      </w:r>
    </w:p>
    <w:p>
      <w:pPr>
        <w:pStyle w:val="TextBody"/>
        <w:widowControl/>
        <w:tabs>
          <w:tab w:val="clear" w:pos="709"/>
          <w:tab w:val="left" w:pos="108" w:leader="none"/>
        </w:tabs>
        <w:bidi w:val="0"/>
        <w:spacing w:lineRule="auto" w:line="336" w:before="0" w:after="0"/>
        <w:ind w:left="0" w:right="0" w:hanging="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                                                          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Музыкальный руководитель Закарян И.С.</w:t>
      </w:r>
    </w:p>
    <w:p>
      <w:pPr>
        <w:pStyle w:val="Normal"/>
        <w:widowControl/>
        <w:spacing w:lineRule="auto" w:line="336" w:before="0" w:after="0"/>
        <w:ind w:left="0" w:right="0" w:hanging="0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36"/>
          <w:szCs w:val="36"/>
        </w:rPr>
      </w:r>
    </w:p>
    <w:p>
      <w:pPr>
        <w:pStyle w:val="Normal"/>
        <w:widowControl/>
        <w:spacing w:lineRule="auto" w:line="336" w:before="0" w:after="0"/>
        <w:ind w:left="0" w:right="0" w:hanging="0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ь:Поддерживать устойчивый интерес к музыкально-театрализованной деятельности. Способствовать раскрытию артистических талантов детей.  Задачи:Закреплять умение детей вживаться в образ, используя художественно-речевые средства выразительности.</w:t>
      </w:r>
    </w:p>
    <w:p>
      <w:pPr>
        <w:pStyle w:val="Normal"/>
        <w:widowControl/>
        <w:spacing w:lineRule="auto" w:line="336" w:before="0" w:after="0"/>
        <w:ind w:left="0" w:right="0" w:hanging="0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Развивать интонационную выразительность, мимику, жесты, выразительность движений, умение согласовывать свои действия с партнерами по сцене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1 картин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Дом Зайца. В нем – Заяц, Зайчиха и 5 Зайча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Совсем в доме нашем пусто: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 морковки, ни капусты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же делать? Как же быть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м зайчаток мне кормить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Ничего! Сейчас пойду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грибов для вас найду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ата – Папа в лес сейчас пойдет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грибов для нас найдет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Где корзинка? Не пойму!.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Я мешок с собой возьму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яц берет мешок, машет зайчатам, идет в лес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йчата и зайчиха машут ему в след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2 картин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яц идет по лесу, ищет грибы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Что-то грибов совсем не видно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друг он видит лесную яблоню, на ней и под ней много яблок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Ура! Яблочки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Набирает в мешок яблоки и исполняет</w:t>
      </w:r>
      <w:r>
        <w:rPr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1 куплет «Песенки Зайца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»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, муз. М.Зив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е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Ах, гостинцы хороши! Будут рады малыши: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шастик, Пушистик, Звонок, Прыгунок –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по лавкам скок-поскок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Летит Ворон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а – Карр! Карр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 что же это делается?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який сюда приходит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ждый себе набирает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 стыда, ни совести не знает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Почему ты кричишь зря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десь яблок на весь лес хвати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у меня зайчата дома голодные сидят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апу ждут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а – И чего ты носишься со своими зайчатами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атки!.. Папу ждут!.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придет охотник: пиф-паф… И нет твоих зайчат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ли волк – ам! И все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Не говори так, Ворона! Не говори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яц набирает полный мешок, тащит его по земле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а – Ишь, сколько набрал – не поднять!.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мотри, Косой, как бы твои зайчата не лопнули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Отстань!.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орона улетает. Заяц тащит мешок спиной вперед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Идет Медведь. Заяц упирается в него, пугается и приседае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Ой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дведь – Ха-ха-ха! Чего испугался, дурашка? Не бойся, не трону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, рассказывай, чего несешь? Куда путь держишь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яц исполняет</w:t>
      </w:r>
      <w:r>
        <w:rPr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 2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b w:val="false"/>
          <w:bCs w:val="false"/>
          <w:i/>
          <w:caps w:val="false"/>
          <w:smallCaps w:val="false"/>
          <w:color w:val="000000"/>
          <w:spacing w:val="0"/>
          <w:sz w:val="28"/>
          <w:szCs w:val="28"/>
        </w:rPr>
        <w:t>куплет «Песенки Зайца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»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, муз. М.Зив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 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е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– До… до… Дома ждет меня семья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бят фрукты сыновья: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шастик, Пушистик, Звонок, Прыгунок –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по лавкам скок-поскок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говорит) -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тыре сыночка и лапочка дочк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яц дает яблоко Медведю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Угощайтесь, дядя Миша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едведь – Ну, спасибо! 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(пробует).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чего яблочки! Ну-ка, дай еще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Берите, сколько хотите, дядя Миша, у меня их много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дведь – Ну, будь здоров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Медведь уходит. К зайцу подбегают Белочки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Исполняется 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«Песенка Зайца и Белочек»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, муз. З. Левиной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яц 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е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Здравствуйте, здравствуйте, ла-ла-ла-ла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ыжие белочки, как у вас дела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лочки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ю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Мы набрали шишек для своих детишек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ок-цок, цок-цок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дет нам зимой тепло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лочки – Дяденька Заяц, дяденька Заяц! Дай нам яблочка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яц 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угощае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Угощайтесь, Бельчатки-ребятки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меня их много! Кушайте на здоровье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лочки – Спасибо, дяденька Заяц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Белочки убегаю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По лесу идет Еж с корзинкой, исполняет 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«Песенку Ежа»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, муз. Н.Дубовой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ж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е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Эй, грибочки! Эй, грибочки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лезайте из-под кочки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с корзиночкой иду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грибочков наберу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говори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Хоть пол-леса обошел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грибов я не нашел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Эй, чего ты пыхтишь, Колючая голова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ж – Да вот, хотел грибов насобирать, а они чего-то не попадаются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Плохо дело. Тогда возьми яблок. У меня их много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вай сюда свое лукошко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ж – Спасибо, выручил ты меня, Косой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На здоровье, Колючая голов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Еж уходит. Заяц идет дальше. Появляется Кро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от – Кто тут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Это я, Заяц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от – А! Здорово, Косой! Давненько мы с тобой не виделись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чем это так пахнет?.. Яблоками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Угадал, приятель. На вот, попробуй!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угощает)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от – Спасибо, друг. Скоро увидимся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Крот уходи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На лужайке появляются Коза с козлятами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за – Козлятушки - ребятушки, пойдемте со мной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Коза исполняет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«Песенку Козы»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, муз.А.Рыбников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за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е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Вы, козлятушки! Вы, ребятушки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гда слушайте свою матушку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будила вас спозараночку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играйте здесь, на поляночке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Козлята веселятся и исполняют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«Песенку Козлят»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, муз. М.Коваль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злята 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ю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Семеро, семеро, семеро козлят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ело, весело, весело шумя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ело Всезнайке, весело Бодайке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ело Топтушке, весело Болтушке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село Мазилке, весело Дразнилке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, давайте, братцы, прыгать и бодаться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ыгать и бодаться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Добрый день тебе, Коза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дравствуйте, козлятки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гощайтесь яблочками, милые ребятки!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угощает)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злята – Спасибо, дяденька Заяц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за – Спасибо тебе, Заяц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Кушайте на здоровье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яц идет дальше. Летит Ворон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а – Карр! Карр! Вот ведь какой! Всем яблоки раздавал, а меня хоть бы одним яблочком угостил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Ты уж прости! Забыл как-то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яц смотрит в мешок – там пусто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а – Что ж ты, все яблоки другим отдал, а голодным зайчатам ничего не оставил?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Ничего! Сейчас пойду в лес и еще мешок яблок наберу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а – Ну, куда ты пойдешь? Дело к вечеру идет, и туча надвигается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го и гляди, дождь начнется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Я быстро! И на твою долю яблок наберу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а – Нужны мне твои яблоки..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яц и Ворона разбегаются в разные стороны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3 картин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Дом Зайца. Зайчиха и Зайчата сидят за пустым столом, на лавочках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Слушайте, зайчата, сказку: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Стоит пенек, на пеньке – теремок…»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 зайчонок – А папа скоро придет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Скоро, зайчик, скоро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 зайчонок – Я есть хочу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Сиди смирно. Вот придет отец, обедать сядем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Раздается стук в дверь. Входят Бельчат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 xml:space="preserve">а 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с корзинкой орехов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 зайчонок – Папа, папа пришел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Кто там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льчата – Это мы! Мама велела вам гостинец передать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Какой гостинец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 и 5 зайчата – Орехи принесли! Ура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Спасибо вам, Белочки! Приходите к нам в гости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Бельчата убегаю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Приходит Еж с корзинкой с грибами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ж – Здравствуй, Зайчиха! Хозяина твоего в лесу встретил. Яблок он набрал полный мешок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Да что-то нет его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ж – Наверное, мешок тяжелый получился, вот он и запаздывае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вам от меня грибы в подарочек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Спасибо тебе, Еж! Приходи к нам в гости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Еж уходи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Приходит Коза, несет кочан капусты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за – Ме-е-е! Здравствуй, соседка! Капуста нынче хорошая уродилась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зьми зайчаткам, не побрезгуй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Спасибо тебе, Коза! Приходи к нам в гости со своими козлятами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Коза уходит. Идет Крот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 xml:space="preserve">, 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несет на тарелке овощи (морковь, свеклу, репу, картошку…)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от – Здесь Заяц живет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Здесь. Только его с утра дома не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от – Значит, я правильно дорогу нашел. Нате, вот, угощайтесь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ата – Ура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Ну, и чудеса! Только где же Заяц-то мой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Крот уходи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4 картин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Лес. Возле яблони – Волк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Он исполняет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«Песенку Волка»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, муз. Н.Лукониной, сл. Л. Чадовой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е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Никто меня не любит, никто не приголубит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вечно одинокий, голодный серый Волк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зубами – щелк! Грозно зарычу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ути не стой – мигом проглочу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Навстречу Волку выскакивает Заяц с пустым мешком, пугается, приседае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Ой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 – Тебе что здесь нужно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Я… яблочки хотел собрать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 – Яблочек захотел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Это не для меня… для зайчат. У меня дома зайчата голодные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тыре сыночка и лапочка дочк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 – Интересно. Вы, зайцы, значит, яблочки любите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Любим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 – А я зайцев люблю!.. Сырых!.. Ха-ха-ха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олк хочет схватить Зайца, Заяц накрывает его пустым мешком и убегае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– Ой! Ой-ой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олк кричит, размахивает руками и убегает в другую сторону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5 картин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Дом Зайца. Зайчиха и зайчата сидят за накрытым столом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 дом вбегает Заяц, кричит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Скорее запри дверь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йчиха 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(всплескивает руками)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Зайчик, бедный мой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ата – Папка! Папка пришел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Я… Я ничего… совсем ничего вам не принес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Да у нас всего много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Раздается стук в дверь, там – Медведь с бочонком мед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Это он! Волк! Прячьтесь все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дведь – Эй, Косой, где ты? Да не бойся, это я стучал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Я здесь, дядя Миша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дведь – Вот, получай от меня подарочек. Мед настоящий, липовый, здоровью помогает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и Зайчиха – Спасибо тебе, Михайло Потапыч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Приходи к нам, гостем будешь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Заяц и Зайчиха исполняют 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3 куплет «Песенки Зайца»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, муз. М.Зив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Заяц и Зайчиха 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ют) –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х, гостинцы хороши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шьте, ешьте, малыши: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шастик, Пушистик, Звонок, Прыгунок –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по лавкам скок-поскок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Вот и утро наступило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узей я в гости пригласил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ходите все скорей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месте будет веселей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Летит Ворон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а – Карр! Карр! Вот ведь… А мне никто, никогда не споет песенку…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Не огорчайся, Ворона, оставайся с нами! Гостьей будешь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орона смотрит на стол, разводит руками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рона – Ну, и чудеса! Как могло из пустого мешка столько добра появиться?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Появляется Волк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йчиха – Заинька, я Волка вижу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 – Не бойтесь, я вас не обижу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один в лесу брожу и друзей не нахожу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, друзья, меня простите, к себе в гости пригласите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в подарок малышам яблочки примите!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отдает корзинку с яблоками)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– Вот как славно! Так и быть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дем вместе все дружить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яц – Ну, Зайчатки, не зевайте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олянке поиграйте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айчата выбегают и танцуют, все участники исполняют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«Песенку Зайчат»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 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ю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– Раз, два, три, четыре, пять! Вышел зайчик погулять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один, а целых пять, вместе веселей играть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тыре сыночка и лапочка дочка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х у папы ровно пять. Поскорей учись считать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Эпилог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се герои спектакля встают полукругом на поклон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азочница – Сказки нас учат добрыми быть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епко дружить, дружбу ценить,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абым во всем и всегда помогать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малышей не обижать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Исполняется </w:t>
      </w:r>
      <w:r>
        <w:rPr>
          <w:b/>
          <w:i/>
          <w:caps w:val="false"/>
          <w:smallCaps w:val="false"/>
          <w:color w:val="000000"/>
          <w:spacing w:val="0"/>
          <w:sz w:val="28"/>
          <w:szCs w:val="28"/>
        </w:rPr>
        <w:t>припев песни «Мир сказок»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се </w:t>
      </w: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(поют)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– Чудеса, чудеса! Слышим сказок голоса.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мы верим: ясным днем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страну чудес волшебную найдем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удеса!</w:t>
      </w:r>
    </w:p>
    <w:p>
      <w:pPr>
        <w:pStyle w:val="TextBody"/>
        <w:widowControl/>
        <w:pBdr/>
        <w:spacing w:lineRule="atLeast" w:line="252" w:before="72" w:after="72"/>
        <w:ind w:left="0" w:right="0" w:hanging="0"/>
        <w:jc w:val="left"/>
        <w:rPr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Поклон. Дети машут рукой и выходят из з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15:35Z</dcterms:created>
  <dc:creator/>
  <dc:description/>
  <dc:language>en-US</dc:language>
  <cp:lastModifiedBy/>
  <dcterms:modified xsi:type="dcterms:W3CDTF">2020-11-09T17:23:28Z</dcterms:modified>
  <cp:revision>3</cp:revision>
  <dc:subject/>
  <dc:title/>
</cp:coreProperties>
</file>