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работы педагога-психолога, направленно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упреждение развития синдрома эмоционального выгорания         у педагогических работ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дним из наиболее оптимальных способов профилактики и коррекции синдрома эмоционального выгорания педагогов в условиях образовательной организации является разработка программы реабилитации, </w:t>
      </w:r>
      <w:r>
        <w:rPr>
          <w:i/>
          <w:iCs/>
          <w:sz w:val="28"/>
          <w:szCs w:val="28"/>
        </w:rPr>
        <w:t xml:space="preserve">целью которой является </w:t>
      </w:r>
      <w:r>
        <w:rPr>
          <w:i/>
          <w:sz w:val="28"/>
          <w:szCs w:val="28"/>
        </w:rPr>
        <w:t>создание в образовательном учреждении ус</w:t>
        <w:softHyphen/>
        <w:t>ловий для сохранения и укрепления психического здо</w:t>
        <w:softHyphen/>
        <w:t>ровья педагогов, формирования навыков регуляции пси</w:t>
        <w:softHyphen/>
        <w:t>хоэмоциональных состояний.</w:t>
      </w:r>
    </w:p>
    <w:p>
      <w:pPr>
        <w:pStyle w:val="Style16"/>
        <w:spacing w:lineRule="auto" w:line="360"/>
        <w:ind w:left="192" w:right="1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дачи программы: </w:t>
      </w:r>
    </w:p>
    <w:p>
      <w:pPr>
        <w:pStyle w:val="Style16"/>
        <w:numPr>
          <w:ilvl w:val="0"/>
          <w:numId w:val="1"/>
        </w:numPr>
        <w:spacing w:lineRule="auto" w:line="360" w:before="9" w:after="0"/>
        <w:ind w:left="900" w:right="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 педагогов навыки регуляции собственных негативных психо</w:t>
        <w:softHyphen/>
        <w:t xml:space="preserve">эмоциональных состояний; </w:t>
      </w:r>
    </w:p>
    <w:p>
      <w:pPr>
        <w:pStyle w:val="Style16"/>
        <w:numPr>
          <w:ilvl w:val="0"/>
          <w:numId w:val="1"/>
        </w:numPr>
        <w:spacing w:lineRule="auto" w:line="360" w:before="9" w:after="0"/>
        <w:ind w:left="900" w:right="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 педагогов навыки эффективного взаимодей</w:t>
        <w:softHyphen/>
        <w:t xml:space="preserve">ствия с коллегами и обучающимися; </w:t>
      </w:r>
    </w:p>
    <w:p>
      <w:pPr>
        <w:pStyle w:val="Style16"/>
        <w:numPr>
          <w:ilvl w:val="0"/>
          <w:numId w:val="1"/>
        </w:numPr>
        <w:spacing w:lineRule="auto" w:line="360" w:before="9" w:after="0"/>
        <w:ind w:left="900" w:right="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условия для развития самосознания и самосовершенствования педагогов. </w:t>
      </w:r>
    </w:p>
    <w:p>
      <w:pPr>
        <w:pStyle w:val="Style16"/>
        <w:spacing w:lineRule="auto" w:line="360"/>
        <w:ind w:left="192" w:right="1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тапы реализации программы: </w:t>
      </w:r>
    </w:p>
    <w:p>
      <w:pPr>
        <w:pStyle w:val="Style16"/>
        <w:numPr>
          <w:ilvl w:val="0"/>
          <w:numId w:val="5"/>
        </w:numPr>
        <w:spacing w:lineRule="auto" w:line="360"/>
        <w:ind w:left="0"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ап: установочно-мотивационный; </w:t>
      </w:r>
    </w:p>
    <w:p>
      <w:pPr>
        <w:pStyle w:val="Style16"/>
        <w:spacing w:lineRule="auto" w:line="360"/>
        <w:ind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  этап: аналитико-диагностический; </w:t>
      </w:r>
    </w:p>
    <w:p>
      <w:pPr>
        <w:pStyle w:val="Style16"/>
        <w:spacing w:lineRule="auto" w:line="360"/>
        <w:ind w:left="360"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 этап: просветительский; </w:t>
      </w:r>
    </w:p>
    <w:p>
      <w:pPr>
        <w:pStyle w:val="Style16"/>
        <w:spacing w:lineRule="auto" w:line="360"/>
        <w:ind w:left="360"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 этап: коррекционно-консультативный.                                                                                                                           </w:t>
      </w:r>
    </w:p>
    <w:p>
      <w:pPr>
        <w:pStyle w:val="Style16"/>
        <w:spacing w:lineRule="auto" w:line="360"/>
        <w:ind w:left="4" w:right="1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ланируемые результаты.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</w:t>
        <w:softHyphen/>
        <w:t xml:space="preserve">мы деятельности педагога-психолога по сохранению психического здоровья педагога                в образовательном учреждении ожидаются следующие результаты: </w:t>
      </w:r>
    </w:p>
    <w:p>
      <w:pPr>
        <w:pStyle w:val="Style16"/>
        <w:spacing w:lineRule="auto" w:line="360"/>
        <w:ind w:righ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улучшается психологический климат в коллективе; </w:t>
      </w:r>
    </w:p>
    <w:p>
      <w:pPr>
        <w:pStyle w:val="Style16"/>
        <w:spacing w:lineRule="auto" w:line="360" w:before="14" w:after="0"/>
        <w:ind w:left="360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нижается ситуативная и личностная тревожность педагогов; </w:t>
      </w:r>
    </w:p>
    <w:p>
      <w:pPr>
        <w:pStyle w:val="Style16"/>
        <w:spacing w:lineRule="auto" w:line="360"/>
        <w:ind w:right="4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-формируются навыки регуляции негативных пси</w:t>
        <w:softHyphen/>
        <w:t xml:space="preserve">хоэмоциональных  состояний; </w:t>
      </w:r>
    </w:p>
    <w:p>
      <w:pPr>
        <w:pStyle w:val="Style16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- повышается самооценка и уверенность в себе. </w:t>
      </w:r>
    </w:p>
    <w:p>
      <w:pPr>
        <w:pStyle w:val="Style16"/>
        <w:spacing w:lineRule="auto" w:line="360" w:before="153" w:after="0"/>
        <w:ind w:left="288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Этапы деятельности педагога-психолога по сохранению психического здоровья педагога: 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Психологическое просвещение педагогов. 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Диагностический. </w:t>
      </w:r>
    </w:p>
    <w:p>
      <w:pPr>
        <w:pStyle w:val="Style16"/>
        <w:spacing w:lineRule="auto" w:line="360"/>
        <w:ind w:right="1387" w:firstLine="567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3. Коррекционно-профилактический.</w:t>
      </w:r>
    </w:p>
    <w:p>
      <w:pPr>
        <w:pStyle w:val="Style16"/>
        <w:spacing w:lineRule="auto" w:line="360"/>
        <w:ind w:right="13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4.  Консультационный. </w:t>
      </w:r>
    </w:p>
    <w:p>
      <w:pPr>
        <w:pStyle w:val="Style16"/>
        <w:spacing w:lineRule="auto" w:line="360" w:before="9" w:after="0"/>
        <w:ind w:right="14" w:firstLine="567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На первом этапе </w:t>
      </w:r>
      <w:r>
        <w:rPr>
          <w:rFonts w:cs="Times New Roman" w:ascii="Times New Roman" w:hAnsi="Times New Roman"/>
          <w:sz w:val="28"/>
          <w:szCs w:val="28"/>
          <w:lang w:bidi="he-IL"/>
        </w:rPr>
        <w:t>цель педагога-психолога при рабо</w:t>
        <w:softHyphen/>
        <w:t>те с педагогическим коллективом состоит в том, чтобы предоставить информацию о том, почему именно в пе</w:t>
        <w:softHyphen/>
        <w:t>дагогической деятельности необходимо уделять внима</w:t>
        <w:softHyphen/>
        <w:t>ние собственному психическому здоровью. Необходи</w:t>
        <w:softHyphen/>
        <w:t>мо также сформировать у педагогов мотивацию для продолжения совместной деятельности по формирова</w:t>
        <w:softHyphen/>
        <w:t>нию практических навыков саморегуляции своих состо</w:t>
        <w:softHyphen/>
        <w:t xml:space="preserve">яний. Занятия можно проводить в форме </w:t>
      </w:r>
      <w:r>
        <w:rPr>
          <w:rFonts w:cs="Times New Roman" w:ascii="Times New Roman" w:hAnsi="Times New Roman"/>
          <w:i/>
          <w:sz w:val="28"/>
          <w:szCs w:val="28"/>
          <w:lang w:bidi="he-IL"/>
        </w:rPr>
        <w:t>психологиче</w:t>
        <w:softHyphen/>
        <w:t>ского семинар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или «круглого стола» с обсуждением волнующих вопросов. </w:t>
      </w:r>
    </w:p>
    <w:p>
      <w:pPr>
        <w:pStyle w:val="Style16"/>
        <w:spacing w:lineRule="auto" w:line="360" w:before="4" w:after="0"/>
        <w:ind w:left="9"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ое просвещение педагогов направлено, в первую очередь, на формирование психологиче</w:t>
        <w:softHyphen/>
        <w:t>ской культуры по отношению к своему психическому здо</w:t>
        <w:softHyphen/>
        <w:t>ровью, к своему организму в целом, на осознание важ</w:t>
        <w:softHyphen/>
        <w:t>ности своего психоэмоционального состояния для эф</w:t>
        <w:softHyphen/>
        <w:t xml:space="preserve">фективности педагогической деятельности.                                                                                                      </w:t>
      </w:r>
    </w:p>
    <w:p>
      <w:pPr>
        <w:pStyle w:val="Style16"/>
        <w:spacing w:lineRule="auto" w:line="360" w:before="9" w:after="0"/>
        <w:ind w:right="14" w:firstLine="567"/>
        <w:jc w:val="both"/>
        <w:rPr>
          <w:rFonts w:ascii="Times New Roman" w:hAnsi="Times New Roman" w:cs="Times New Roman"/>
          <w:w w:val="85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ервый этап является также определяющим и для формирования коррекционно-профилактической груп</w:t>
        <w:softHyphen/>
      </w:r>
      <w:r>
        <w:rPr>
          <w:rFonts w:cs="Times New Roman" w:ascii="Times New Roman" w:hAnsi="Times New Roman"/>
          <w:w w:val="85"/>
          <w:sz w:val="28"/>
          <w:szCs w:val="28"/>
          <w:lang w:bidi="he-IL"/>
        </w:rPr>
        <w:t xml:space="preserve">пы. 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w w:val="91"/>
          <w:sz w:val="28"/>
          <w:szCs w:val="28"/>
        </w:rPr>
        <w:t xml:space="preserve">Второй этап деятельности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w w:val="91"/>
          <w:sz w:val="28"/>
          <w:szCs w:val="28"/>
        </w:rPr>
        <w:t xml:space="preserve">психодиагностический.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этого этапа - определить круг личностных и меж</w:t>
        <w:softHyphen/>
        <w:t>личностных проблем в данном коллективе для подбора методов и форм при разработке коррекционно-профи</w:t>
        <w:softHyphen/>
        <w:t>лактического блока. Исходя из показателей психиче</w:t>
        <w:softHyphen/>
        <w:t>ского здоровья и основных факторов, влияющих на воз</w:t>
        <w:softHyphen/>
        <w:t>никновение у педагогов эмоционального выгорания, разрабатывается и апробируется на практике психодиагностический пакет, направленный на изучение психического здоро</w:t>
        <w:softHyphen/>
        <w:t xml:space="preserve">вья педагога.                                                   </w:t>
      </w:r>
    </w:p>
    <w:p>
      <w:pPr>
        <w:pStyle w:val="Style16"/>
        <w:spacing w:lineRule="auto" w:line="360"/>
        <w:ind w:left="9" w:right="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я психического здоровья  - это коли</w:t>
        <w:softHyphen/>
        <w:t>чественные отклонения от нормального процесса пси</w:t>
        <w:softHyphen/>
        <w:t>хического развития. Причиной нарушений психического здоровья является неправильное распределение напряжений во внутрен</w:t>
        <w:softHyphen/>
        <w:t>ней структуре личности. Наиболее значительное напряжение создается расхождением между тем, что человек собой представляет, и тем, кем ему, по его мне</w:t>
        <w:softHyphen/>
        <w:t xml:space="preserve">нию, следует быть. </w:t>
      </w:r>
    </w:p>
    <w:p>
      <w:pPr>
        <w:pStyle w:val="Style16"/>
        <w:spacing w:lineRule="auto" w:line="360"/>
        <w:ind w:left="182"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ями психического здоровья личности являются: </w:t>
      </w:r>
    </w:p>
    <w:p>
      <w:pPr>
        <w:pStyle w:val="Style16"/>
        <w:spacing w:lineRule="auto" w:line="360"/>
        <w:ind w:left="182" w:right="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ответственности за свою жизнь; </w:t>
      </w:r>
    </w:p>
    <w:p>
      <w:pPr>
        <w:pStyle w:val="Style16"/>
        <w:spacing w:lineRule="auto" w:line="360"/>
        <w:ind w:left="182" w:right="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понимание и принятие себя; </w:t>
      </w:r>
    </w:p>
    <w:p>
      <w:pPr>
        <w:pStyle w:val="Style16"/>
        <w:spacing w:lineRule="auto" w:line="360"/>
        <w:ind w:left="182" w:right="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жить в настоящем времени; </w:t>
      </w:r>
    </w:p>
    <w:p>
      <w:pPr>
        <w:pStyle w:val="Style16"/>
        <w:spacing w:lineRule="auto" w:line="360"/>
        <w:ind w:left="182" w:right="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мысленность индивидуального бытия; </w:t>
      </w:r>
    </w:p>
    <w:p>
      <w:pPr>
        <w:pStyle w:val="Style16"/>
        <w:spacing w:lineRule="auto" w:line="360"/>
        <w:ind w:left="182" w:right="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 к пониманию и принятию других.                                                                                                                         </w:t>
      </w:r>
    </w:p>
    <w:p>
      <w:pPr>
        <w:pStyle w:val="Style16"/>
        <w:spacing w:lineRule="auto" w:line="360"/>
        <w:ind w:left="4" w:right="8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бора соответствующих психодиагностических методик и проведения психологического исследования, анализа полученных результатов и выявления проблем, характерных для конкретного педагогического коллекти</w:t>
        <w:softHyphen/>
        <w:t>ва, педагогом-психологом разрабатывается система даль</w:t>
        <w:softHyphen/>
        <w:t xml:space="preserve">нейших коррекционно-профилактических мероприятий. </w:t>
      </w:r>
    </w:p>
    <w:p>
      <w:pPr>
        <w:pStyle w:val="Style16"/>
        <w:spacing w:lineRule="auto" w:line="360"/>
        <w:ind w:left="9" w:right="4" w:firstLine="5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ы психодиагностических методик:</w:t>
      </w:r>
    </w:p>
    <w:p>
      <w:pPr>
        <w:pStyle w:val="Style16"/>
        <w:numPr>
          <w:ilvl w:val="0"/>
          <w:numId w:val="3"/>
        </w:numPr>
        <w:spacing w:lineRule="auto" w:line="360"/>
        <w:ind w:left="1260" w:right="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агностика уровня развития эмоционального выгорания В.В.Бойко;</w:t>
      </w:r>
    </w:p>
    <w:p>
      <w:pPr>
        <w:pStyle w:val="Style16"/>
        <w:numPr>
          <w:ilvl w:val="0"/>
          <w:numId w:val="3"/>
        </w:numPr>
        <w:spacing w:lineRule="auto" w:line="360"/>
        <w:ind w:left="1260" w:right="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ка «Психологический портрет учителя» З.Резапкиной, Г.Резапкиной;</w:t>
      </w:r>
    </w:p>
    <w:p>
      <w:pPr>
        <w:pStyle w:val="Style16"/>
        <w:numPr>
          <w:ilvl w:val="0"/>
          <w:numId w:val="3"/>
        </w:numPr>
        <w:spacing w:lineRule="auto" w:line="360"/>
        <w:ind w:left="284" w:right="8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ециальный опросник – Торонтской алекситимической шкалы   </w:t>
      </w:r>
    </w:p>
    <w:p>
      <w:pPr>
        <w:pStyle w:val="Style16"/>
        <w:spacing w:lineRule="auto" w:line="360"/>
        <w:ind w:left="851" w:right="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помощи, апробированной в институте им. В.М.Бехтерева.</w:t>
      </w:r>
    </w:p>
    <w:p>
      <w:pPr>
        <w:pStyle w:val="Style16"/>
        <w:spacing w:lineRule="auto" w:line="360" w:before="72" w:after="0"/>
        <w:ind w:left="52" w:right="14" w:firstLine="567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</w:t>
      </w:r>
      <w:r>
        <w:rPr>
          <w:rFonts w:cs="Times New Roman" w:ascii="Times New Roman" w:hAnsi="Times New Roman"/>
          <w:i/>
          <w:sz w:val="28"/>
          <w:szCs w:val="28"/>
          <w:lang w:bidi="he-IL"/>
        </w:rPr>
        <w:t>-профилактическая деятельность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вклю</w:t>
        <w:softHyphen/>
        <w:t xml:space="preserve">чает в себя три основных направления:                                                                                                                               </w:t>
      </w:r>
    </w:p>
    <w:p>
      <w:pPr>
        <w:pStyle w:val="Style16"/>
        <w:spacing w:lineRule="auto" w:line="360"/>
        <w:ind w:left="47" w:right="4" w:firstLine="567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1. Коррекция межличностных отношений в коллекти</w:t>
        <w:softHyphen/>
        <w:t xml:space="preserve">ве и формирование коммуникативных навыков. </w:t>
      </w:r>
    </w:p>
    <w:p>
      <w:pPr>
        <w:pStyle w:val="Style16"/>
        <w:spacing w:lineRule="auto" w:line="360"/>
        <w:ind w:left="47" w:right="4" w:firstLine="567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2. Формирование и отработка навыков психоэмоцио</w:t>
        <w:softHyphen/>
        <w:t xml:space="preserve">нальной регуляции. </w:t>
      </w:r>
    </w:p>
    <w:p>
      <w:pPr>
        <w:pStyle w:val="Style16"/>
        <w:spacing w:lineRule="auto" w:line="360"/>
        <w:ind w:left="47" w:right="4" w:firstLine="567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3. Повышение уверенности в себе и формирование адекватной самооценки.</w:t>
      </w:r>
    </w:p>
    <w:p>
      <w:pPr>
        <w:pStyle w:val="Style16"/>
        <w:spacing w:lineRule="auto" w:line="360"/>
        <w:ind w:left="47" w:right="4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>Коррекция межличностных отношений в коллек</w:t>
        <w:softHyphen/>
        <w:t xml:space="preserve">тиве </w:t>
      </w:r>
      <w:r>
        <w:rPr>
          <w:rFonts w:cs="Times New Roman" w:ascii="Times New Roman" w:hAnsi="Times New Roman"/>
          <w:w w:val="91"/>
          <w:sz w:val="28"/>
          <w:szCs w:val="28"/>
          <w:lang w:bidi="he-IL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формирование коммуникативных навыков педагога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заключительный этап программы. </w:t>
      </w:r>
    </w:p>
    <w:p>
      <w:pPr>
        <w:pStyle w:val="Style16"/>
        <w:spacing w:lineRule="auto" w:line="360"/>
        <w:ind w:left="9" w:right="28" w:firstLine="567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коррекционно-профилактические мероприятия (для формирования коммуникативных навыков педагога и улучшения психологического климата в коллективе) це</w:t>
        <w:softHyphen/>
        <w:t xml:space="preserve">лесообразно включить такую форму работы, как </w:t>
      </w:r>
      <w:r>
        <w:rPr>
          <w:rFonts w:cs="Times New Roman" w:ascii="Times New Roman" w:hAnsi="Times New Roman"/>
          <w:i/>
          <w:sz w:val="28"/>
          <w:szCs w:val="28"/>
          <w:lang w:bidi="he-IL"/>
        </w:rPr>
        <w:t>психо</w:t>
        <w:softHyphen/>
        <w:t>логический тренинг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                                                                              </w:t>
      </w:r>
    </w:p>
    <w:p>
      <w:pPr>
        <w:pStyle w:val="Style16"/>
        <w:spacing w:lineRule="auto" w:line="360"/>
        <w:ind w:left="9" w:right="28" w:firstLine="567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психологической науке отработана характеристика общих принципов тренинговой работы: активности, ис</w:t>
        <w:softHyphen/>
        <w:t>следовательской позиции, осознания поведения, парт</w:t>
        <w:softHyphen/>
        <w:t xml:space="preserve">нерского общения. </w:t>
      </w:r>
    </w:p>
    <w:p>
      <w:pPr>
        <w:pStyle w:val="Style16"/>
        <w:spacing w:lineRule="auto" w:line="360"/>
        <w:ind w:left="9" w:right="28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реди большого количества тренинговых программ чаще всего используются варианты тренингов: обще</w:t>
        <w:softHyphen/>
        <w:t>ния, деловых качеств, личностного роста, саморегуля</w:t>
        <w:softHyphen/>
        <w:t>ции. Все развиваемые в данных тренингах навыки не</w:t>
        <w:softHyphen/>
        <w:t>обходимы в профессиональной деятельности педаго</w:t>
        <w:softHyphen/>
        <w:t xml:space="preserve">гов и руководителей образовательных учреждений. </w:t>
      </w:r>
    </w:p>
    <w:p>
      <w:pPr>
        <w:pStyle w:val="Style16"/>
        <w:spacing w:lineRule="auto" w:line="360"/>
        <w:ind w:left="9" w:right="28" w:firstLine="567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 наибольшей степени педагогам необходимы </w:t>
      </w:r>
      <w:r>
        <w:rPr>
          <w:rFonts w:cs="Times New Roman" w:ascii="Times New Roman" w:hAnsi="Times New Roman"/>
          <w:i/>
          <w:sz w:val="28"/>
          <w:szCs w:val="28"/>
          <w:lang w:bidi="he-IL"/>
        </w:rPr>
        <w:t>тре</w:t>
        <w:softHyphen/>
        <w:t>нинги саморегуляции</w:t>
      </w:r>
      <w:r>
        <w:rPr>
          <w:rFonts w:cs="Times New Roman" w:ascii="Times New Roman" w:hAnsi="Times New Roman"/>
          <w:sz w:val="28"/>
          <w:szCs w:val="28"/>
          <w:lang w:bidi="he-IL"/>
        </w:rPr>
        <w:t>. Причина этого заключается в осо</w:t>
        <w:softHyphen/>
        <w:t>бенности профессии: постоянный высокий уровень са</w:t>
        <w:softHyphen/>
        <w:t>моконтроля, активное взаимодействие с детьми, оце</w:t>
        <w:softHyphen/>
        <w:t>ночная деятельность, эмоциональное общение с вос</w:t>
        <w:softHyphen/>
        <w:t>питанниками. Таким образом, существует насущная необходимость обучать педагогов приемам аутотренин</w:t>
        <w:softHyphen/>
        <w:t>га, расслабления. Для сохранения психического здоровья используются философские подходы к анализу про</w:t>
        <w:softHyphen/>
        <w:t>исходящих в жизни человека событий; рекомендации физиологического характера и, естественно, отрабаты</w:t>
        <w:softHyphen/>
        <w:t>ваются навыки психологического самоконтроля (прак</w:t>
        <w:softHyphen/>
        <w:t>тика релаксации, реакции на стрессовые ситуации, не</w:t>
        <w:softHyphen/>
        <w:t xml:space="preserve">гативные эмоции и т.д.).                                                                                                                         </w:t>
      </w:r>
    </w:p>
    <w:p>
      <w:pPr>
        <w:pStyle w:val="Style16"/>
        <w:spacing w:lineRule="auto" w:line="360" w:before="4" w:after="0"/>
        <w:ind w:left="24" w:firstLine="567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Как правило, все рекомендации такого рода имеют прак</w:t>
        <w:softHyphen/>
        <w:t>тико-ориентированный характер и позитивно принимаются педагогами. Использование в пoвceднeвной жизни при</w:t>
        <w:softHyphen/>
        <w:t>обретенных знаний и умений требует, безусловно, опре</w:t>
        <w:softHyphen/>
        <w:t>деленной тренировки и времени. Однако  применение релаксационных тренингов позволяет повы</w:t>
        <w:softHyphen/>
        <w:t>сить не только психологическую грамотность педагогов, но и их психоэмоциональную устойчивость, столь необ</w:t>
        <w:softHyphen/>
        <w:t xml:space="preserve">ходимую в профессиональной деятельности.                                                                                                                      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аким образом, предлагается использовать следующий алгоритм тренингов саморегуляции: </w:t>
      </w:r>
    </w:p>
    <w:p>
      <w:pPr>
        <w:pStyle w:val="Style16"/>
        <w:numPr>
          <w:ilvl w:val="1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определение и осмысление жизненной позиции; </w:t>
      </w:r>
    </w:p>
    <w:p>
      <w:pPr>
        <w:pStyle w:val="Style16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нализ и понимание существования проблем; </w:t>
      </w:r>
    </w:p>
    <w:p>
      <w:pPr>
        <w:pStyle w:val="Style16"/>
        <w:numPr>
          <w:ilvl w:val="1"/>
          <w:numId w:val="8"/>
        </w:numPr>
        <w:spacing w:lineRule="auto" w:line="360" w:before="9" w:after="0"/>
        <w:ind w:left="1440" w:right="1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отработка навыков саморегуляции (релаксация, психологическая защита, оптимальное реагирование на стресс и т.д.); </w:t>
      </w:r>
    </w:p>
    <w:p>
      <w:pPr>
        <w:pStyle w:val="Style16"/>
        <w:numPr>
          <w:ilvl w:val="1"/>
          <w:numId w:val="8"/>
        </w:numPr>
        <w:spacing w:lineRule="auto" w:line="360" w:before="4" w:after="0"/>
        <w:ind w:left="1440" w:right="14" w:hanging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ефлексия полученных знаний и психологических образований. 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w w:val="107"/>
          <w:sz w:val="28"/>
          <w:szCs w:val="28"/>
          <w:lang w:bidi="he-IL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алгоритм проведения </w:t>
      </w:r>
      <w:r>
        <w:rPr>
          <w:rFonts w:cs="Times New Roman" w:ascii="Times New Roman" w:hAnsi="Times New Roman"/>
          <w:i/>
          <w:sz w:val="28"/>
          <w:szCs w:val="28"/>
          <w:lang w:bidi="he-IL"/>
        </w:rPr>
        <w:t>тренингов личностного рост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 включаются: </w:t>
      </w:r>
    </w:p>
    <w:p>
      <w:pPr>
        <w:pStyle w:val="Style16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амодиагностика (работа с тестами); </w:t>
      </w:r>
    </w:p>
    <w:p>
      <w:pPr>
        <w:pStyle w:val="Style16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упражнения на отработку навыков самоанализа; </w:t>
      </w:r>
    </w:p>
    <w:p>
      <w:pPr>
        <w:pStyle w:val="Style16"/>
        <w:numPr>
          <w:ilvl w:val="1"/>
          <w:numId w:val="6"/>
        </w:numPr>
        <w:spacing w:lineRule="auto" w:line="360"/>
        <w:ind w:left="1440" w:right="33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сихотехнические игры на рефлексирование, рас</w:t>
        <w:softHyphen/>
        <w:t xml:space="preserve">слабление, активизацию; </w:t>
      </w:r>
    </w:p>
    <w:p>
      <w:pPr>
        <w:pStyle w:val="Style16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обсуждение, рефлексия; </w:t>
      </w:r>
    </w:p>
    <w:p>
      <w:pPr>
        <w:pStyle w:val="Style16"/>
        <w:numPr>
          <w:ilvl w:val="1"/>
          <w:numId w:val="6"/>
        </w:numPr>
        <w:spacing w:lineRule="auto" w:line="360" w:before="38" w:after="0"/>
        <w:ind w:left="1440" w:right="33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элементы проектирования и прогнозирования жиз</w:t>
        <w:softHyphen/>
        <w:t xml:space="preserve">ненного пути. </w:t>
      </w:r>
    </w:p>
    <w:p>
      <w:pPr>
        <w:pStyle w:val="Style16"/>
        <w:spacing w:lineRule="auto" w:line="360"/>
        <w:ind w:left="206" w:firstLine="567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Для </w:t>
      </w:r>
      <w:r>
        <w:rPr>
          <w:rFonts w:cs="Times New Roman" w:ascii="Times New Roman" w:hAnsi="Times New Roman"/>
          <w:i/>
          <w:sz w:val="28"/>
          <w:szCs w:val="28"/>
          <w:lang w:bidi="he-IL"/>
        </w:rPr>
        <w:t>коммуникативных тренингов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используется следующая структура:</w:t>
      </w:r>
    </w:p>
    <w:p>
      <w:pPr>
        <w:pStyle w:val="Style16"/>
        <w:numPr>
          <w:ilvl w:val="0"/>
          <w:numId w:val="4"/>
        </w:numPr>
        <w:spacing w:lineRule="auto" w:line="360"/>
        <w:ind w:left="1276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азвитие навыков восприятия и понимания людьми друг друга;  </w:t>
      </w:r>
    </w:p>
    <w:p>
      <w:pPr>
        <w:pStyle w:val="Style16"/>
        <w:numPr>
          <w:ilvl w:val="0"/>
          <w:numId w:val="4"/>
        </w:numPr>
        <w:spacing w:lineRule="auto" w:line="360"/>
        <w:ind w:left="1276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отработка навыков безоценочного отношения;  </w:t>
      </w:r>
    </w:p>
    <w:p>
      <w:pPr>
        <w:pStyle w:val="Style16"/>
        <w:numPr>
          <w:ilvl w:val="0"/>
          <w:numId w:val="4"/>
        </w:numPr>
        <w:spacing w:lineRule="auto" w:line="360"/>
        <w:ind w:left="1276" w:right="33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азвитие способности к конструктивному общению и навыков    </w:t>
      </w:r>
    </w:p>
    <w:p>
      <w:pPr>
        <w:pStyle w:val="Style16"/>
        <w:spacing w:lineRule="auto" w:line="360"/>
        <w:ind w:left="1276" w:right="3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бщения; </w:t>
      </w:r>
    </w:p>
    <w:p>
      <w:pPr>
        <w:pStyle w:val="Style16"/>
        <w:numPr>
          <w:ilvl w:val="0"/>
          <w:numId w:val="4"/>
        </w:numPr>
        <w:spacing w:lineRule="auto" w:line="360"/>
        <w:ind w:left="1276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азвитие умения работать в группе.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lineRule="auto" w:line="360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направлением деятельности практического психолога  в сфере</w:t>
      </w:r>
    </w:p>
    <w:p>
      <w:pPr>
        <w:pStyle w:val="Style16"/>
        <w:spacing w:lineRule="auto" w:line="360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является </w:t>
      </w:r>
      <w:r>
        <w:rPr>
          <w:rFonts w:cs="Times New Roman" w:ascii="Times New Roman" w:hAnsi="Times New Roman"/>
          <w:i/>
          <w:sz w:val="28"/>
          <w:szCs w:val="28"/>
        </w:rPr>
        <w:t>психологическое кон</w:t>
        <w:softHyphen/>
        <w:t>сультирование</w:t>
      </w:r>
      <w:r>
        <w:rPr>
          <w:rFonts w:cs="Times New Roman" w:ascii="Times New Roman" w:hAnsi="Times New Roman"/>
          <w:sz w:val="28"/>
          <w:szCs w:val="28"/>
        </w:rPr>
        <w:t>. Содержанием психологического кон</w:t>
        <w:softHyphen/>
        <w:t>сультирования является работа с конкретным запросом, идущим как от отдельного клиента (в данном случае – педагогического работника), так и от группы или организации в целом. Психологическое консультирова</w:t>
        <w:softHyphen/>
        <w:t>ние можно определить как непосредственную работу с людьми,  где основным средством воздействия является определенным образом постро</w:t>
        <w:softHyphen/>
        <w:t>енная беседа. Психологический смысл консультирова</w:t>
        <w:softHyphen/>
        <w:t>ния заключается в том, чтобы помочь человеку понять причины проблем в социальном взаимодействии: в лич</w:t>
        <w:softHyphen/>
        <w:t xml:space="preserve">ных, семейных и профессиональных контактах.                    </w:t>
      </w:r>
    </w:p>
    <w:p>
      <w:pPr>
        <w:pStyle w:val="Style16"/>
        <w:spacing w:lineRule="auto" w:line="360" w:before="9" w:after="0"/>
        <w:ind w:left="9" w:right="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психолога-консультанта в образовательном учреждении - помочь педагогическому работнику выработать такую стратегию поведения, которая не разрушала бы его личность, но увеличивала бы его жизненную и профессиональную продуктивность. </w:t>
      </w:r>
    </w:p>
    <w:p>
      <w:pPr>
        <w:pStyle w:val="Style16"/>
        <w:spacing w:lineRule="auto" w:line="360"/>
        <w:ind w:left="4" w:right="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офилактики личностной и профессиональ</w:t>
        <w:softHyphen/>
        <w:t>ной дeзaдaптaции и преодоления синдрома эмоциональ</w:t>
        <w:softHyphen/>
        <w:t xml:space="preserve">ного выгорания педагогов можно использовать и другие направления социально-психoлoгической помощи: </w:t>
      </w:r>
    </w:p>
    <w:p>
      <w:pPr>
        <w:pStyle w:val="Style16"/>
        <w:spacing w:lineRule="auto" w:line="360"/>
        <w:ind w:left="4" w:right="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разработка и реализация программы психологических семинаров, направленных на за</w:t>
        <w:softHyphen/>
        <w:t>крепление у педагогов знаний о психическом здоро</w:t>
        <w:softHyphen/>
        <w:t>вье, его составляющих, о механизмах и различных спо</w:t>
        <w:softHyphen/>
        <w:t>собах саморегуляции негативных психических состоя</w:t>
        <w:softHyphen/>
        <w:t xml:space="preserve">ний, возникающих в педагогической деятельности;                                                                                                                         </w:t>
      </w:r>
    </w:p>
    <w:p>
      <w:pPr>
        <w:pStyle w:val="Style16"/>
        <w:spacing w:lineRule="auto" w:line="360"/>
        <w:ind w:left="4" w:right="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внедрение психотерапевтической тренинговой программы по преодолению проявлений личностной дезадаптации среди учителей, сохранению психического здоровья, повышению эмоциональной ус</w:t>
        <w:softHyphen/>
        <w:t xml:space="preserve">тойчивости;                                                                                                                     </w:t>
      </w:r>
    </w:p>
    <w:p>
      <w:pPr>
        <w:pStyle w:val="Style16"/>
        <w:spacing w:lineRule="auto" w:line="360"/>
        <w:ind w:left="4" w:right="9" w:hanging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 разработка рекомендаций по последовательному и целенаправленному использованию методов работы в повседневной практике педагога для оптимального использования своего рабочего времени.</w:t>
      </w:r>
    </w:p>
    <w:p>
      <w:pPr>
        <w:pStyle w:val="Style16"/>
        <w:spacing w:lineRule="auto" w:line="360"/>
        <w:ind w:left="4" w:right="9" w:hanging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4" w:right="9" w:hanging="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киндинова И.А., Баканова А.А. Эмоциональное выгорание в профессиональной деятельности педагога: проявления и профилактика. //Педагогические вести. – СПб.: Издательство РГПУ им. А.И. Герцена, 2003.  –  № 5. – С. 3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рабанова М.В. Изучение психологического содержания синдрома «эмоционального сгорания»// Вестник МГУ.–сер.14, Психология.– 1995.– №1.– стр.54-5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арабанова М.В. Изучение психологического содержания синдрома выгорания/М.В. Барабанова//Вестник Московского университета. Серия 14. «Психология». – М.: Издательство МГУ, 1995.  – № 1. – С. 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инин А.А., Торчило В.В. Математические методы в психологии и педагогике. СПб.: ЛГУ им. А.С.Пушкина, 2006. – 8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йко В. В. Энергия эмоций в общении: взгляд на себя и на других. М., 1996. 238 с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йко В.В. Правила эмоционального поведения. СПб., 199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рлачук Л.Ф., Морозов СМ. Словарь-справочник по психодиагностике.— СПб.: Питер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чков И. Структура профессионального самосознания учителя. //Школьный психолог.- 2000.- № 13.- С. 12-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илюнас В.К. Основные проблемы психологической теории эмоций. //Психология эмоций. Тексты./ Под ред. К.В.Вилюнаса, Ю.Б.Гиппенрейтер.- М.:Изд-во Московского ун-та, 1993.- С.3-2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пьянова Н. Е. Синдром «психического выгорания» в коммуникативных профессиях // Психология здоровья / Под. ред. Г. С. Никифорова. СПб.: Изд-во СпбГУ, 2000. 498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фремов К. Эмоциональное выгорание и как с ним бороться. //Народное образование. – 2005.- № 3.- С. 118 – 12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ер Э.Ф. Психология профессий: Учебное пособие для студентов ВУЗов. 2-е изд.; М.: Академический проект. Екатеринбург: Деловая книга, 2003.- 33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ер Э.Ф. Психология профессионального образования: Учебное пособие.- Екатеринбург: Деловая книга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ленова И.В. Программа деятельности педагога-психолога в образовательном учреждении по сохранению психического здоровья педагогов.// Школьный психолог.- 2005.- № 13.- С. 2 – 2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рикова З.З. Педагогическая технология. Теоретические аспекты.- Екатеринбург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лапаред И. Чувства и эмоции./ Под ред К.В.Вилюнаса, Ю.Б. Гиппенрейтер.- М.: Изд-во Московского ун-та, 1993.- С.97-106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ан В. Е. Практическая психология: Для психологов и врачей / Психология. М.: Смысл: Академ. Проект, 1999. 407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ленко Ц.П., Донецких Т.А. Семь путей к катастрофе: деструктивное поведение в современном мире. – Новосибирск: Наука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раткий психологический словарь / Под ред. А.В.Петровского, М.Г.Ярошевского- 2-е изд.- Ростов н/Д.: Феникс, 1998.- 568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iCs/>
          <w:sz w:val="28"/>
          <w:szCs w:val="28"/>
        </w:rPr>
        <w:t xml:space="preserve">Корнеев Л.Н. </w:t>
      </w:r>
      <w:r>
        <w:rPr>
          <w:sz w:val="28"/>
          <w:szCs w:val="28"/>
        </w:rPr>
        <w:t>Психогигиена профессиональной деятельности // Психологическое обеспечение профессиональной деятельности / Под. ред. Г.С.Никифорова. — СПб.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улева Е.Б. Саморегуляция в профессиональной подготовке социальных работников//Вестник психосоциальной и коррекционно-реабилитационной работы.–1996.–№1.– стр.3-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патов А.В. Педагоги – это наше все, или Психологический портрет учителя. // Психологическая газета.- 2003.- № 5.- С. 12 – 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онова А.Б. Основные подходы к изучению профессионального стресса//Вестник психосоциальной и коррекционно-реабилитационной работы.–2001.– №11.– стр.2-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ова А.К. Психология профессионализма.– М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Немчин Т.А. Состояния нервно-психического напряжения.- Л.: Изд. ЛГУ, 1983.- 16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хова В.И., Кожевникова Л.И. Профилактика профессионального выгорания. // Школьный психолог.- 2006.- № 16.- С. 17 – 32.    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л В. Е. Феномен «выгорания» в зарубежной психологии: эмпирические исследования и перспективы // Психологический журнал. 2001. Т. 22, № 1. С. 90–101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двойский ВЛ. </w:t>
      </w:r>
      <w:r>
        <w:rPr>
          <w:bCs/>
          <w:sz w:val="28"/>
          <w:szCs w:val="28"/>
        </w:rPr>
        <w:t>Профессиональная деформация специалистов социальной работы / Профессиональная деятельность: теория, технология, образование. — М., 1997. —№ 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фессиональная деятельность: Российский Энциклопедический словарь. — М.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еан А.А, Баранов А.А. Факторы стрессоустойчивости учителей//Вопросы психологии 1997г.– №1.– стр.45-4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йгородский Д.Я. Практическая психодиагностика. Методики и тексты. Учебное пособие. – Самара «Бахрах – М», 2004. – 672 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ер Т.М. Профессиональная деформация педагога. //Профессиональное образование.- 2006.- № 2.- С. 12 – 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езапкина, З. Психологический портрет учителя / З. Резапкина, Г. Резапкина // Школьный психолог. – 2006. – № 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нгинская Т. И. Синдром выгорания в социальных профессиях // Психологический журнал. 2002. Т. 23, № 3. С. 85–95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ертс Г. А. Профилактика выгорания // Обзор современной психиатрии. 1998. № 1. С. 39–4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манова Е.С. 99 популярных профессий. Психологический анализ и профессиограммы. 2-е изд.- СПб.: Питер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укина Н.В. Игры, в которые играют. Психологический практикум. – Дубна.-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ке В.Я. Умейте властвовать собой, или Беседы о здоровой и больной личности. – Новосибирск: Наука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ланов В.Л., Малкина-Пых И.Г. Справочник практического психолога.- СПб.: Сова, М.: ЭКСМО, 2005.- 228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нов. Д. Г. Синдром сгорания. Позитивный подход к проблеме // Журнал практического психолога. 1998. № 5. С. 8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нюк Т.В. Синдром «эмоционального сгорания» как показатель профессиональной дезадаптации учителя // Вопросы психологии.- 1994.- № 6.- С. 57 – 6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хлаева О. Давайте учиться не «гореть». Психологическая поддержка педагогов // Школьный психолог.- 2006.- № 4.- С. 20 – 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9" w:hanging="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Щербо И.Н. Как преодолеть барьер профессиональной деструкции //      </w:t>
      </w:r>
    </w:p>
    <w:p>
      <w:pPr>
        <w:pStyle w:val="Normal"/>
        <w:spacing w:lineRule="auto" w:line="360"/>
        <w:ind w:left="142" w:right="9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ректор школы.- 2005.- № 5.- С. 35 – 3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9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65535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5535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7:22:00Z</dcterms:created>
  <dc:creator>Пользователь</dc:creator>
  <dc:description/>
  <cp:keywords/>
  <dc:language>en-US</dc:language>
  <cp:lastModifiedBy>Elena</cp:lastModifiedBy>
  <dcterms:modified xsi:type="dcterms:W3CDTF">2020-11-09T10:37:00Z</dcterms:modified>
  <cp:revision>58</cp:revision>
  <dc:subject/>
  <dc:title/>
</cp:coreProperties>
</file>