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9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763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0"/>
        <w:gridCol w:w="7353"/>
      </w:tblGrid>
      <w:tr>
        <w:trPr/>
        <w:tc>
          <w:tcPr>
            <w:tcW w:w="74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РЕВЬЯ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ЦЕЛЬ: Дать представление о деревьях (клен) показать детям особенности строения дерева (ствол, ветки, листья). Знакомить детей с характерными признаками осени: листья желтеют, краснеют, опадают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НАБЛЮДЕНИЯ: деревья высокие. Чтобы увидеть их верхушки, нужно поднять голову вверх. Деревья высокие . У дерева есть ствол . На стволе много веток и листьев. У деревьев разные листь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дактическое упражнение «Найди самый большой листок», «Найди маленький листок»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движная игра «По тропинке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вать желания играть вместе с воспитателем. Формировать выразительность движений, сохранять устойчивое положение тела при ходьбе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ложить детям собрать листики, чтобы на площадке было чисто. Привлекать детей к выполнению простейших действий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носной материал: песочные наборы, мячи разных размеров, ведерко для трудовой деятельно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53" w:type="dxa"/>
            <w:tcBorders>
              <w:top w:val="single" w:sz="24" w:space="0" w:color="000000"/>
              <w:left w:val="single" w:sz="3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АВЯНИСТЫЕ РАСТ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: дать представления о травянистых растениях. Учить любоваться осенними цветами. Учить различать низкие и высокие цветущие растени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ДЕРЖАНИЕ НАБЛЮДЕНИЯ: Рассматривание цветов на клумбе. На клумбе растут астры: синие, белые, красные.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</w:t>
            </w:r>
            <w:r>
              <w:rPr>
                <w:b/>
                <w:sz w:val="28"/>
                <w:szCs w:val="28"/>
              </w:rPr>
              <w:t>«У меня растет цветок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н бы море выпить смо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м водички –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н глота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 немножко расцветает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Ю.Мориц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дактическое упражнение «Найди высокие цветы, найди низкие цветы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вижная игра «Зайка беленький сидит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вать стремление играть в подвижные игры с простым содержанием. Развивать умения действовать согласно словам текст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ложить полить цветы в вазонах. Привлекать детей к выполнению простейших трудовых действий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носной материал: песочные наборы, мячи разных размеров, лейка для трудовой деятельност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346" w:right="340" w:gutter="0" w:header="0" w:top="340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29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8"/>
        <w:gridCol w:w="7648"/>
      </w:tblGrid>
      <w:tr>
        <w:trPr/>
        <w:tc>
          <w:tcPr>
            <w:tcW w:w="76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ЛНЦ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ЦЕЛЬ: Формировать понятие о том, что для жизни на Земле нужно солнце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НАБЛЮДЕНИЯ: Солнце греет – на улице тепло. Солнце реже появляется на небе. Меньше греет, становится холодне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олнышко яркое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лнышко жаркое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йди, солнышко, скорей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удет деткам веселей!»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Н.Френкель «Солнышко»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дактическое упражнение «Найди солнышко где светит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вижная игра «Мой веселый звонкий мяч»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вать желания играть вместе с воспитателем. Формировать умения передавать простейшие действия: прыгать на двух ногах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ложить детям собрать веточки. Привлекать детей к выполнению простейших действий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носной материал: песочные наборы, мячи разных размеров, ведерко для трудовой деятельност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48" w:type="dxa"/>
            <w:tcBorders>
              <w:top w:val="single" w:sz="24" w:space="0" w:color="000000"/>
              <w:left w:val="single" w:sz="3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РЕВЬЯ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ЦЕЛЬ:  знакомить с характерными особенностями осенних деревьев. Показать, что осенью листья меняют окраску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ОДЕРЖАНИЕ НАБЛЮДЕНИЯ: Наблюдения за деревьями. Показать детям, что стало холодно, осенью листья опадают. Это явление называется листопад. На деревьях становится все меньше листьев. Много лежит на земле, на трав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адают, падают листья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нашем саду листопад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ые, желтые листь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ветру вьются, летят»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М. Ивенсен 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дактическое упражнение «Соберем букет из листьев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вижная игра «Зайка беленький сидит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вать у детей желание играть вместе с воспитателем. Формировать выразительность движений, умения передавать простейшие действия персонаж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ложить собрать листья в корзинку: привлекать детей к выполнению простейших действий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носной материал: песочные наборы, мячи разных размеров, корзинка для трудовой деятельност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907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332" w:type="dxa"/>
        <w:jc w:val="left"/>
        <w:tblInd w:w="8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6"/>
        <w:gridCol w:w="7166"/>
      </w:tblGrid>
      <w:tr>
        <w:trPr/>
        <w:tc>
          <w:tcPr>
            <w:tcW w:w="71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АВЯНИСТЫЕ РАСТ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ЦЕЛЬ: Дать детям  представление о трав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НАБЛЮДЕНИЯ: Трава растет на земле. Трава бывает низкая и высокая. Когда становится холодно. Трава желтеет, сохнет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идактическое упражнение «Побежим на травку – убежим с травки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Подвижная игра «Найди флажок»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азвивать желания играть вместе с воспитателем. Формировать умения действовать сообща, сохранять устойчивое положение тела при ходьб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едложить детям собрать палочки, камешки, чтобы на площадке было чисто. Привлекать детей к выполнению простейших трудовых действий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носной материал: песочные наборы, мячи разных размеров, ведерко для трудовой деятельности, флажок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66" w:type="dxa"/>
            <w:tcBorders>
              <w:top w:val="single" w:sz="24" w:space="0" w:color="000000"/>
              <w:left w:val="single" w:sz="3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РУКТ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: Закреплять знания о фруктах. Расширять представления, что осенью собирают фрукты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НАБЛЮДЕНИЯ: яблоки растут на дереве. Созревают осенью. Яблоки бывают разного размера: маленькие и большие, разного цвета: красные, желты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дактическое упражнение «Покажи высокие цветы, найди низкие цветы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вижная игра «По тропинке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вать умения играть в игру, совершенствуя основное движение: ходьба по прямой дорожк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ложить полить цветы в вазонах. Привлекать детей к выполнению простейших трудовых действий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носной материал: песочные наборы, мячи разных размеров, лейка для трудовой деятельност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851" w:right="851" w:gutter="0" w:header="0" w:top="851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9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4"/>
        <w:gridCol w:w="7464"/>
      </w:tblGrid>
      <w:tr>
        <w:trPr/>
        <w:tc>
          <w:tcPr>
            <w:tcW w:w="746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ТЕР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ЦЕЛЬ: Показать детям природное явление – ветер. Учить определять ветряную погоду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НАБЛЮДЕНИЯ :Дует ветер – люди одеваются теплее. Когда дует ветер, то качаются ветки деревьев, крутятся вертушки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Дует, дует ветер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ет, задувает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елтые листоч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дерева срывает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 летят листоч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ветки на дорожки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 бегут по листья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енькие ножки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И.Плакида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дактическое упражнение «По дорожкам мы пойдем, где есть ветерок мы найдем» (вертушки)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Подвижная игра «Кто тише»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вать желания играть вместе с воспитателем. Формировать умения сохранять устойчивое положение тела при ходьбе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едложить детям собрать листочки. Привлекать детей к выполнению простейших действий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носной материал: песочные наборы, мячи разных размеров, ведерко для трудовой деятельности, вертушка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ЖД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: показать, что осенний дождь может быть разным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НАБЛЮДЕНИЯ: Дождь может быть теплым и холодным. После дождя все кругом мокрое. Идет дождь – появляются лужи. По лужам можно ходить в резиновых сапогах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Дождик льется: кап да кап!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ы не капай долго так!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ы по лужицам бежим!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омко. Весело кричим»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Л. Чумичева  «Дождик»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дактическое упражнение «Найдем следы дождика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вижная игра «Через ручеек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вать желание играть вместе, способствовать совершенствованию ходьбы и бег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гровые упражнения «Догони мяч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ложить детям собрать листочки. Привлекать детей к выполнению простейших действий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носной материал: шнур, мячи разных размеров, ведерко для трудовой деятельност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64" w:type="dxa"/>
            <w:tcBorders>
              <w:top w:val="single" w:sz="24" w:space="0" w:color="000000"/>
              <w:left w:val="single" w:sz="3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УД ДВОРНИК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: развивать интерес к труду взрослых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НАБЛЮДЕНИЯ: Наблюдения за  трудом дворника: как он собирает ветки, подметает дорожки, сгребает сухие листья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дактическое упражнение «Побежали наши ножки по дорожке»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Зашагали ножки – топ-топ-топ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ямо по дорожке – топ-топ-топ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у-ка, веселее – топ-топ-топ!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т как мы умеем – топ-топ-топ!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пают сапожки – топ-топ-топ!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о наши ножки – топ-топ-топ!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Френкель)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движная игра «По тропинке»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азвивать у детей желание играть вместе с воспитателем. Формировать умения сохранять устойчивое положение тела при ходьб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едложить собрать сухие листья в корзинку: привлекать детей к выполнению простейших действий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носной материал: песочные наборы, мячи разных размеров, корзинка для трудовой деятельност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5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7676"/>
      </w:tblGrid>
      <w:tr>
        <w:trPr/>
        <w:tc>
          <w:tcPr>
            <w:tcW w:w="76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б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: показать особенности осеннего неб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ОДЕРЖАНИЕ НАБЛЮДЕНИЯ: Небо голубое. Солнце не видно. Его закрыли облака. Если на небе тучи – то будет дождь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Теплое лето уже не вернешь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бо нахмурилось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пает дождь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Г. Лагздынь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дактическое упражнение «Принеси большой листок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вижная игра «Целься точнее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вать желание играть вместе, способствовать совершенствованию ловли мяч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гровые упражнения «Догони мяч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ложить детям собрать палочки, камешки, чтобы на площадке было чисто. Привлекать детей к выполнению простейших трудовых действий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носной материал: мячи разных размеров, ведерко для трудовой деятельности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ТИЦ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: дать детям общие представления о птицах (голубь, ворона, воробей). Учить узнавать пернатых по внешнему виду. Учить замечать, как птицы передвигаются (летают, ходят, прыгают, клюют корм).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ОДЕРЖАНИЕ  НАБЛЮДЕНИЯ: внешний вид птиц: есть голова, туловище, два крыла, пищу клюют клювом, тело покрыто перьями. Все птицы летают, во время полета машут крыльями, садятся на ветки деревьев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дактическое упражнение: «Где сидит птичка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вижная игра «Воробушки и автомобиль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вать стремление играть в подвижные игры. Формировать умения выполнять бег. Не наталкиваясь друг на друга, с согласованными, свободными движениями рук и ног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гровые упражнения: «Лови мяч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ложить детям собрать палочки, камешки, чтобы на площадке было чисто. Привлекать детей к выполнению простейших трудовых действий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носной материал: мяч, руль, ведерки для мусора.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851" w:right="851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5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7676"/>
      </w:tblGrid>
      <w:tr>
        <w:trPr/>
        <w:tc>
          <w:tcPr>
            <w:tcW w:w="76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Д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: дать элементарные представления о свойствах воды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НАБЛЮДЕНИЯ: чистая вода – прозрачная. Грязная вода – непрозрачная.   Воду можно переливать из одного ведерка в другое. Стало холодно. Вода в лужах замерзает, появляется лед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Были лужи вчера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 сегодня с утра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овно голос птенца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нок лед у крыльца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В. Степанов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дактическое упражнение «Льется – не льется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вижная игра «Солнышко и дождик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ировать умения действовать сообща.  формировать умения сохранять устойчивое положение тела при бег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гровые упражнения: «Догони мяч»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редложить детям собрать листочки. Привлекать детей к выполнению простейших действий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носной материал: емкости для воды, мячи разных размеров, ведерко для трудовой деятельност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1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СОК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: дать элементарные представления о свойствах песк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НАБЛЮДЕНИЯ: Сухой песок рассыпается. Если его полить водой, он станет влажным. После дождя песок тоже становится влажным. Из влажного песка можно лепить куличи с помощью формочек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спериментирование с песком «Лепится – не лепится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вижная игра «Птички летают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буждать детей к совместным играм небольшими группами. Формировать умения выполнять бег, не наталкиваясь друг на друг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гровые упражнения «Где звенит?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ложить детям подмести песочницу. Привлекать внимание детей к выполнению простейших действий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носной: вода, песочные наборы, щеточки, колокольчик.</w:t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РЕВЬЯ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: Дать представление о деревьях (береза). Показать детям особенности строения дерева (ствол, ветки, листья). Знакомить детей с характерными признаками осени: листья желтеют, краснеют, опадают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НАБЛЮДЕНИЯ: деревья высокие. Чтобы увидеть их верхушки, нужно поднять голову вверх. У дерева есть ствол . На стволе много веток и листьев. У березы белый ствол, листики маленькие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дактическое упражнение «Найди березу», «Найди маленький листок»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движная игра «По тропинке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вать желания играть вместе с воспитателем. Формировать выразительность движений, сохранять устойчивое положение тела при ходьбе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ложить детям собрать листики, чтобы на площадке было чисто. Привлекать детей к выполнению простейших действий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носной материал: песочные наборы, мячи разных размеров, ведерко для трудовой деятельно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СЕКОМЫ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: формировать желание наблюдать за насекомыми (божья коровка)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НАБЛЮДЕНИЯ: божья коровка может ползать по земле, травинке, может летать. Когда становится холодно, они прячутс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Божья коровка, алая спинка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цепилась ловк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ровка за травинку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едает быстр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ровка вредных тлей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 цветок душисты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пасибо» скажет ей!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Дима Ильючик, 6 лет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дактическое упражнение «По тропинке мы пойдем, насекомых мы найдем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движная игра «Воробушки и автомобиль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вать у детей желание играть вместе, формировать умения передавать простейшие действия персонажей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ложить детям помочь дворнику собрать листья сухие. Поощрять желание помогать взрослым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носной: ведерки для мусора, руль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851" w:right="851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92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/>
        <w:tc>
          <w:tcPr>
            <w:tcW w:w="7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18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НАБЛЮДЕНИЕ ЗА СНЕГОПАДО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: показать детям , что снежинки бывают маленькие и большие, их хорошо рассматривать на ладошке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НАБЛЮДЕНИЯ: обратить внимание на то, что солнца нет, небо хмурое. Падает снег. Он ложится везде: на листья деревьев, землю, траву, забор, скамеечки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Тихо, тихо идет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лый снег мохнатый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ы расчистим снежо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дворе лопатой.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М.Познанская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дактическое упражнение «Найди где нет снега»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вижная игра «Принеси предмет»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вать стремление играть в подвижные игры с простым содержанием, способствовать совершенствованию основных видов движений: ходьбы и бега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гровые упражнения: попади в цель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УД: предложить лопатками расчистить дорожки. Привлекать к выполнению простейших трудовых действий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носной: лопатки, мячи для цели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№ </w:t>
            </w:r>
            <w:r>
              <w:rPr>
                <w:b/>
                <w:sz w:val="28"/>
                <w:szCs w:val="28"/>
              </w:rPr>
              <w:t>19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авянистые растения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: показать детям, что снег может растаять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ОДЕРЖАНИЕ НАБЛЮДЕНИЯ: обратить внимание детей, что снега нет. Трава зеленая, желтая, мокрая. Снег превратился в воду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дактическое упражнение «Найди снежок»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вижная игра «Зайка беленький сидит». Формировать выразительность движений, умения передавать простейшие действия персонажа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гровые упражнения: бегите ко мне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уд: предложить помочь собрать листву . Воспитывать желание оказывать помощь старшим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носной: ведерки.</w:t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92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/>
        <w:tc>
          <w:tcPr>
            <w:tcW w:w="7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1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ЖД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Ь: показать, что осенний дождь может быть разным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НАБЛЮДЕНИЯ: дождь может быть разным: теплым и холодным. После дождя все кругом мокрое. Идет дождь – появляются лужи. По лужам можно ходить в резиновых сапогах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Дождик льется: кап да кап!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ы не капай долго так!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ы по лужицам бежим!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ромко, весело кричим.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Л.Чумичева «Дождик»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идактическое упражнение «Найдем следы дождика»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вижная игр а «Через ручеек» . Развивать желание  играть вместе, способствовать совершенствованию ходьбы и бега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гровые упражнения «Догони мяч»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ложить детям собрать листочки. Привлекать детей к выполнению простейших действий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ыносной материал: шнур, мячи разных размеров, ведерко для трудовой деятельности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1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ВЫЙ СНЕГ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Ь: показать детям, что может падать снег, когда на деревьях есть еще листья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НАБЛЮДЕНИЯ: наблюдение за небом. Небо хмурое, серое, солнце не светит. Холодно. На руки одели перчатки, рукавицы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Вот поднялся ветерок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бежали тучки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пошел, пошел снежок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лкий да колючий»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А.Тумаровская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ложить детям щетки, чтобы смести снежок со скамеечек. Воспитывать желание помогать взрослым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вижная игра «Зайка беленький сидит». Развивать стремление играть в подвижные игры, формировать выразительность движений, умения передавать простейшие действия героя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гровые упражнения «Бегите ко мне»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ыносной материал: щетки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sectPr>
          <w:footerReference w:type="default" r:id="rId9"/>
          <w:type w:val="nextPage"/>
          <w:pgSz w:orient="landscape" w:w="16838" w:h="11906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92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/>
        <w:tc>
          <w:tcPr>
            <w:tcW w:w="7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Б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: показать детям, что на небе остается след от движения самолет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НАБЛЮДЕНИЯ: предложить детям посмотреть на небо. Обратить внимание, что оно светлое,  голубое,  потому что светит солнц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гда светлое небо, то можно увидеть белую длинную полосу (то толстую, то тонкую) – это след от самолета. Он летает  в небе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ЛЕТЫ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Что за птицы в небе синем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соко, высоко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о мчатся самолет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леко, далеко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О. Марунин )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дактическое упражнение: нарисуем следы от самолета на песке, мелом на доск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вижная игра «Птички летают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вать у детей желание играть вместе с воспитателем. Совершенствовать умение бегать в прямом направлени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гровые упражнения: подбрось-поймай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УД: предложить полить цветы из леечки. Воспитывать бережное отношение к растениям, желание заботиться о них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носной материал: леечка, мячики, мел, палочки для рисования</w:t>
            </w:r>
          </w:p>
        </w:tc>
        <w:tc>
          <w:tcPr>
            <w:tcW w:w="7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№</w:t>
            </w:r>
            <w:r>
              <w:rPr>
                <w:b/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СЕКОМЫ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: показать детям, что осенью мало стрекоз, им холодно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НАБЛЮДЕНИЯ: показать детям стрекозу, взяв ее на ладошку. Погреть теплым воздухом изо рта: она помашет крыльями. Поместить ее на солнечное место, чтобы она могла улететь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дактическое упражнение: Найди стрекозу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вижная игра «Солнышко и дождик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ировать умения выполнять ходьбу, бег, не наталкиваясь друг на друга. Менять характер движения в соответствии с указанием педагог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гровые упражнения: попади в цель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уд: предложить собрать листики в ведерко . Воспитывать желание оказывать помощь дворнику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носной материал: ведерки, мячи малые.</w:t>
            </w:r>
          </w:p>
        </w:tc>
      </w:tr>
      <w:tr>
        <w:trPr/>
        <w:tc>
          <w:tcPr>
            <w:tcW w:w="7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№</w:t>
            </w:r>
            <w:r>
              <w:rPr>
                <w:b/>
                <w:sz w:val="28"/>
                <w:szCs w:val="28"/>
              </w:rPr>
              <w:t>2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СЕКОМЫ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НАБЛЮДЕНИЯ: показать детям, что осенью холодно и насекомые спрятались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НАБЛЮДЕНИЯ: предложить детям поискать насекомых: их нет. Нет муравьев, божьих коровок,  стрекоз,  бабочек, комаров. Предложить поискать под сухими листьями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</w:t>
            </w:r>
            <w:r>
              <w:rPr>
                <w:b/>
                <w:sz w:val="28"/>
                <w:szCs w:val="28"/>
              </w:rPr>
              <w:t>«Бабка-коровка, красная спинка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 лето спала на зеленой перинке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 листьев, из трав, из душистых цветов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юду чудесный ночлег был гото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о осень пришла, и не стало перинки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вяли цветы и засохли травинки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Где - же букашке жить-поживать?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чью холодной где же ей спать?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ягко, тепло под опавшей листв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ится жучку белой-белой зимой!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дактическое упражнение: укроем одеялом из листьев насекомых. Воспитывать заботливое отношение к животному миру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вижная игра «Через ручеек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ировать умения действовать сообща. Развивать стремление играть в подвижные игры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гровые упражнения: бегите ко мн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носной материал: ведерки, лопаточк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2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ТЕНИ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НАБЛЮДЕНИЯ: показать детям, что осенью может греть солнце и появляются на солнце одуванчик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НАБЛЮДЕНИЯ: предложить детям в траве, где много солнца поискать цветы-одуванчики. Рассмотреть их: цветы маленькие, желтые. Воспитывать чувство красивого, беречь природу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дуванчик у дорож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ышной шапке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длинной ножкой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 нашел его в траве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 с собой не унесу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шь возьму его в букет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унет ветер - шапки нет!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идактическое упражнение: найди, где много одуванчиков, а где один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вижная игра «Воробушки и автомобиль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ировать выразительность движений, менять направление движения в соответствии с указанием педагог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гровые упражнения: перешагни через палку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УД: предложить собрать большие листья . Формировать умения выбирать заданное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ыносной материал: руль, палка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0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«Организация деятельности детей на прогулке в первой младшей группе осенью»Т.А.Бурдина, воспитатель МБДОУ «Детский сад №27»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«Организация деятельности детей на прогулке в первой младшей группе осенью»Т.А.Бурдина, воспитатель МБДОУ «Детский сад №27»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«Организация деятельности детей на прогулке в первой младшей группе осенью»Т.А.Бурдина, воспитатель МБДОУ «Детский сад №27»</w: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«Организация деятельности детей на прогулке в первой младшей группе осенью»Т.А.Бурдина, воспитатель МБДОУ «Детский сад №27»</w:t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«Организация деятельности детей на прогулке в первой младшей группе осенью»Т.А.Бурдина, воспитатель МБДОУ «Детский сад №27»</w:t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«Организация деятельности детей на прогулке в первой младшей группе осенью»Т.А.Бурдина, воспитатель МБДОУ «Детский сад №27»</w:t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«Организация деятельности детей на прогулке в первой младшей группе осенью»Т.А.Бурдина, воспитатель МБДОУ «Детский сад №27»</w:t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3:51:00Z</dcterms:created>
  <dc:creator>1</dc:creator>
  <dc:description/>
  <cp:keywords/>
  <dc:language>en-US</dc:language>
  <cp:lastModifiedBy>user</cp:lastModifiedBy>
  <cp:lastPrinted>2013-10-28T19:28:00Z</cp:lastPrinted>
  <dcterms:modified xsi:type="dcterms:W3CDTF">2020-11-09T09:15:00Z</dcterms:modified>
  <cp:revision>20</cp:revision>
  <dc:subject/>
  <dc:title>№1</dc:title>
</cp:coreProperties>
</file>