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0487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 руководителя районного методического объедин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ей географи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2019-2020 учебн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Тема работы районного методического объединения учителей географ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Новые подходы к преподаванию географии в условиях обновления содержания и технологий преподавания учебного предмета  с учётом требований ФГОС и в связи с принятием Концепции развития географического образования в России»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, решаемые РМО в текущем году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йшее внедрение в педагогическую практику современных образовательных технологий с целью повышения качества образов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оптимальных условий для раскрытия способностей учащихся и удовлетворения их потребностей в результате изучения предме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профессиональной компетентности учителей географии через методическую работу, обмен опытом, самообразование, курсы повышения квалифика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и применение современных педагогических технологий с целью повышения качества обучения, активизации познавательной деятельности, развития познавательного интереса на уроках и во внеурочное врем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</w:rPr>
        <w:t>Формирование у обучающихся положительной мотивации к учёбе, потребности в обучении и саморазвитии. Развитие познавательного интереса учащихся к географии через исследовательскую и проектную деятельность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уализация обучения и психолого-педагогическая поддержка одарённых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ь работу по воспитанию у обучающихся гражданственности, патриотизма с использованием краеведческого принципа обучения, являющихся центральной задачей преподавания географии на уроках и во внеурочное врем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талантливой молодежи к результативному участию во всероссийской олимпиаде школьник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, апробирование,  внедрение современных педагогических технологий, необходимые в работе с детьми ОВЗ и инвалидностью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ичество заседаний РМО в учебном году:</w:t>
      </w:r>
      <w:r>
        <w:rPr>
          <w:rFonts w:cs="Times New Roman" w:ascii="Times New Roman" w:hAnsi="Times New Roman"/>
          <w:sz w:val="28"/>
          <w:szCs w:val="28"/>
        </w:rPr>
        <w:t xml:space="preserve"> 5 из них, 3 проведены, 1 не состоялось, 1 проведено дистанционно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ичество педагогов по предмету</w:t>
      </w:r>
      <w:r>
        <w:rPr>
          <w:rFonts w:cs="Times New Roman" w:ascii="Times New Roman" w:hAnsi="Times New Roman"/>
          <w:sz w:val="28"/>
          <w:szCs w:val="28"/>
        </w:rPr>
        <w:t xml:space="preserve"> - 11, из них имеют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- соответствие занимаемой должности - 4,</w:t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- 1 квалификационную категорию - 3,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шую квалификационную категорию - 4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992"/>
        <w:gridCol w:w="2664"/>
        <w:gridCol w:w="1719"/>
        <w:gridCol w:w="1854"/>
      </w:tblGrid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ч.мм.гг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й и пед. стаж работ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рабо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лификация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ра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,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ая поч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зиова Альби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03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/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1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  <w:tab w:val="left" w:pos="545" w:leader="none"/>
                <w:tab w:val="center" w:pos="1224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>с. Эльхотов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  <w:tab w:val="left" w:pos="545" w:leader="none"/>
                <w:tab w:val="center" w:pos="1224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итель Зам. Дир. по В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ш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637438276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lang w:val="en-US"/>
                </w:rPr>
                <w:t>dziov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</w:rPr>
                <w:t>2015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нгиева Зали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1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  <w:tab w:val="left" w:pos="545" w:leader="none"/>
                <w:tab w:val="center" w:pos="1224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>с. Эльхотов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/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604069325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zangieva.zalina.84@mail.ru</w:t>
              </w:r>
            </w:hyperlink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духов Вадим Арм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06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/3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2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. Эльхотов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ш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9188360302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8"/>
                  <w:shd w:fill="FFFFFF" w:val="clear"/>
                </w:rPr>
                <w:t>elchot2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8"/>
                  <w:shd w:fill="FFFFFF" w:val="clear"/>
                  <w:lang w:val="en-US"/>
                </w:rPr>
                <w:t>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8"/>
                  <w:shd w:fill="FFFFFF" w:val="clear"/>
                </w:rPr>
                <w:t>mail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8"/>
                  <w:shd w:fill="FFFFFF" w:val="clear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тиева Зарина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07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/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2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. Эльхотов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9034843133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lang w:val="en-US"/>
                </w:rPr>
                <w:t>dzhatievazarina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биева Карина Бахтие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09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/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3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. Эльхотов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/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9897439354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14"/>
                  <w:shd w:fill="FFFFFF" w:val="clear"/>
                  <w:lang w:val="en-US"/>
                </w:rPr>
                <w:t>salbieva_kar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14"/>
                  <w:shd w:fill="FFFFFF" w:val="clear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14"/>
                <w:shd w:fill="FFFFFF" w:val="clear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чмазова Татья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03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/2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1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Змейская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итель Зам. Дир. по В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ш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9627479724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lang w:val="en-US"/>
                </w:rPr>
                <w:t>tkachmazova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зоева Ир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06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/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2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. Змейская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627501791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irina.gizoeva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умбекова Рит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09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/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КОУ СОШ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. Комсомольское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итель библиотекар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9627465270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komsomolskoe1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това Ул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1.09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/3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8"/>
                  <w:lang w:eastAsia="ru-RU"/>
                </w:rPr>
                <w:t xml:space="preserve">МКОУ СОШ 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8"/>
                  <w:lang w:eastAsia="ru-RU"/>
                </w:rPr>
                <w:t>с. Карджин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итель Зам. Дир. по В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ша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Style w:val="StrongEmphasis"/>
                <w:rFonts w:eastAsia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9627485215</w:t>
            </w:r>
          </w:p>
          <w:p>
            <w:pPr>
              <w:pStyle w:val="4"/>
              <w:spacing w:lineRule="atLeast" w:line="0" w:before="0" w:after="0"/>
              <w:jc w:val="center"/>
              <w:rPr>
                <w:b/>
                <w:b/>
                <w:color w:val="000000"/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</w:rPr>
                <w:t>kardjin2@mail.ru</w:t>
              </w:r>
            </w:hyperlink>
            <w:r>
              <w:rPr>
                <w:rStyle w:val="StrongEmphasis"/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салова Алета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6.11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/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КОУ СОШ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арг-Ко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/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9888321805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44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14"/>
                  <w:shd w:fill="FFFFFF" w:val="clear"/>
                </w:rPr>
                <w:t>darg-koh@mail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14"/>
                <w:shd w:fill="FFFFFF" w:val="clear"/>
                <w:lang w:val="en-US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заева Диана Афтонди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4.1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/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МКОУ СОШ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с. Иран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вместитель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. Ствд-Дур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/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280673100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dianagazaeva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91@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частие педагогов в теоретических заседаниях РМО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276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№1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: «Организация учебного процесс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муниципального МО учителей географии за 2018-2019 учебный год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задач на 2019-2020 учебный год. Разработка и утверждение  плана работы МО учителей географии на новый учебный год.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ОГЭ и ЕГЭ в 2018-2019 учебном году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база преподавания географии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базы данных о составе педагогов. Анализ предварительных  данных аттестуемых учителей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графика взаимного посещения и проведения открытых уроков для членов 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географ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№2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: «Проектные технологии и роль самооценки учащихс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ирование мотивации к обучению географии у обучающихся»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клад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с аттестуемыми педагогам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19 г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участие в районной олимпиаде по предмету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минар – практикум «Проектно-исследовательский метод в системе работы на уроках географии»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крытый урок в 7 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зоева И.С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СОШ №2 ст. Змейская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М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умбекова Р. В. МКОУ СОШ с.Комсомольское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№3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: «Знакомство с особенностями ФГОС средней школы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районной олимпиады по предмету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собенностями ФГОС средней шко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ение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«Формирование картографической грамотности на уроках географии»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Доклад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в 10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лова А.А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арг-Кох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иова А.Б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СОШ №1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Эльхотов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235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седание №4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: «Система выявления и поддержки талантливых детей, изучение методики работы с одарёнными и мотивированными учащимися»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560" w:leader="none"/>
              </w:tabs>
              <w:spacing w:lineRule="atLeast" w:line="0" w:before="0" w:after="0"/>
              <w:ind w:left="0" w:firstLine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чества знаний учащихся по предмету  за первое полугодие 2019-2020 уч. года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  <w:tab w:val="left" w:pos="560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Роль неаудиторной занятости в развитии индивидуальных достижений обучающихся по географии»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Доклад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с аттестуемыми педагогам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18 г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  <w:tab w:val="left" w:pos="560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едметного месячника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  <w:tab w:val="left" w:pos="560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в 6 кла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тиева З.В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2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Эльхотов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. Географии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гиева З.А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СОШ №1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Эльхотов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№5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: «Изменение рекомендованного УМК в целях создания единой образовательной среды в республик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евые консультации по теме  «Анализ УМК по географии по ФГОС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ение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Style w:val="C1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0"/>
                <w:rFonts w:cs="Times New Roman" w:ascii="Times New Roman" w:hAnsi="Times New Roman"/>
                <w:iCs/>
                <w:sz w:val="24"/>
                <w:szCs w:val="24"/>
              </w:rPr>
              <w:t>«Использование инновационных методов работы на уроках географии</w:t>
            </w:r>
            <w:r>
              <w:rPr>
                <w:rStyle w:val="C11"/>
                <w:bCs/>
                <w:iCs/>
                <w:sz w:val="24"/>
                <w:szCs w:val="24"/>
              </w:rPr>
              <w:t xml:space="preserve">». </w:t>
            </w:r>
            <w:r>
              <w:rPr>
                <w:rStyle w:val="C11"/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оклад.</w:t>
            </w:r>
          </w:p>
          <w:p>
            <w:pPr>
              <w:pStyle w:val="C4"/>
              <w:shd w:fill="FFFFFF" w:val="clear"/>
              <w:spacing w:lineRule="atLeast" w:line="0" w:before="0" w:after="0"/>
              <w:rPr>
                <w:rStyle w:val="C11"/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в 5 классе.</w:t>
            </w:r>
          </w:p>
          <w:p>
            <w:pPr>
              <w:pStyle w:val="Style15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pacing w:lineRule="atLeast" w:line="0" w:before="0" w:after="0"/>
              <w:ind w:left="0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учебников в соответствии с федеральным перечнем на 2020-2021 уч. год.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firstLine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работы  ММО за 2019-2020 уч. год. Проект плана работы МО на новый уч.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биева К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СОШ №3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Эльхотово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заева Д.А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ОУ СОШ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Иран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38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. МО</w:t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РМО с детьми, имеющими повышенный интерес к предмету:</w:t>
      </w:r>
    </w:p>
    <w:p>
      <w:pPr>
        <w:pStyle w:val="Normal"/>
        <w:autoSpaceDE w:val="false"/>
        <w:spacing w:lineRule="auto" w:line="360"/>
        <w:ind w:left="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) Участие в муниципальном туре Всероссийской олимпиады школьников</w:t>
      </w:r>
    </w:p>
    <w:p>
      <w:pPr>
        <w:pStyle w:val="Normal"/>
        <w:autoSpaceDE w:val="false"/>
        <w:spacing w:lineRule="auto" w:line="360"/>
        <w:ind w:left="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участника;</w:t>
      </w:r>
    </w:p>
    <w:tbl>
      <w:tblPr>
        <w:tblW w:w="1073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77"/>
        <w:gridCol w:w="1726"/>
        <w:gridCol w:w="1559"/>
        <w:gridCol w:w="354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1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  <w:tab w:val="left" w:pos="545" w:leader="none"/>
                <w:tab w:val="center" w:pos="1224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>с. Эльхото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иова А.Б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КОУ СОШ №2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. Эльхото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ухов В.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1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Змейск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мазова  Т.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2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Змейск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зоева И.С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КОУ СОШ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. Комсомольско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умбекова  Р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8"/>
                  <w:lang w:eastAsia="ru-RU"/>
                </w:rPr>
                <w:t xml:space="preserve">МКОУ СОШ 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8"/>
                  <w:lang w:eastAsia="ru-RU"/>
                </w:rPr>
                <w:t>с. Карджин</w:t>
              </w:r>
            </w:hyperlink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това У.В. </w:t>
            </w:r>
          </w:p>
        </w:tc>
      </w:tr>
    </w:tbl>
    <w:p>
      <w:pPr>
        <w:pStyle w:val="Normal"/>
        <w:autoSpaceDE w:val="false"/>
        <w:spacing w:lineRule="auto" w:line="360"/>
        <w:ind w:left="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частие во  Всероссийском географическом диктанте  </w:t>
      </w:r>
    </w:p>
    <w:tbl>
      <w:tblPr>
        <w:tblW w:w="5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77"/>
        <w:gridCol w:w="172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1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  <w:tab w:val="left" w:pos="545" w:leader="none"/>
                <w:tab w:val="center" w:pos="1224" w:leader="none"/>
              </w:tabs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ab/>
              <w:tab/>
              <w:tab/>
              <w:t>с. Эльхото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КОУ СОШ №2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. Эльхото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1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Змейск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КОУ СОШ №2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. Змейск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КОУ СОШ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. Комсомольско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8"/>
                  <w:lang w:eastAsia="ru-RU"/>
                </w:rPr>
                <w:t xml:space="preserve">МКОУ СОШ 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8"/>
                  <w:lang w:eastAsia="ru-RU"/>
                </w:rPr>
                <w:t>с. Карджин</w:t>
              </w:r>
            </w:hyperlink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РМО с молодыми специалистами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этом учебном году  работало 2 молодых специалиста: Газаева Д.А., Салбиева К.Б. и Зангиева З.А.  К сожалению в течении года не удалось посетить учебное занятие, дать 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комендации по оформлению учебно-методической документации. НО были даны индивидуальные консультации по оформлению рабочей документации и оперативным проблемам.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вещение работы Р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и оформляют методические материалы (методические разработки уроков, внеклассных мероприятий, методические рекомендации и др.) на индивидуальных страницах  сайтов: nsportal и </w:t>
      </w:r>
      <w:r>
        <w:rPr>
          <w:rFonts w:cs="Times New Roman" w:ascii="Times New Roman" w:hAnsi="Times New Roman"/>
          <w:sz w:val="28"/>
          <w:szCs w:val="28"/>
          <w:lang w:val="en-US"/>
        </w:rPr>
        <w:t>infourok</w:t>
      </w:r>
    </w:p>
    <w:p>
      <w:pPr>
        <w:pStyle w:val="Normal"/>
        <w:autoSpaceDE w:val="false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Оценка выполнения поставленных задач</w:t>
      </w:r>
      <w:r>
        <w:rPr>
          <w:rFonts w:cs="Times New Roman" w:ascii="Times New Roman" w:hAnsi="Times New Roman"/>
          <w:sz w:val="28"/>
          <w:szCs w:val="28"/>
        </w:rPr>
        <w:t xml:space="preserve"> (результативность, что способствовало выполнению задач, что появилось нового в работе РМО и т.д.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, поставленные перед методическим объединением, выполнены,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роме 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влечения талантливой молодежи </w:t>
      </w:r>
      <w:r>
        <w:rPr>
          <w:rFonts w:cs="Times New Roman" w:ascii="Times New Roman" w:hAnsi="Times New Roman"/>
          <w:sz w:val="28"/>
          <w:szCs w:val="28"/>
          <w:u w:val="single"/>
        </w:rPr>
        <w:t>к результативному</w:t>
      </w:r>
      <w:r>
        <w:rPr>
          <w:rFonts w:cs="Times New Roman" w:ascii="Times New Roman" w:hAnsi="Times New Roman"/>
          <w:sz w:val="28"/>
          <w:szCs w:val="28"/>
        </w:rPr>
        <w:t xml:space="preserve"> участию во всероссийской олимпиаде школьников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учение, апробирование,  внедрение современных педагогических технологий, необходимые в работе с детьми ОВЗ и инвалидностью - начали, но практического семинара не состоялось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Что необходимо сделать на уровне района</w:t>
      </w:r>
      <w:r>
        <w:rPr>
          <w:rFonts w:cs="Times New Roman" w:ascii="Times New Roman" w:hAnsi="Times New Roman"/>
          <w:sz w:val="28"/>
          <w:szCs w:val="28"/>
        </w:rPr>
        <w:t xml:space="preserve">, чтобы работы РМО стала эффективнее: 1)увеличить количество времени для подготовки школьников к олимпиадам;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должить реализовывать идею проведения единого географического диктанта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ключать вопросы на заседаниях РМО по исследовательской и проектной деятельност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шире использовать различные существующие учебные пособия (глобусы, теллурий, компасы, барометр и пр.), а также всевозможные интерактивные наглядные пособия и прежде всего географические карты, работа с которыми целесообразна на всех этапах урока. При изучении географии в 5-6 классах особенно важно детально изучить такие вопросы, как «карта», «масштаб», «географические координаты».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изучении географии России рекомендую использовать новейшие документы, материалы, конкретные факты о реализации российской модели социально ориентированной рыночной экономики, многовекторности политики государства; включать учащихся в активную познавательную деятельность (выполнение практикумов, защиту проектов, участие в дискуссиях), в результате которой у них формируется объективное эмоционально-ценностное восприятие своей страны. Сочетание физико- и экономико-географических характеристик служит укреплению комплексного подхода к изучению территориальных природно-общественных систем, развитию у школьников в целом интереса к изучению географии своей Родин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9.06.2020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уководитель ММО: Джатиева Зарина Валерьев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WW8Num4z0">
    <w:name w:val="WW8Num4z0"/>
    <w:qFormat/>
    <w:rPr>
      <w:rFonts w:cs="Times New Roman"/>
      <w:i w:val="false"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qFormat/>
    <w:rPr/>
  </w:style>
  <w:style w:type="character" w:styleId="C11">
    <w:name w:val="c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стиль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ziova2015@yandex.ru" TargetMode="External"/><Relationship Id="rId4" Type="http://schemas.openxmlformats.org/officeDocument/2006/relationships/hyperlink" Target="mailto:zangieva.zalina.84@mail.ru" TargetMode="External"/><Relationship Id="rId5" Type="http://schemas.openxmlformats.org/officeDocument/2006/relationships/hyperlink" Target="mailto:elchot2@gmail.com" TargetMode="External"/><Relationship Id="rId6" Type="http://schemas.openxmlformats.org/officeDocument/2006/relationships/hyperlink" Target="mailto:dzhatievazarina@mail.ru" TargetMode="External"/><Relationship Id="rId7" Type="http://schemas.openxmlformats.org/officeDocument/2006/relationships/hyperlink" Target="mailto:salbieva_karina@mail.ru" TargetMode="External"/><Relationship Id="rId8" Type="http://schemas.openxmlformats.org/officeDocument/2006/relationships/hyperlink" Target="mailto:tkachmazova@mail.ru" TargetMode="External"/><Relationship Id="rId9" Type="http://schemas.openxmlformats.org/officeDocument/2006/relationships/hyperlink" Target="mailto:irina.gizoeva@mail.ru" TargetMode="External"/><Relationship Id="rId10" Type="http://schemas.openxmlformats.org/officeDocument/2006/relationships/hyperlink" Target="mailto:komsomolskoe1@mail.ru" TargetMode="External"/><Relationship Id="rId11" Type="http://schemas.openxmlformats.org/officeDocument/2006/relationships/hyperlink" Target="https://schools.dnevnik.ru/school.aspx?school=46439" TargetMode="External"/><Relationship Id="rId12" Type="http://schemas.openxmlformats.org/officeDocument/2006/relationships/hyperlink" Target="https://schools.dnevnik.ru/school.aspx?school=46439" TargetMode="External"/><Relationship Id="rId13" Type="http://schemas.openxmlformats.org/officeDocument/2006/relationships/hyperlink" Target="mailto:kardjin2@mail.ru" TargetMode="External"/><Relationship Id="rId14" Type="http://schemas.openxmlformats.org/officeDocument/2006/relationships/hyperlink" Target="mailto:darg-koh@mail.ru" TargetMode="External"/><Relationship Id="rId15" Type="http://schemas.openxmlformats.org/officeDocument/2006/relationships/hyperlink" Target="https://schools.dnevnik.ru/school.aspx?school=46439" TargetMode="External"/><Relationship Id="rId16" Type="http://schemas.openxmlformats.org/officeDocument/2006/relationships/hyperlink" Target="https://schools.dnevnik.ru/school.aspx?school=46439" TargetMode="External"/><Relationship Id="rId17" Type="http://schemas.openxmlformats.org/officeDocument/2006/relationships/hyperlink" Target="https://schools.dnevnik.ru/school.aspx?school=46439" TargetMode="External"/><Relationship Id="rId18" Type="http://schemas.openxmlformats.org/officeDocument/2006/relationships/hyperlink" Target="https://schools.dnevnik.ru/school.aspx?school=4643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39:00Z</dcterms:created>
  <dc:creator>IRONMANN (AKA SHAMAN)</dc:creator>
  <dc:description/>
  <cp:keywords/>
  <dc:language>en-US</dc:language>
  <cp:lastModifiedBy>Acer</cp:lastModifiedBy>
  <cp:lastPrinted>2020-07-03T10:01:00Z</cp:lastPrinted>
  <dcterms:modified xsi:type="dcterms:W3CDTF">2020-07-03T07:02:00Z</dcterms:modified>
  <cp:revision>15</cp:revision>
  <dc:subject/>
  <dc:title/>
</cp:coreProperties>
</file>