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накомление детей со спорт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оспитывать спортивные наклонности нужно с раннего детства. Важно обострить у ребенка чувство «мышечной радости» — чувство наслаждения, испытываемое здоровым человеком при мышечной работе. Чувство это есть у каждого человека от рождения. Но длительный малоподвижный образ жизни может привести к почти полному его угасанию. Не упустить время — вот главное, что надо знать родителям на этот 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нятия спортом также помогают сложиться важным качествам личности: настойчивости в достижении цели, упорству; положительные результаты этих занятий благотворны для психического состояния подрост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дителям необходимо изучать стадии физического развития ребенка, а также его возрастные и индивидуальные особенности. Рост и развитие ребенка — сложный процесс, одним из компонентов которого является развитие движений. Как правильно подобрать упражнения, в какой последовательности их выполнять, как познакомить с ними ребенка и приступить к разучиванию, сколько раз их повторять — родители могут правильно ответить на все эти вопросы только на основе тщательного изучения и глубокого знания индивидуальных особенностей своего ребен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бенок развивается неравномерно. Ориентиром может служить возраст, однако в двигательном развитии ребенок может опережать свой возраст или, наоборот, отставать. Поэтому родители должны не ограничиваться только данными возрастной группы, а внимательно отбирать движения, предпочитая те, к которым ребенок готов: либо возвращаться к задачам для детей младшего возраста, либо, напротив, предоставить свободу движений ребенку, который по развитию перегнал свой возрас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авильно подобранные упражнения с эмоциональным зарядом, которые дети выполняют с увлечением, положительно влияют на эмоциональное, эстетическое и этическое воспитание ребенка. В наше время, которое психологи называют зачастую временем нарастающей отчужденности детей, очень важно найти средства, способствующие созданию теплой, домашней атмосфере, внушающие ребенку чувство уверенности и безопасности, убеждающие его в родительской любви и взаимопонимании. Хорошо продуманные занятия родителей с ребенком являются одним из таких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 медицинской и педагогической точки зрения развитие ребенка может разделить на следующие этап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ной возраст — до 1 год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возраст — от 1 года до 3 л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ый возраст — от 3 до 6 л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возраст — от 6 до 17 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 двигательном развитии ребенка столь же важна для его гармоничного развития, как рациональный режим, регулярное и полноценное питание, достаточный сон, частое пребывание на свежем воздухе, чистая постель и необходимая одеж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дной возраст (до 1 г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развития двигательных навыков у ребенка в течение 1-го года жизни хорошо изуч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 первом месяце жизни ребенок должен самостоятельно двиг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–3 месяца кладите ребенка на животик, берите его на руки и, показывая игрушку, стимулируйте движения мышц ше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–6 месяцев к уже освоенным движениям добавляйте переворот ребенка на бок и на живот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7–9 месяцев побуждайте ребенка ползать, сидеть и стоять, а некоторых детей уже можно учить ходить, держась за какую-либо опо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–12 месяцев продолжайте развивать у ребенка умение ползать, стоять и ходить, опираясь на что-нибудь, а затем побуждайте его к первым самостоятельным шаг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е дети в годовалом возрасте, как правило, умеют ходить с помощью взрослого или же держась за мебель, а некоторые — и самостоятельно. Дети начинают ходить около 9 мес. или более позд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возраст (от 1 года до 3 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-ом году жизни главная задача родителей — поддерживать врожденное стремление ребенка к разнообразным движениям, учить его менять позы и по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3-ем году жизни интенсивно развивается подвижность рук и ног, ребенок набирает силы. Задача родителей — способствовать всестороннему развитию у ребенка умение ходить, бегать, прыгать и 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ый возраст (от 3 до 6 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4-ом году жизни задача родителей вырабатывать у ребенка правильную осанку и легкую, красивую поход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5-ом году жизни ребенок быстро ориентируется в новых ситуациях, в состояние выполнять ритмические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6-ом ребенок должен показать, что им освоены все основные виды движений. Его умственно и физически нужно приготовить к школьной работе. Чтобы всего этого достичь следует в течение дошкольного периода систематически направлять двигательную актив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возраст (от 6 до 17 ле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приобщается к более серьезным подвижным командным играм — футбол, баскетбол, волейбол и др. Этот возраст наибольшей активности у детей, поэтому многие родители грамотно распределяют нагрузки своего ребенка, сочетая школьные занятия и досуг ребенка. Они записывают своих детей на различные спортивные кружки и занятия: плаванье, танцы, футбол, теннис, восточные единобор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это всего лишь краткая характеристика первых шагов к спорту. Важно: уметь сделать их правильно, во всем помогая и направляя ребен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20:28:00Z</dcterms:created>
  <dc:creator>Admin</dc:creator>
  <dc:description/>
  <cp:keywords/>
  <dc:language>en-US</dc:language>
  <cp:lastModifiedBy>home</cp:lastModifiedBy>
  <dcterms:modified xsi:type="dcterms:W3CDTF">2020-11-09T06:41:00Z</dcterms:modified>
  <cp:revision>5</cp:revision>
  <dc:subject/>
  <dc:title/>
</cp:coreProperties>
</file>