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 на тему: «Урок, который мне запомнился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ф Евгений Евгеньевич, «Молодые учителя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и, уроки, уроки… Конечно, можно говорить об уроках, на которых были успешно применены новые технологии, формы, это, конечно, тоже очень важно и интересно, можно сказать о своем первом уроке. А если случился Урок жизни? Урок, которого ни я, ни мои ученики не забудут очень долго, урок, который заставляет нас по-новому посмотреть на мир, на себя, на людей? У нас такой урок случился…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работаю учителем два с половиной года. Сегодня я стремлюсь делать свои уроки оригинальными и запоминающимися. Я думаю, вы со мной согласитесь, но чаще учителя в наших школах пользуются традиционными технологиями. Но в чем же минусы? При использовании данных технологий учитель основное внимание в своей работе отводит на передачу готового учебного содержания, где чаще всего преподнесение информации происходит в форме монолога учител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 учебном процессе возникает много проблем, главными из них является низкий уровень навыков общения, невозможность получить развернутый ответ ученика, недостаточное включение в обсуждение всех учащихся. Дети на уроке почти ничего самостоятельно не делают, самостоятельно не думают, а просто сидят, слушают или выполняют элементарные задания, данные учителе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этому, я считаю, и важна организация своего рода диалога между учителем и учеником. И каждому учителю необходимо ориентироваться в широком спектре современных инновационных технологий, идей школы, направлений, а не тратить время на открытие уже известного. Могу с уверенностью сказать, что сегодня быть педагогически грамотным специалистом нельзя без изучения образовательных технолог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в школе идет именно на учебном занятии, поэтому задача педагога состоит в том, чтобы обеспечить включение каждого ребенка в разные виды деятельности. Важнейшей составляющей педагогического процесса должно стать взаимодействие учителя с учениками, где бы обеспечивалось комфортное психологическое состояние обучающих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ин из рабочих дней согласно расписанию был урок в 5 классе по обществознанию на тему патриотизма. Тема патриотизма, подвига, доблести и героизма всегда детям очень интересна. И замерли непоседы, как-то сразу повзрослели мальчики, перестали улыбаться девочки. Стояла такая тишина, что было слышно, как шумят деревья за окном. Это непередаваемое чувство, когда на тебя смотрят дети с таким вниманием и желанием слушать дальше. Я рассказывал им о подвигах русских воинов, и это было нелегко, от такой атмосферы, которая царила в классе, стоял ком в горле. Все слушали внимательно, даже самые неусидчивые ученики сидели неподвижн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урок помог мне иначе взглянуть на деток. Они все очень хорошие и добрые, они умеют чувствовать и понимать. А их шалости, капризы - просто лишь прикрытие своих слабостей. Они дети России, они внуки и правнуки тех, кто ее защитил. Посмотрев на весь класс, я понял, что в моих руках возможность вложить в ребятишек не только знания, научить их истории, помочь успешно сдать экзамены, но я могу сделать больше. Могу сказать, что с того дня я изменил подход к своим ученикам, и стал замечать от них отдач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что касается продолжения разговора о подвигах солдат, о патриотизме, то уже следующий урок дети с гордостью рассказывали о своих прапрадедушках и прапрабабушках, которые воевали на войне, трудились в тылу, которые были настоящими патриотами. И мы решили, что будем проводить подобные уроки с рассказами о своих прадедушках и прабабушках гораздо чаще. Теперь мы часто говорим о том, какой именно ценой даются победы, какие потери были, и самое важное - знать причины войн, чтобы не делить народы на «плохих» и «хороших». Тема добра и зла важна для каждого ребёнка, и, если ребёнок на эмоциональном уровне чувствует и воспринимает сердцем, то думаю, он запомнит необходимую информацию надолго, и результат не заставит себя ждат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с уверенностью сказать, что это был самый запоминающийся урок, который мне довелось проводить. Это был урок жизни, урок моего педагогического взросления. Это был урок единения и связи поко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45:00Z</dcterms:created>
  <dc:creator>Admin</dc:creator>
  <dc:description/>
  <dc:language>en-US</dc:language>
  <cp:lastModifiedBy>Admin</cp:lastModifiedBy>
  <dcterms:modified xsi:type="dcterms:W3CDTF">2020-11-07T10:45:00Z</dcterms:modified>
  <cp:revision>2</cp:revision>
  <dc:subject/>
  <dc:title/>
</cp:coreProperties>
</file>