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бразовательному проект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«Роль музеев как социокультурного института общества в патриотическом и гражданском воспитании личности школьника»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971"/>
      </w:tblGrid>
      <w:tr>
        <w:trPr>
          <w:trHeight w:val="38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екта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45" w:hanging="0"/>
              <w:contextualSpacing/>
              <w:jc w:val="both"/>
              <w:rPr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музеев как социокультурного института общества в патриотическом и гражданском воспитании личности школьника»</w:t>
            </w:r>
          </w:p>
        </w:tc>
      </w:tr>
      <w:tr>
        <w:trPr>
          <w:trHeight w:val="38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 проекта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ая социальная политика в нашей стране осуществляется через внедрение социальных инноваций, последовательных, удачных и не вполне. Успех той или иной идеи, замысла во многом определяется оптимальным управлением процессом внедрения социальной инновации – от планирования до конкретного результата, включая оценку последствий внедрения проекта в жизнь общества в целом или отдельного микросоци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 значимым является грамотное инновационное проектирование в системе современного образования. Проекты могут быть как глобальными, так и менее масштабными и даже частными. Например, как проект нашей школы – развитие школьного историко-краеведческого музея,  вовлекающего сверстников в социально значимые виды практики: проектная и исследовательская деятельность, и в решение конкретных социальных проблем микрорайона школы, например – помощь пожилым людям, благоустройство территории школы и памятников, пропаганда здорового образа жизни, профилактика вредных привычек.</w:t>
            </w:r>
          </w:p>
        </w:tc>
      </w:tr>
      <w:tr>
        <w:trPr>
          <w:trHeight w:val="59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ь проекта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проблемы управления инновационными проектами в социальной сфере, в том числе – в образовательном пространстве.</w:t>
            </w:r>
          </w:p>
        </w:tc>
      </w:tr>
      <w:tr>
        <w:trPr>
          <w:trHeight w:val="31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Задачи проекта: 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зучить понятие, виды, структуру и жизненный цикл социального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сти теоретический анализ проблемы управления инновационным социальным проектом, опираясь на специальную литературу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ссмотреть современные подходы к оценке эффективности инновационных проектов в образовании, направленных на развитие нравственных и гражданских качеств обучающих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делить, описать и проанализировать систему управления конкретным социально-значимым инновационным проектом на примере школьного проект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ый историко-краеведческий музей».</w:t>
            </w:r>
          </w:p>
        </w:tc>
      </w:tr>
      <w:tr>
        <w:trPr>
          <w:trHeight w:val="259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ктуальность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я и современные технологии социального проектирования могут с успехом использоваться при решении конкретных задач школьного основного и дополнительного образования: успешной социализации обучающихся, формирования у них нравственной и гражданской позиции, развития и реализации их творческого потенциала. Опыт последних лет убедительно показывает, что инициация активности самих школьников, включение их в социально-значимые виды деятельности - музейное самоуправление, волонтерское движение, творческие объединения по интересам, исследовательскую деятельность – зачастую более эффективно, чем стандартные методы педагогической работы, решают проблемы формирования здоровой и социально продуктивной лич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ому данная работа, посвященная анализу системы управления конкретного инновационного социального проекта школьного уровня, основанного на развитии музейной педагогики, представляется актуальной.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значимость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я работа рассматривает сущность социального проектирования, приемы и методы управления инновационными проектами, а также, опираясь на практические результаты внедрения реального социально-значимого школьного проекта, позволяет оценить риски и социальные эффекты подобных инноваций. Опыт реализации представленного в работе проекта может быть полезен администрации образовательных учреждений и команде специалистов, внедряющих проекты социальной направленности.</w:t>
            </w:r>
          </w:p>
        </w:tc>
      </w:tr>
      <w:tr>
        <w:trPr>
          <w:trHeight w:val="28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ализации проекта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этап 2019 – 2020 учебный год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готовительный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этап 2020 – 2021 год, 2020 – 2021 учебный год  –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этап 2021 – 2022 учебный год – 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вершающий (аналитический) 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исполнители проекта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ь школьного музе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 школьного музе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ные руководители</w:t>
            </w:r>
          </w:p>
          <w:p>
            <w:pPr>
              <w:pStyle w:val="Normal"/>
              <w:spacing w:lineRule="auto" w:line="240" w:before="0" w:after="0"/>
              <w:ind w:right="57" w:hanging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еля-предметники</w:t>
            </w:r>
          </w:p>
        </w:tc>
      </w:tr>
      <w:tr>
        <w:trPr>
          <w:trHeight w:val="84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жидаемые конечные результаты реализации проекта: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В образовательной сфере – приобретение обучающимися дополнительных знаний по истории регионального компонента.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воспитательной сфере – воспитание у обучающихся чувства уважения к истории России, к своей малой родине,  гордости за ее славное прошлое, уважения к людям. Достижение обучающимися высокого уровня патриотического сознания.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 развивающей сфере – достижения обучающимися высокого уровня умений и навыков самостоятельной работы в музее – выработка этих умений в процессе поиска, научно-музейной обработки, учету, описанию, классификации предметов музейного значения, учений по организации и проведению экскурсий по экспозициям музея.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витие индивидуальных способностей обучающихся в процессе создания и презентации творческих работ для музея (рисунки, макеты, образцы); развитие у учащихся навыков самостоятельного мышления в сфере исторического знания, в сфере развития высокого уровня гражданского и патриотического сознания школьников как полноправных и активных граждан Рос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Обеспечение духовно-нравственного воспитания подрастающего поколения, возрождения истинных духовных ценностей российского народа, сохранение и развитие его славных боевых и трудовых традиций, оптимизация работы по военно-патриотическому воспитанию школьников в современных условиях.</w:t>
            </w:r>
          </w:p>
        </w:tc>
      </w:tr>
    </w:tbl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Этапы реализации проекта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93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ные  мероприят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вый этап – 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9-2020 учебный год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Этап поиска иде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andart1"/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Style w:val="Standart1"/>
                <w:rFonts w:cs="Times New Roman" w:ascii="Times New Roman" w:hAnsi="Times New Roman"/>
                <w:sz w:val="24"/>
                <w:szCs w:val="24"/>
              </w:rPr>
              <w:t>. Поисковая, научно-исследовательск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andart1"/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Style w:val="Standart1"/>
                <w:rFonts w:cs="Times New Roman" w:ascii="Times New Roman" w:hAnsi="Times New Roman"/>
                <w:sz w:val="24"/>
                <w:szCs w:val="24"/>
              </w:rPr>
              <w:t>. Экскурсионно-просветительская работа. Создание постоянных и передвижных экспозиций в музее и школе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Style w:val="Standar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andart1"/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Style w:val="Standart1"/>
                <w:rFonts w:cs="Times New Roman" w:ascii="Times New Roman" w:hAnsi="Times New Roman"/>
                <w:sz w:val="24"/>
                <w:szCs w:val="24"/>
              </w:rPr>
              <w:t>. Организационная (оформление и оборудование школьного музея, работа с активом, досуговая  деятельность)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мение обучающихся применять полученные знания на практике: уметь соотносить во времени и пространстве общие и местные материалы; вести поиск информации, работать над рефератами, проводить самостоятельные экскурсии для младших классов и гостей.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дение школьного конкурса ученических проектов по краеведению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торой этап – 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0-2021 учебный год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u w:val="single"/>
              </w:rPr>
              <w:t>Этап разработ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должать развитие экспозиций школьного музея, с включением в урочную и внеурочную деятельность материалов поисковой работы, экскурсий и лекций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паспортизации школьных музеев.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я новой экспозиции «Люди города крупным планом»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в смотре - конкурсе школьных музеев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дение дня  открытых дверей в школьном музее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региональных, всероссийских и международных конкурсах по направлениям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ведение акции «Салют, Победа!», посвященной годовщине Великой Победы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рганизация работы объединения «Юный краеве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Оформление  отчета о результатах поисковой работы в г. Соль-Илецке. 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10. Создание страницы музея на сайте школы, размещение в сети </w:t>
            </w:r>
            <w:r>
              <w:rPr>
                <w:sz w:val="24"/>
                <w:szCs w:val="24"/>
                <w:lang w:val="en-US"/>
              </w:rPr>
              <w:t>Interne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рганизация презентации школьного интерактивного музе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тий этап – 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21-2022 учебный год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ть электронную форму учета фондов музея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электронной картотеки музея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оздание сайта музея и разработка виртуальных  экскурсий по экспозициям музея. 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индивидуальных и групповых консультаций для учащихся по использованию ИКТ в проектной деятельности.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дготовка мультимедиа-презентации школьного интерактивного музе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зентация интерактивного музея на ежегодной итоговой конференции школьного коллектива.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Организация издательского центра школьного музея для тиражирования своего опыта. </w:t>
            </w:r>
          </w:p>
          <w:p>
            <w:pPr>
              <w:pStyle w:val="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работать собственный значок музея, который будет вручаться экскурсоводам, активистам или почетным гостям, т.е. своеобразный отличительный знак, подчеркивающий принадлежность к школьному музею.</w:t>
            </w:r>
          </w:p>
        </w:tc>
      </w:tr>
    </w:tbl>
    <w:p>
      <w:pPr>
        <w:pStyle w:val="1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3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эффективности и промежуточные результаты внедрения проект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ые результаты проекта должны оцениваться согласно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ритериям оценки эффективности результатов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условий, имеющихся в школе, формирование </w:t>
      </w:r>
      <w:r>
        <w:rPr>
          <w:rFonts w:cs="Times New Roman" w:ascii="Times New Roman" w:hAnsi="Times New Roman"/>
        </w:rPr>
        <w:t>нравственной культуры у школьников и  социализация подрос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дут реализованы через организацию и контроль следующих составляющих:</w:t>
      </w:r>
    </w:p>
    <w:p>
      <w:pPr>
        <w:pStyle w:val="Normal"/>
        <w:shd w:fill="FFFFFF" w:val="clear"/>
        <w:spacing w:lineRule="auto" w:line="240" w:before="0" w:after="3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влечение в работу школьного музея не менее 25% от каждого класса обучающихся школы и не менее 50 % от групп социального риска.</w:t>
      </w:r>
    </w:p>
    <w:p>
      <w:pPr>
        <w:pStyle w:val="Normal"/>
        <w:shd w:fill="FFFFFF" w:val="clear"/>
        <w:spacing w:lineRule="auto" w:line="240" w:before="0" w:after="3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100% участие в акциях, фестивалях, конкурсах, соревнованиях.</w:t>
      </w:r>
    </w:p>
    <w:p>
      <w:pPr>
        <w:pStyle w:val="Normal"/>
        <w:shd w:fill="FFFFFF" w:val="clear"/>
        <w:spacing w:lineRule="auto" w:line="240" w:before="0" w:after="3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ддержка творческих, исследовательских увлечений обучающихся, посещающих, кружки и секции в учреждениях дополнительного образ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Активизация внеклассной работы. Развитие интереса к публичным выступлениям, проведению внеклассных мероприятий, направленных на социализацию личности, формирование у </w:t>
      </w:r>
      <w:r>
        <w:rPr>
          <w:rFonts w:cs="Times New Roman" w:ascii="Times New Roman" w:hAnsi="Times New Roman"/>
          <w:sz w:val="24"/>
          <w:szCs w:val="24"/>
        </w:rPr>
        <w:t>учащихся гражданско-патриотических качеств, расширение кругозора и воспитание познавательных интересов и способностей, овладение учащимися практическими навыками поисковой, исследовательской деятельности, служение  целям совершенствования образовательного процесса средствами дополнительного обуче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ение духовно-нравственного воспитания подрастающего поколения, оптимизация работы по военно-патриотическому воспитанию школьников в современных условиях.</w:t>
      </w:r>
    </w:p>
    <w:p>
      <w:pPr>
        <w:pStyle w:val="Normal"/>
        <w:shd w:fill="FFFFFF" w:val="clear"/>
        <w:spacing w:lineRule="auto" w:line="240" w:before="0" w:after="3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риск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четкое распределение ответственност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участников было недостаточным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иски, связанные с потерей мотивации вследствие недостаточного стимулирова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каз учащихся от исследовательской и творческой деятельности из-за учебной перегрузки.</w:t>
      </w:r>
    </w:p>
    <w:p>
      <w:pPr>
        <w:pStyle w:val="Normal"/>
        <w:shd w:fill="FFFFFF" w:val="clear"/>
        <w:spacing w:lineRule="auto" w:line="240" w:before="0" w:after="3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3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анном проекте будет предпринята попытка исследовать инновационную работу школьного уровня  «Школьный историко-краеведческий музей», основанной на развитии системы музейной педагогики. Инновационный социально значимый проект в сфере образования и воспитания представляет собой сложную систему взаимообусловленных воспитательно-образовательных мероприятий, направленных на достижение конкретных задач: формирование активной гражданско–нравственной жизненной позиции учащихся, патриотическое воспитание. </w:t>
      </w:r>
    </w:p>
    <w:p>
      <w:pPr>
        <w:pStyle w:val="Normal"/>
        <w:shd w:fill="FFFFFF" w:val="clear"/>
        <w:spacing w:lineRule="auto" w:line="240" w:before="0" w:after="3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енный цикл социального проекта – полный комплекс работ и мероприятий, выполняемых в строго определенной последовательности всеми исполнителями проекта. Он охватывает все стадии – от появления замысла до завершения работ по проекту и включает следующие основные шаги: анализ ситуации, формулировка концепции, мобилизация ресурсов, реализация проекта, мониторинг и оценка оказанного воздействия, наращивание потенциала проекта. Успешно реализовать инновационный проект в школе, направленный на решение конкретных задач позволяет выстроенная система управления: грамотное использование ресурсов, контроль факторов риска, обоснованное прогнозирование, четкое распределение ответственности, и тенденции развития актуальной ситуации. </w:t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t1">
    <w:name w:val="standart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0:44:00Z</dcterms:created>
  <dc:creator>Администратор</dc:creator>
  <dc:description/>
  <dc:language>en-US</dc:language>
  <cp:lastModifiedBy>Admin</cp:lastModifiedBy>
  <dcterms:modified xsi:type="dcterms:W3CDTF">2020-11-07T11:19:00Z</dcterms:modified>
  <cp:revision>4</cp:revision>
  <dc:subject/>
  <dc:title/>
</cp:coreProperties>
</file>