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hi-IN" w:bidi="hi-IN"/>
        </w:rPr>
        <w:t>ТЕХНОЛОГИЧЕСКАЯ КАРТА УРОКА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В СООТВЕТСТВИИ С ТРЕБОВАНИЯМИ ФГОС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21"/>
        <w:gridCol w:w="962"/>
        <w:gridCol w:w="6971"/>
        <w:gridCol w:w="3546"/>
      </w:tblGrid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Тема урока</w:t>
            </w:r>
          </w:p>
        </w:tc>
        <w:tc>
          <w:tcPr>
            <w:tcW w:w="1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НАША РОДИНА – РОССИЯ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Дата урока</w:t>
            </w:r>
          </w:p>
        </w:tc>
        <w:tc>
          <w:tcPr>
            <w:tcW w:w="1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23"/>
              <w:rPr>
                <w:rStyle w:val="Normaltext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 w:before="15" w:after="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Тип урока</w:t>
            </w:r>
          </w:p>
        </w:tc>
        <w:tc>
          <w:tcPr>
            <w:tcW w:w="1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знакомление с новым материалом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Цель урока</w:t>
            </w:r>
          </w:p>
        </w:tc>
        <w:tc>
          <w:tcPr>
            <w:tcW w:w="1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здать условия для формирования представлений о сущности человеческой деятельности и процессе творчества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езентация «Что значит быть патриотом» 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лан урока</w:t>
            </w:r>
          </w:p>
        </w:tc>
        <w:tc>
          <w:tcPr>
            <w:tcW w:w="1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255" w:leader="none"/>
              </w:tabs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Российская Федерация.</w:t>
            </w:r>
          </w:p>
          <w:p>
            <w:pPr>
              <w:pStyle w:val="ParagraphStyle"/>
              <w:tabs>
                <w:tab w:val="clear" w:pos="708"/>
                <w:tab w:val="left" w:pos="255" w:leader="none"/>
              </w:tabs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Русский язык – государственный.</w:t>
            </w:r>
          </w:p>
          <w:p>
            <w:pPr>
              <w:pStyle w:val="ParagraphStyle"/>
              <w:tabs>
                <w:tab w:val="clear" w:pos="708"/>
                <w:tab w:val="left" w:pos="255" w:leader="none"/>
              </w:tabs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Что значит быть патриотом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о значимая проблема</w:t>
            </w:r>
          </w:p>
        </w:tc>
        <w:tc>
          <w:tcPr>
            <w:tcW w:w="1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«Наше отечество, наша родина – матушка Россия. Отечеством мы зовём Россию потому, что в ней жили испокон веку отцы и деды наши. Родиной мы зовём её потому, что в ней мы родились, в ней говорят родным нам языком и всё в ней для нас родное; а матерью – потому, что она вскормила нас своим хлебом, вспоила своими водами, выучила своему языку, как мать защищает и бережёт нас от всяких врагов... Много есть на свете, и кроме России, всяких хороших государств и земель, но одна у человека родная мать – одна у него и родина»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К. Ушинский)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Методы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наглядный, частично-поисковый, практический, контроля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ормы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индивидуальная, фронтальная</w:t>
            </w:r>
          </w:p>
        </w:tc>
      </w:tr>
      <w:tr>
        <w:trPr/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Основные понятия </w:t>
            </w:r>
          </w:p>
        </w:tc>
        <w:tc>
          <w:tcPr>
            <w:tcW w:w="1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Федерация, субъекты федерации; Родина, малая родина</w:t>
            </w:r>
          </w:p>
        </w:tc>
      </w:tr>
      <w:tr>
        <w:trPr/>
        <w:tc>
          <w:tcPr>
            <w:tcW w:w="14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ланируемые результаты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едметные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Метапредметные УУД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Личностные УУД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Научат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определять понятие «федерация»; объяснять, что значит быть патриотом.</w:t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работать с текстом учебника; высказывать собственное мнение, суждения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амостоятельно выделяют и формулируют познавательную цель; используют общие приёмы решения задач.</w:t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допускают возможность существования у людей различных точек зрения, в том числе не совпадающих с его собственной, и ориентируются на позицию партнёра в общении и взаимодействии.</w:t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ставят учебную задачу; определяют последовательность промежуточных целей с учётом конечного результата; составляют план и последовательность действий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ражают гражданскую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</w:tr>
    </w:tbl>
    <w:p>
      <w:pPr>
        <w:pStyle w:val="ParagraphStyle"/>
        <w:spacing w:lineRule="auto" w:line="252" w:before="105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9"/>
        <w:gridCol w:w="464"/>
        <w:gridCol w:w="1608"/>
        <w:gridCol w:w="4882"/>
        <w:gridCol w:w="1683"/>
        <w:gridCol w:w="1052"/>
        <w:gridCol w:w="2314"/>
        <w:gridCol w:w="1038"/>
      </w:tblGrid>
      <w:tr>
        <w:trPr>
          <w:trHeight w:val="23" w:hRule="atLeast"/>
        </w:trPr>
        <w:tc>
          <w:tcPr>
            <w:tcW w:w="14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ГАНИЗАЦИОННАЯ СТРУКТУРА УРОКА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ремя (мин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</w:t>
              <w:br/>
              <w:t xml:space="preserve">организации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en-US"/>
              </w:rPr>
              <w:t>совзаимодейств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  <w:br/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ниверсальные учебные действия</w:t>
              <w:br/>
              <w:t>(УУД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ы контроля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I. Моти-вация </w:t>
              <w:br/>
              <w:t>к учеб-ной деятельности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оздаёт условия для возникновения у обучающихся внутренней потребности включения в учебную деятельность, уточняет тематические рам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ганизует формулировку темы и постановку цели урока учащимис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Слушают и обсуждают тему урока, обсуждают цели урока и пытаются самостоятельно их формулировать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онтальная рабо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онимают необходимость учения, выраженного </w:t>
              <w:br/>
              <w:t>в преобладании учебно-познавательных мотивов и предпочтении социального способа оценки зн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амостоятельно формулируют цели урока после предварительного обсужд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. Акту-ализация знаний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чтение стихотворений </w:t>
              <w:br/>
              <w:t xml:space="preserve">о Родине на выбор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риложение 1)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рганизует прочтение стихотворений и последующую беседу по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 такое Родина, по мнению поэтов, стихотворения которых вы прочли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 что для вас значит Родина?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итают стихотворения о Родине, подготовленные учениками дома или </w:t>
              <w:br/>
              <w:t>из приложения, отвечают 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онтальная рабо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существляют поиск необходимой информации. 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ысказывают собственное мнение;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лушают друг друга, строят понятные речевые высказыва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ные ответы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spacing w:lineRule="auto" w:line="252" w:before="105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9"/>
        <w:gridCol w:w="464"/>
        <w:gridCol w:w="1592"/>
        <w:gridCol w:w="4898"/>
        <w:gridCol w:w="1683"/>
        <w:gridCol w:w="1052"/>
        <w:gridCol w:w="2314"/>
        <w:gridCol w:w="1038"/>
      </w:tblGrid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II. Изучение нового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матери-ала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. Презентация «Что значит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  <w:lang w:val="en-US"/>
              </w:rPr>
              <w:t>быть патриотом»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pacing w:val="-15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Работа с терминами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Работа с картой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Показывает слайды презентации, комментирует новую информацию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ганизует  работу по изучению новых терминов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Федерация)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ак называлась наша страна в прошлом?  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ак называется страна, в которой мы живем сейчас и гражданами которой являемся? 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А что означает слово «федерация»?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Могут ли дети работать? С какого возраста подростки могут начинать работать? 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то для этого нужно? 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Рассказывает о государственном устройстве нашей страны, признаках государства, знакомит с политической картой РФ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 каком субъекте РФ живем мы? Найдите его </w:t>
              <w:br/>
              <w:t>на карте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. Знакомятся </w:t>
              <w:br/>
              <w:t>с новой инфор-мацией, задают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точняющие вопросы, обсуждают новую информацию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. Отвечают </w:t>
              <w:br/>
              <w:t xml:space="preserve">на вопросы, </w:t>
              <w:br/>
              <w:t xml:space="preserve">работают </w:t>
              <w:br/>
              <w:t>со словарем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Слушают рас-</w:t>
              <w:br/>
              <w:t xml:space="preserve">сказ учителя </w:t>
              <w:br/>
              <w:t xml:space="preserve">и делают краткие записи в тетради, рассматривают политическую карту страны, показывают территорию России, находят столицу – Москву, а также город (областной или районный центр), где они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  <w:lang w:val="en-US"/>
              </w:rPr>
              <w:t>живут и где расп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ложена их школа.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Индивидуальная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абота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Индивидуальная, фронтальная работа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Индивидуальная, фронтальная работа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ознают ответственность человека за общее благополучие, свою этническую принадлежность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читывают установленные правила в планировании и контроле способа решения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уществляют  пошаговый контроль деятельности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амостоятельно создают алгоритм деятельности при решении проблем различного характера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являют активность во взаимодействии </w:t>
              <w:br/>
              <w:t xml:space="preserve">для решения коммуникативных и познавательных задач; ставят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Уст-</w:t>
              <w:br/>
              <w:t>ные ответы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 Уст-</w:t>
              <w:br/>
              <w:t>ные ответы, записи в тетради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spacing w:lineRule="auto" w:line="252" w:before="105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9"/>
        <w:gridCol w:w="464"/>
        <w:gridCol w:w="1592"/>
        <w:gridCol w:w="4898"/>
        <w:gridCol w:w="1683"/>
        <w:gridCol w:w="1052"/>
        <w:gridCol w:w="2314"/>
        <w:gridCol w:w="1038"/>
      </w:tblGrid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4. Работа </w:t>
              <w:br/>
              <w:t>с учебником. Рубрика «Жил на свете человек», с. 96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5. Задания в рабочей тетради, № 1, 5, 6, </w:t>
              <w:br/>
              <w:t>с. 59, 61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 Работа с дополнительным материалом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  <w:t>(Приложение 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7. Работа с рубрикой «Картинная галерея», </w:t>
              <w:br/>
              <w:t>с. 97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 Организует работу по изучению нового материала и его обсуждение по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Чем интересна судьба этого человека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чему мы можем назвать его патриотом?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 Нацеливает учащихся на самостоятельную работу, проводит выборочный контроль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 Организует работу по изучению дополнительного материала и беседу по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А каких героев знаете вы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 чем проявилась их любовь к Родине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вам известно о детях-героях?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7. Организует просмотр и обсуждение плаката </w:t>
              <w:br/>
              <w:t>И. М. Тоидзе «Родина-мать зовет!»: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 чему призывает этот плакат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чему такой призыв звучит от имени Родины?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остаточно ли родиться в той или иной стране, чтобы считаться ее патриотом?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4. Самостоятельно знакомятся </w:t>
              <w:br/>
              <w:t>с материалами рубрики, отвечают на вопросы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5. Самостоятельно выполняют задания в рабочей тетради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6. Изучают дополнительный материал, отвечают на вопросы, приводят </w:t>
              <w:br/>
              <w:t xml:space="preserve">примеры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. Рассматривают плакат, отвечают на вопросы, высказывают собственное мне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 Фронтальная работ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. Индивидуальная работ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 Фронтальная работа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. Фронтальная рабо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опросы, обращаются </w:t>
              <w:br/>
              <w:t>за помощью; формулируют свои затруднения;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едлагают помощь </w:t>
              <w:br/>
              <w:t>и сотрудничеств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. Уст-</w:t>
              <w:br/>
              <w:t>ные ответы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5. Задания в рабочей тетради.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. Уст-</w:t>
              <w:br/>
              <w:t>ные ответы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. Уст-</w:t>
              <w:br/>
              <w:t>ные ответы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IV. Первичное  осмысление и закрепление </w:t>
            </w:r>
            <w:r>
              <w:rPr>
                <w:rFonts w:cs="Times New Roman" w:ascii="Times New Roman" w:hAnsi="Times New Roman"/>
                <w:b/>
                <w:bCs/>
                <w:spacing w:val="-15"/>
                <w:sz w:val="22"/>
                <w:szCs w:val="22"/>
                <w:lang w:val="en-US"/>
              </w:rPr>
              <w:t>изученного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Прочтение </w:t>
              <w:br/>
              <w:t>и комментирование пословиц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ганизует обсуждение пословиц: «Где жить, тем </w:t>
              <w:br/>
              <w:t>и слыть», «В каком народе живешь, того и обычая держись», «За морем теплее, а у нас светлее (веселее)», «Своя печаль чужой радости дороже», «Глупа та птица, которой гнездо свое немило», «На родной стороне и камешек знаком», «Своя земля и в горсти мила», «Без корня и полынь не растет», «Всяк кулик свое болото хвалит», «На чужой стороне и весна не красна», «Своя ноша не тянет, свой дым глаз не ест», «На чужой стороне и сокола зовут вороною», «Чужая сторона – мачеха»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Выполняют </w:t>
              <w:br/>
              <w:t>зада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онтальная рабо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амостоятельно осуществляют  поиск необходимой информации.</w:t>
            </w:r>
          </w:p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ParagraphStyle"/>
              <w:spacing w:lineRule="auto" w:line="223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риентируются в учебнике </w:t>
              <w:br/>
              <w:t>и рабочей тетрад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52" w:before="105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9"/>
        <w:gridCol w:w="464"/>
        <w:gridCol w:w="1592"/>
        <w:gridCol w:w="4898"/>
        <w:gridCol w:w="1683"/>
        <w:gridCol w:w="1052"/>
        <w:gridCol w:w="2314"/>
        <w:gridCol w:w="1038"/>
      </w:tblGrid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. Итоги урока. Рефлексия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бобщение </w:t>
              <w:br/>
              <w:t xml:space="preserve">полученных </w:t>
              <w:br/>
              <w:t>на уроке сведений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водит беседу по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  <w:lang w:val="en-US"/>
              </w:rPr>
              <w:t xml:space="preserve"> вопроса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а что мы любим свою страну? 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Что означает понятие «малая родина»?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пределяют свое эмоциональное состояние </w:t>
              <w:br/>
              <w:t>на урок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Фронтальная рабо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понимают значение знаний </w:t>
              <w:br/>
              <w:t>для человека.</w:t>
            </w:r>
          </w:p>
          <w:p>
            <w:pPr>
              <w:pStyle w:val="ParagraphStyle"/>
              <w:spacing w:lineRule="auto" w:line="252"/>
              <w:ind w:right="-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гнозируют результаты уровня усвоения изучаемого материал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Оценивание учащихся </w:t>
              <w:br/>
              <w:t>за работу на уроке</w:t>
            </w:r>
          </w:p>
        </w:tc>
      </w:tr>
      <w:tr>
        <w:trPr>
          <w:trHeight w:val="23" w:hRule="atLeast"/>
        </w:trPr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Домашнее задание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§ 11. Задания </w:t>
              <w:br/>
              <w:t xml:space="preserve">в рабочей тетради, № 7, 8, </w:t>
              <w:br/>
              <w:t>с. 62–63</w:t>
            </w:r>
          </w:p>
        </w:tc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нкретизирует домашнее задани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Записывают </w:t>
              <w:br/>
              <w:t xml:space="preserve">домашнее </w:t>
              <w:br/>
              <w:t>зада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ParagraphStyle"/>
        <w:spacing w:lineRule="auto" w:line="2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aragraphStyle"/>
        <w:spacing w:lineRule="auto" w:line="252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1</w:t>
      </w:r>
    </w:p>
    <w:p>
      <w:pPr>
        <w:pStyle w:val="ParagraphStyle"/>
        <w:spacing w:lineRule="auto" w:line="252" w:before="105" w:after="105"/>
        <w:jc w:val="center"/>
        <w:rPr/>
      </w:pPr>
      <w:r>
        <w:rPr/>
        <w:t>Стихотворения о Родине</w:t>
      </w:r>
    </w:p>
    <w:tbl>
      <w:tblPr>
        <w:tblW w:w="14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35"/>
        <w:gridCol w:w="4308"/>
        <w:gridCol w:w="4757"/>
      </w:tblGrid>
      <w:tr>
        <w:trPr/>
        <w:tc>
          <w:tcPr>
            <w:tcW w:w="5035" w:type="dxa"/>
            <w:tcBorders/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оссия – Моя Родина!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ParagraphStyle"/>
              <w:spacing w:lineRule="auto" w:line="25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О, Родина!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Родина</w:t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ссия – Ты мне как вторая мама,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 рос и вырос на Твоих глазах.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ду вперёд уверенно и прямо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верю в Бога, что живёт на небесах!</w:t>
            </w:r>
          </w:p>
          <w:p>
            <w:pPr>
              <w:pStyle w:val="ParagraphStyle"/>
              <w:spacing w:lineRule="auto" w:line="252" w:before="120" w:after="0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юблю я звон колоколов Твоих церковных,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наши сельские цветущие поля,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юдей люблю я, добрых и духовных,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торых вырастила Русская Земля!</w:t>
            </w:r>
          </w:p>
          <w:p>
            <w:pPr>
              <w:pStyle w:val="ParagraphStyle"/>
              <w:spacing w:lineRule="auto" w:line="252" w:before="120" w:after="0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юблю я стройные, высокие берёзки – 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ш знак и символ Русской красоты.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мотрю на них и делаю наброски,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овно художник я пишу свои стихи.</w:t>
            </w:r>
          </w:p>
          <w:p>
            <w:pPr>
              <w:pStyle w:val="ParagraphStyle"/>
              <w:spacing w:lineRule="auto" w:line="252" w:before="120" w:after="0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е смог бы никогда с Тобой расстаться,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едь я люблю Тебя всем сердцем и душой.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идёт война, и я пойду сражаться,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любой момент хочу быть лишь с Тобой!</w:t>
            </w:r>
          </w:p>
          <w:p>
            <w:pPr>
              <w:pStyle w:val="ParagraphStyle"/>
              <w:spacing w:lineRule="auto" w:line="252" w:before="120" w:after="0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 если вдруг когда-нибудь случится,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то нас судьба с Тобою разведёт,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птица в тесной клетке, буду биться,</w:t>
            </w:r>
          </w:p>
          <w:p>
            <w:pPr>
              <w:pStyle w:val="ParagraphStyle"/>
              <w:spacing w:lineRule="auto" w:line="252"/>
              <w:ind w:left="3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каждый Русский здесь меня поймёт!</w:t>
            </w:r>
          </w:p>
          <w:p>
            <w:pPr>
              <w:pStyle w:val="ParagraphStyle"/>
              <w:spacing w:lineRule="auto" w:line="252" w:before="75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Е. Кисляков</w:t>
            </w:r>
          </w:p>
        </w:tc>
        <w:tc>
          <w:tcPr>
            <w:tcW w:w="4308" w:type="dxa"/>
            <w:tcBorders/>
          </w:tcPr>
          <w:p>
            <w:pPr>
              <w:pStyle w:val="ParagraphStyle"/>
              <w:spacing w:lineRule="auto" w:line="252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, Родина! В неярком блеске</w:t>
            </w:r>
          </w:p>
          <w:p>
            <w:pPr>
              <w:pStyle w:val="ParagraphStyle"/>
              <w:spacing w:lineRule="auto" w:line="252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 взором трепетным ловлю</w:t>
            </w:r>
          </w:p>
          <w:p>
            <w:pPr>
              <w:pStyle w:val="ParagraphStyle"/>
              <w:spacing w:lineRule="auto" w:line="252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вои пролески, перелески – </w:t>
            </w:r>
          </w:p>
          <w:p>
            <w:pPr>
              <w:pStyle w:val="ParagraphStyle"/>
              <w:spacing w:lineRule="auto" w:line="252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се, что без памяти люблю:</w:t>
            </w:r>
          </w:p>
          <w:p>
            <w:pPr>
              <w:pStyle w:val="ParagraphStyle"/>
              <w:spacing w:lineRule="auto" w:line="252" w:before="120" w:after="0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шорох рощи белоствольной,</w:t>
            </w:r>
          </w:p>
          <w:p>
            <w:pPr>
              <w:pStyle w:val="ParagraphStyle"/>
              <w:spacing w:lineRule="auto" w:line="252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синий дым в дали пустой,</w:t>
            </w:r>
          </w:p>
          <w:p>
            <w:pPr>
              <w:pStyle w:val="ParagraphStyle"/>
              <w:spacing w:lineRule="auto" w:line="252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ржавый крест над колокольней,</w:t>
            </w:r>
          </w:p>
          <w:p>
            <w:pPr>
              <w:pStyle w:val="ParagraphStyle"/>
              <w:spacing w:lineRule="auto" w:line="252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низкий холмик со звездой…</w:t>
            </w:r>
          </w:p>
          <w:p>
            <w:pPr>
              <w:pStyle w:val="ParagraphStyle"/>
              <w:spacing w:lineRule="auto" w:line="252" w:before="120" w:after="0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и обиды и прощенья</w:t>
            </w:r>
          </w:p>
          <w:p>
            <w:pPr>
              <w:pStyle w:val="ParagraphStyle"/>
              <w:spacing w:lineRule="auto" w:line="252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горят, как старое жнивье.</w:t>
            </w:r>
          </w:p>
          <w:p>
            <w:pPr>
              <w:pStyle w:val="ParagraphStyle"/>
              <w:spacing w:lineRule="auto" w:line="252"/>
              <w:ind w:left="64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тебе одной – и утешенье</w:t>
            </w:r>
          </w:p>
          <w:p>
            <w:pPr>
              <w:pStyle w:val="ParagraphStyle"/>
              <w:spacing w:lineRule="auto" w:line="252"/>
              <w:ind w:left="64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И исцеление мое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. Жигулин</w:t>
            </w:r>
          </w:p>
        </w:tc>
        <w:tc>
          <w:tcPr>
            <w:tcW w:w="4757" w:type="dxa"/>
            <w:tcBorders/>
          </w:tcPr>
          <w:p>
            <w:pPr>
              <w:pStyle w:val="ParagraphStyle"/>
              <w:spacing w:lineRule="auto" w:line="252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дина – слово большое, большое!</w:t>
            </w:r>
          </w:p>
          <w:p>
            <w:pPr>
              <w:pStyle w:val="ParagraphStyle"/>
              <w:spacing w:lineRule="auto" w:line="252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усть не бывает на свете чудес,</w:t>
            </w:r>
          </w:p>
          <w:p>
            <w:pPr>
              <w:pStyle w:val="ParagraphStyle"/>
              <w:spacing w:lineRule="auto" w:line="252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сли сказать это слово с душою,</w:t>
            </w:r>
          </w:p>
          <w:p>
            <w:pPr>
              <w:pStyle w:val="ParagraphStyle"/>
              <w:spacing w:lineRule="auto" w:line="252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лубже морей оно, выше небес!</w:t>
            </w:r>
          </w:p>
          <w:p>
            <w:pPr>
              <w:pStyle w:val="ParagraphStyle"/>
              <w:spacing w:lineRule="auto" w:line="252" w:before="120" w:after="0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нем умещается ровно полмира:</w:t>
            </w:r>
          </w:p>
          <w:p>
            <w:pPr>
              <w:pStyle w:val="ParagraphStyle"/>
              <w:spacing w:lineRule="auto" w:line="252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ма и папа, соседи, друзья.</w:t>
            </w:r>
          </w:p>
          <w:p>
            <w:pPr>
              <w:pStyle w:val="ParagraphStyle"/>
              <w:spacing w:lineRule="auto" w:line="252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ород родимый, родная квартира,</w:t>
            </w:r>
          </w:p>
          <w:p>
            <w:pPr>
              <w:pStyle w:val="ParagraphStyle"/>
              <w:spacing w:lineRule="auto" w:line="252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абушка, школа, котенок… и я.</w:t>
            </w:r>
          </w:p>
          <w:p>
            <w:pPr>
              <w:pStyle w:val="ParagraphStyle"/>
              <w:spacing w:lineRule="auto" w:line="252" w:before="120" w:after="0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йчик солнечный в ладошке,</w:t>
            </w:r>
          </w:p>
          <w:p>
            <w:pPr>
              <w:pStyle w:val="ParagraphStyle"/>
              <w:spacing w:lineRule="auto" w:line="252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уст сирени за окошком</w:t>
            </w:r>
          </w:p>
          <w:p>
            <w:pPr>
              <w:pStyle w:val="ParagraphStyle"/>
              <w:spacing w:lineRule="auto" w:line="252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на щечке родинка –</w:t>
            </w:r>
          </w:p>
          <w:p>
            <w:pPr>
              <w:pStyle w:val="ParagraphStyle"/>
              <w:spacing w:lineRule="auto" w:line="252"/>
              <w:ind w:left="57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то тоже Родина.</w:t>
            </w:r>
          </w:p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Т. Бокова</w:t>
            </w:r>
          </w:p>
        </w:tc>
      </w:tr>
    </w:tbl>
    <w:p>
      <w:pPr>
        <w:pStyle w:val="ParagraphStyle"/>
        <w:spacing w:lineRule="auto" w:line="252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iCs/>
          <w:sz w:val="28"/>
          <w:szCs w:val="28"/>
        </w:rPr>
        <w:t>Приложение 2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ные патриоты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героического проявления патриотизма широко известны. Многие юные патриоты участвовали в войнах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йне 1812 года два сына генерала Н. Н. Раевского участвовали совсем юными (одному было 17, другому – 10 лет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, Александр Николаевич (1795–1868), был награжден за Бородинское сражение орденом Св. Владимира, а за сражение под Красным в ноябре 1812 года – золотой шпагой. Принимал участие в Заграничном походе русской армии 1813–1814 годов. Был близок с А. С. Пушкиным, привлекался к следствию по делу декабристов. Был выслан из столицы, служил чиновником особых поручений в Новороссии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ладший, Николай Николаевич (1801–1843), был зачислен на военную службу в 10-летнем возрасте, участвовал вместе с братом Александром в знаменитом бою при Салтановке, где его отец, став во главе Смоленского пехотного полка, упорно отстаивал мост от французов. Атакующий неприятель в четыре раза превосходил смельчаков. В том же, 1812 году Н. Раевский за отличие произведен в подпоручики, затем принимал участие в освобождении Европы, отличился при взятии Парижа и награжден орденом Св. Владимира 4-й степени. Его также высоко ценил А. С. Пушкин. Член </w:t>
      </w:r>
      <w:r>
        <w:rPr>
          <w:rFonts w:cs="Times New Roman" w:ascii="Times New Roman" w:hAnsi="Times New Roman"/>
          <w:cap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сударственного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вета. Был близко знаком со многими декабристами. Дружбой с Н. Н. </w:t>
      </w: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евским гордился А. С. Пушкин. Являлся двоюродным братом Дениса Давыдо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0:44:00Z</dcterms:created>
  <dc:creator>Администратор</dc:creator>
  <dc:description/>
  <dc:language>en-US</dc:language>
  <cp:lastModifiedBy>Admin</cp:lastModifiedBy>
  <dcterms:modified xsi:type="dcterms:W3CDTF">2020-11-07T10:44:00Z</dcterms:modified>
  <cp:revision>2</cp:revision>
  <dc:subject/>
  <dc:title/>
</cp:coreProperties>
</file>