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ерспективно - календарное планирование во второй ранней группе.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ЕНТ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  НАША ГРУПП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Продолжаем знакомить детей друг с другом. С</w:t>
            </w:r>
            <w:r>
              <w:rPr>
                <w:b/>
                <w:i w:val="false"/>
                <w:lang w:val="en-US"/>
              </w:rPr>
              <w:t xml:space="preserve">.№1 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де мы будем играть З.стр.4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дактическая игра «Поручение». №с.1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Игрушки и картинки З.стр.5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стольный театр «Курочка Ряба» № с.1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казывание сказки «Курочка Ряба» З.стр.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еселые картинки Л.стр.1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Тили-тили, тесто... Л.стр.1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рожка узкая, дорожка длинная П.К. с.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ЕНТ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  НАША ГРУПП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родолжаем рассказывать детям о них самих. С.№2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овая кукла З.стр.22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матривание сюжетных картинок «Кто что делает» № с.2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ети играют З.стр.1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рассказа «Впереди всех» Я. Тайц З.стр3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еселые игрушки Л.стр.1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яп-ляп и готово. Л.стр.19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рожка широкая П.К.с-2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ЕНТ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  ОСЕН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Листопад, листопад, листья желтые летят. Сол. Стр.8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сень. Рассматривание картины З.стр26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Чтение стих. «Падают листья» М. Ивенсен З.стр.25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адают, падают листья. Л.стр.2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адают, падают листья. Л.стр.2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еселые дорожки П.К.с-3</w:t>
            </w:r>
          </w:p>
        </w:tc>
      </w:tr>
    </w:tbl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ЕНТ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4 неделя   ОСЕН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о растет на участке З.стр.8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 гостях у осени Бор.стр30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знай предмет З.стр.1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стих. «Осень» Я.Аким З.стр.3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асивые листочки. Л.стр.2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кусное печенье Л.стр.2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ашина П.К.с.-4</w:t>
            </w:r>
          </w:p>
        </w:tc>
      </w:tr>
    </w:tbl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КТ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ОВОЩИ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вощи З.стр29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 даче Бор.стр.26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знай и назови Дид. игра З.стр3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Чтение потешки «Огуречик-огуречик» № д.1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артинки на песке Л.стр.20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артинки на тесте Л.стр.2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ирамидка П.К. о.-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КТ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ОВОЩИ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Морковка от зайчика. Сол. стр.7 Дидактические игры и упражнения на тему «Овощи». С.№4 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дактическое упражнение «Что звучит». О.№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казывание сказки «Репка» З.стр.54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гра «Песня-песенка» № о.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источка танцует Л.стр.2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линчики П.Л. №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ирамидка большая и маленькая П.К. о.-2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КТ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ФРУКТЫ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Фрукты З.стр.23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азличение и называние цвета предметов. Дидактическое упражнение «Паровоз» № о.1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Чтение стихотворения «Во дворе» А.Барто № о.1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Листочки танцуют Л.стр.29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отовим «котлеты» П.Л. №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ашня П.К. о.-3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ОКТ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4 неделя ФРУКТЫ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удесный мешочек. Кар. Стр.19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матривание картины Е. Батуриной «Спасаем мяч». № о.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вторение сказки «Репка». Упражнение «Кто как ест», «Скажи А». №с.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етерок, подуй слегка. Л.стр.3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кормим курочку П.Л.№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ашенка П,К. о.-4</w:t>
            </w:r>
          </w:p>
        </w:tc>
      </w:tr>
    </w:tbl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ОЯБРЬ 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 ИГРУШКИ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бавные игрушки. З.стр.13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 детском мире Бор.стр.23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ети играют З.стр.1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Чтение стих. Берестова «Больная кукла» № д.3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ждик, чаще, кап-кап-кап! Л.стр.3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ушистые тучки. Л.стр 3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борчик. П.К. н.-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НОЯБРЬ 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 ИГРУШКИ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гры с куклой Аленушкой. С.№3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етерок – подготовительное упражнение для развития речевого дыхания. № н.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песенки-потешки «Баю-баю» № с.2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ши уточки с утра З.стр1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ножки у сороконожки! Л.стр. 3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ножки у сороконожки! Л.стр. 3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борчик для домашних животных. П.К. н.-2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НО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 ДОМАШНИЕ ЖИВОТНЫЕ</w:t>
      </w:r>
    </w:p>
    <w:p>
      <w:pPr>
        <w:pStyle w:val="Normal"/>
        <w:jc w:val="center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блюдение за кошкой З.стр.38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 бабушки в деревне Бор.стр.47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ошка с котятами Рассматривание картины З.стр.39 Чьи детки З.стр.6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стих. «Котята» С.Михалков З.стр.4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ждик, дождик, веселей. Л. стр.3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онфеты на тарелочке. П.Л.№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рота для машины. П.К. №3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НОЯ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4 неделя  ДОМАШНИЕ ЖИВОТНЫЕ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 гостях у семьи кошки. З.стр.42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дактическое упражнение «Собака». Дидактическая игра «Далеко-близко» №н.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стих. «Кот» А. Барто З.стр.4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нежок порхает, кружится. Л.стр.4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нег идет П.Л.№1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асивые заборчики для матрешки. П,К. н.-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ЕКА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ДИКИЕ ЖИВОТНЫ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ости из леса З.стр.47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Лесные звери. Узнай кто это? З.стр.49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произведения «Ежик» № н.3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Вот ежик – ни головы, ни ножек! Л.стр.39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Вот ежик – ни головы, ни ножек! Л.стр.38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Лестницы П.К. д.-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ЕКА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ДИКИЕ ЖИВОТНЫ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яц. Чтение р.н.песенки «Зайчик-побегайчик» № д.1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 лесу Бор.стр.75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Совместное сочинение рассказа № д.2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ассказывание сказки «Теремок» З.стр.64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нежок порхает, кружится. Л.стр.4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тамины в баночке. П.Л. №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орка с лесенками П.К. д.-2</w:t>
            </w:r>
          </w:p>
        </w:tc>
      </w:tr>
    </w:tbl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ЕКА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ДОМАШНИЕ И ДИКИЕ ЖИВОТНЫЕ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то, где живет. З.стр52 Чьи детки З.стр.65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 xml:space="preserve">Дид.игра «Чудесный мешочек» З.стр.51 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ьи детки З.стр.6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«сказки о глупом мышонке» № м.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раздничная елочка Л.стр.4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ая елочка! Л.стр.4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стройка ворот для машинок. П.К. д.-3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ЕКАБ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4 неделя НОВЫЙ ГОД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красим елочку З.стр.69</w:t>
            </w:r>
          </w:p>
          <w:p>
            <w:pPr>
              <w:pStyle w:val="Normal"/>
              <w:rPr/>
            </w:pPr>
            <w:r>
              <w:rPr>
                <w:b/>
                <w:i w:val="false"/>
              </w:rPr>
              <w:t>Праздник елки Бор.стр.54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д. Упр. «Назови правильно» «Тук-тук» - упр. на звукопроизношение. № д.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«Елочка» Затулина, З.стр.7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раздничная елочка (коллективное) Л.стр.4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ая елочка! Л.стр.4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строим домик для петушка П.К. д.-4</w:t>
            </w:r>
          </w:p>
        </w:tc>
      </w:tr>
    </w:tbl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ЯНВА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ЗИМ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смотр муз. зала, елочки. З. стр.72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нежная королева Бор.стр.59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дактическая игра «Где снежинка?» А.Барто «Снег» №-д.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«Снежок» З.Александрова З.стр.6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раздничная елочка Л.стр.4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кусное угощение Л.стр.4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ашенка. П.К. д-1</w:t>
            </w:r>
          </w:p>
        </w:tc>
      </w:tr>
    </w:tbl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ЯНВА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ЗИМА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д. Игра «Снежинки» Литературный калейдоскоп № я.2 зимние забавы Бор.стр68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неговичок и елочка Сол.стр.13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матривание картины «Таня не боится мороза» З.стр.79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казывание потешки «Как у нашего кота» № я.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неговик-великан Л.стр.4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неговики играют в снежки Л.стр.4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ашина П.К. д.-2</w:t>
            </w:r>
          </w:p>
        </w:tc>
      </w:tr>
    </w:tbl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ЯНВА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ПТИЦЫ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тицы З.стр.76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 кормушки Сол.стр.11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гра «Сделай то-то» Упр. на звукопроизношение «Лошадка»№ я.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Чтение «Птичка» А.Барто З.стр.77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олобок катится по лесной дорожке. Л.стр.5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олобок катится по лесной дорожке. Л.стр.5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Заборчик П.К. д-3</w:t>
            </w:r>
          </w:p>
        </w:tc>
      </w:tr>
    </w:tbl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ЯНВАР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4 неделя ДОМАШНИЕ ПТИЦЫ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тушок и его семейка Сол.стр.16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«Кто где живет?» №н.3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матривание картины «Дети кормят курицу и цыплят» З.стр.10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потешки «Петушок и его семья» № с.3 Чтение потешки «Петушок и его семья» № с.4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олобок катится по лесной дорожке.(повторение) Л.стр.5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хомор. П.Л. №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рожка широкая П.К. д.-4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ФЕВРА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 ОДЕЖД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матривание одежды куклы Кати № я.3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ня наряжается. З.стр.113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</w:rPr>
              <w:t>Оденемся на прогулку Дид. игра З.стр.3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потешки «Обновки» № д.4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гощайся, зайка! Л.стр.5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гощайся, мишка! Л.стр.5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тол и стул П.К. ф.-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ФЕВРА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 ОДЕЖД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Научим куклу Катю раздеваться с прогулки № я. 4 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Храбрый портняшка Бор.стр.39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идактическое упражнение «Поручение». О.№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рассказа В. Сутеева «Кто сказал Мяу» № я.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аранки-калачи Л.стр.5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аранки-калачи Л.стр.5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Лесенка П.К.ф.-2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ФЕВРА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 ТРАНСПОРТ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матривание автомашины, автобуса, трамвая (игрушки). Н.№1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Я с машинами играю Бор.стр.83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ранспорт Рассматривание картинок З.стр.10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стих. «Самолет» А.Барто З.стр.99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Лоскутное одеяло Л.стр.5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асивая тарелочка П.Л.№1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ирамидка Ф.-3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ФЕВРА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4 неделя  ТРАНСПОРТ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ашина и самолет З.стр.100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матривание картины «Катаем шары» Дид. игра «Прокати шарик в воротики» № д.3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рассказа «Поезд» Я.Тайц з.стр.10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стираем полотенца. Л.стр.5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Шоколад с орехами. П.Л. №1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расивые заборчики. П.К. ф.-4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АРТ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 ПОСУД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Мамина коробочка З.стр.109 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о за форма? Н.№3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граем с матрешками № д.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стих. Маму я свою люблю З.стр.11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Цветок для мамочки Л.стр.6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ой у нас букет! Л.стр.6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укла катается с горки. П.К. М.-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АРТ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 ПОСУД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еваляшки З..стр.80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атрешки в гостях Бор.стр.99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ня принимает гостей З.стр.13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сматривание книжки «Маша обедает» № я.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еваляшка танцует Л.стр.6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ая неваляшка. Л.стр.6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сокий заборчик П.К. м.-3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АРТ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 ВЕСН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олнышко, выгляни в окошко Сол.стр18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нняя весна Бор.стр.87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Дид. Игра «Какие глаза» №д.3-4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потешки «Солнышко-ведрышко» З.стр.28</w:t>
              <w:tab/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олнышко-колоколнышко Л.стр.6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олнышко-колоколнышко Л.стр.6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рота для машинок. П.К.м.-2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АРТ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4 неделя  ВЕСН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ш участок весной З.стр.143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гра с матрешками «У Ляли зубы болят» № я.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стих. Верба. А.Фет З.стр.12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у нас сосульки Л.стр.6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у нас сосульки Л.стр.6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рота для машины П.К. м.-4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АПРЕ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МЕБЕ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 комнате куклы Ани Рассматривание мебели. З.стр.59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знай, что это и назови Дид. Игра З.стр.6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Пришла весна Л.Толстой З.стр.12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учейки бегут, журчат Л.стр.6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литка П.Л.№2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рузовик П.К. а.-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АПРЕ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МЕБЕ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ебель для матрешек. З.стр.66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 нас в гостях Бор.стр.72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ирамидки Дид. игра. З.стр.8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стих. «Тили-бом! Тили-бом!» З.стр.8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у нас мостики! Л.стр.7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ой у нас мостик! Л.стр.7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ирамидка большая и маленькая П.К.а.-2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АПРЕ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ДОМ. УЛИЦ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блюдение за трудом дворника З.стр.83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ноцветные губки Дид. игра. З.стр.9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казка «Волк и козлятки» З.стр.10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у нас цыплятки. Л.стр.7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тенчик в гнездышке. Л.стр.7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Башня П.К. а.-3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АПРЕЛЬ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4 неделя ДОМ. УЛИЦА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я улица Кар.стр.24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Где Оля? Дид. игра З. Стр.10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потешек С утра до вечера З.стр.13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у нас флажки! Л.стр.75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алют П.Л.№3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ашина П.К. а.-4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АЙ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1 неделя КОМНАТНЫЕ РАСТЕНИЯ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ам и тут одуванчики цветут Сол.стр.20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Кто, где живет? З.стр.8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дуванчик О.Высотская З.стр.144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Лепка Цветка Т.Н. Блинкова стр. 17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 w:val="false"/>
                <w:szCs w:val="28"/>
              </w:rPr>
              <w:t>«Вот какие у нас пальчики!» Л стр.76.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ирамидка П.К. май-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АЙ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 неделя КОМНАТНЫЕ ЦВЕТЫ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знакомление с комнатными растениями в нашей группе. Компл.  стр. 96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йди свою пару Дид. игра. З.стр.132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рассказа «У Вари был чиж».З.стр.133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у нас птички! Л.стр.7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от какие у нас пальчики! Л.стр.79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ришел в гости котик черный. П.К. май-2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АЙ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3 неделя РЫБЫ, НСЕКОМЫЕ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ыбка плавает в воде Сол.стр.10</w:t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ыбка в аквариуме. З.стр.87</w:t>
            </w:r>
          </w:p>
        </w:tc>
      </w:tr>
      <w:tr>
        <w:trPr>
          <w:trHeight w:val="6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ыбка в аквариуме З. стр 87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А. Пушкин «Ветер по морю гуляет…»  (из «Сказки о царе Салтане» 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рисуем лучики к солнышку  Т.Н. Блинкова стр. 14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лепим кораблик Т.Н. Блинкова стр. 139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ирамидка П.К. май-1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АЙ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4 неделя РЫБЫ, НАСЕКОМЫЕ </w:t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237"/>
      </w:tblGrid>
      <w:tr>
        <w:trPr>
          <w:trHeight w:val="86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ознакомление с окружающи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блюдение за золотой рыбкой. Коллективный рассказ о рыбке  Комп. стр. 201</w:t>
            </w:r>
          </w:p>
        </w:tc>
      </w:tr>
      <w:tr>
        <w:trPr>
          <w:trHeight w:val="74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секомые, жук. Т.Н. Блинкова стр. 176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звитие речи и художественное сло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Чтение стихотворения А. Барто «Кораблик»  В.В Гербова стр. 91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Рис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Насекомые. Нарисуй узор. Т.Н. Блинкова стр. 179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Лепк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красим бабочке крылышки Т.Н. Блинкова стр. 178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Конструировани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еселые дорожки. П.К. май-3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4:33:00Z</dcterms:created>
  <dc:creator>777</dc:creator>
  <dc:description/>
  <cp:keywords/>
  <dc:language>en-US</dc:language>
  <cp:lastModifiedBy> domreb</cp:lastModifiedBy>
  <cp:lastPrinted>2018-05-12T20:21:00Z</cp:lastPrinted>
  <dcterms:modified xsi:type="dcterms:W3CDTF">2018-05-19T16:09:00Z</dcterms:modified>
  <cp:revision>5</cp:revision>
  <dc:subject/>
  <dc:title>Перспективное планирование в первой младшей группе</dc:title>
</cp:coreProperties>
</file>