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сиделки на Рус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льклорный осенний праздни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частием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узыкальный руководитель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бкова Людмила Владимир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иделки на Рус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Осень постучала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с движениями «Капустка м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Зайцы в о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Пуг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Д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 «На горе-то ка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Подай балалай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эстафета «Кто быстрее пробежит в лапт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Вале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общий «Ах, мам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е праздник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узыкальный зал оформлен  под русскую изб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, садятся на лавоч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з.рук. </w:t>
      </w:r>
      <w:r>
        <w:rPr>
          <w:sz w:val="28"/>
          <w:szCs w:val="28"/>
        </w:rPr>
        <w:t>Если на деревьях листья пожелте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в путь далекий птицы улет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время года осенью зовется!</w:t>
      </w:r>
    </w:p>
    <w:p>
      <w:pPr>
        <w:pStyle w:val="Normal"/>
        <w:rPr/>
      </w:pPr>
      <w:r>
        <w:rPr>
          <w:sz w:val="28"/>
          <w:szCs w:val="28"/>
        </w:rPr>
        <w:t>Здравствуйте, дети, здравствуйте, гости дорогие! Сегодня мы вас приглашаем на осенние посиделки на Руси! Давайте, представим, что сейчас мы находимся в деревенском доме, где топится печь, варится еда, в доме уютно и тепло, но хозяйки почему-то нет. Пока хозяйку ждем, прочитаем стихи и песню споем.</w:t>
      </w:r>
    </w:p>
    <w:p>
      <w:pPr>
        <w:pStyle w:val="Normal"/>
        <w:rPr/>
      </w:pPr>
      <w:r>
        <w:rPr>
          <w:b/>
          <w:sz w:val="28"/>
          <w:szCs w:val="28"/>
        </w:rPr>
        <w:t>1 реб.</w:t>
      </w:r>
      <w:r>
        <w:rPr>
          <w:sz w:val="28"/>
          <w:szCs w:val="28"/>
        </w:rPr>
        <w:t xml:space="preserve"> Осень, по утрам морозы, в рощах желтый листопа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стья около березы золотым ковром леж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лужах лед прозрачно-синий, на листочках белый иней.</w:t>
      </w:r>
    </w:p>
    <w:p>
      <w:pPr>
        <w:pStyle w:val="Normal"/>
        <w:rPr/>
      </w:pPr>
      <w:r>
        <w:rPr>
          <w:b/>
          <w:sz w:val="28"/>
          <w:szCs w:val="28"/>
        </w:rPr>
        <w:t>2 реб</w:t>
      </w:r>
      <w:r>
        <w:rPr>
          <w:sz w:val="28"/>
          <w:szCs w:val="28"/>
        </w:rPr>
        <w:t>. Что ты рано в гости , Осень к нам пришл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ще света просит света и тепла.</w:t>
      </w:r>
    </w:p>
    <w:p>
      <w:pPr>
        <w:pStyle w:val="Normal"/>
        <w:rPr/>
      </w:pPr>
      <w:r>
        <w:rPr>
          <w:b/>
          <w:sz w:val="28"/>
          <w:szCs w:val="28"/>
        </w:rPr>
        <w:t>3 реб.</w:t>
      </w:r>
      <w:r>
        <w:rPr>
          <w:sz w:val="28"/>
          <w:szCs w:val="28"/>
        </w:rPr>
        <w:t xml:space="preserve"> Листочки все осенние красивые так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вайте песенку споем про листья золотые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 с движениями «Осень постучалас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ходит Василису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Здравствуйте, люди добрые!</w:t>
      </w:r>
    </w:p>
    <w:p>
      <w:pPr>
        <w:pStyle w:val="Normal"/>
        <w:ind w:firstLine="708"/>
        <w:rPr/>
      </w:pPr>
      <w:r>
        <w:rPr>
          <w:sz w:val="28"/>
          <w:szCs w:val="28"/>
        </w:rPr>
        <w:t>Здравствуйте, разудалы добры молодц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равствуйте, девицы-красавицы!</w:t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Здравствуй, Василисушка!</w:t>
      </w:r>
    </w:p>
    <w:p>
      <w:pPr>
        <w:pStyle w:val="Normal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. Рада вас видеть у себя в гостях, в нашей горнице. Здесь для вас, гостей дорогих, будет праздник большой, праздник радостный, по обычаю, по старинке «Посиделками» называются. собралось к нам гостей, со всех волостей. По старинному обычаю: Милости просим – на хлеб-соль (</w:t>
      </w:r>
      <w:r>
        <w:rPr>
          <w:i/>
          <w:sz w:val="28"/>
          <w:szCs w:val="28"/>
        </w:rPr>
        <w:t>берет каравай, несет, вручает заведующей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звучит музы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лебом и солью всякая шутка хор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 рядышком на лавку, с вами вместе по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аю вам загадки, кто смышленый – погляжу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ки.</w:t>
      </w:r>
    </w:p>
    <w:p>
      <w:pPr>
        <w:pStyle w:val="Normal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Молодцы, умеете загадки отгадывать.</w:t>
      </w:r>
    </w:p>
    <w:p>
      <w:pPr>
        <w:pStyle w:val="Normal"/>
        <w:rPr/>
      </w:pPr>
      <w:r>
        <w:rPr>
          <w:sz w:val="28"/>
          <w:szCs w:val="28"/>
        </w:rPr>
        <w:t>Девицы-красавицы, много ль вы знаете пословиц и поговорок? (</w:t>
      </w:r>
      <w:r>
        <w:rPr>
          <w:i/>
          <w:sz w:val="28"/>
          <w:szCs w:val="28"/>
        </w:rPr>
        <w:t>обращается к девочкам</w:t>
      </w:r>
      <w:r>
        <w:rPr>
          <w:sz w:val="28"/>
          <w:szCs w:val="28"/>
        </w:rPr>
        <w:t>). Подарите их мне. Я их в корзиночку подарю, тоже расскажу. (</w:t>
      </w:r>
      <w:r>
        <w:rPr>
          <w:i/>
          <w:sz w:val="28"/>
          <w:szCs w:val="28"/>
        </w:rPr>
        <w:t>Василиса начинает – девочки продолжаю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лые руки –( не знают скук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млю красит солнце – (а человека тру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ла (в мешке не утаишь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А мамы знают пословицы?</w:t>
      </w:r>
    </w:p>
    <w:p>
      <w:pPr>
        <w:pStyle w:val="Normal"/>
        <w:rPr/>
      </w:pPr>
      <w:r>
        <w:rPr>
          <w:b/>
          <w:sz w:val="28"/>
          <w:szCs w:val="28"/>
        </w:rPr>
        <w:t>Мамы:</w:t>
      </w:r>
      <w:r>
        <w:rPr>
          <w:sz w:val="28"/>
          <w:szCs w:val="28"/>
        </w:rPr>
        <w:t xml:space="preserve"> 1.Лес рубят – щепки ле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Без труда не вытащишь рыбку из п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Делу время, а потехе час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асилиса</w:t>
      </w:r>
      <w:r>
        <w:rPr>
          <w:sz w:val="28"/>
          <w:szCs w:val="28"/>
        </w:rPr>
        <w:t>: Верно молвится в пословице. Значит, давайте веселиться, петь и плясать. Что же, люди добрые, есть у вас певцы и певун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мамы</w:t>
      </w:r>
    </w:p>
    <w:p>
      <w:pPr>
        <w:pStyle w:val="Normal"/>
        <w:rPr/>
      </w:pPr>
      <w:r>
        <w:rPr>
          <w:b/>
          <w:sz w:val="28"/>
          <w:szCs w:val="28"/>
        </w:rPr>
        <w:t>Мамы:</w:t>
      </w:r>
      <w:r>
        <w:rPr>
          <w:sz w:val="28"/>
          <w:szCs w:val="28"/>
        </w:rPr>
        <w:t xml:space="preserve"> Мы на посиделках все вместе славно время проведе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чтоб было веселее, мы частушки вам спо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ы исполняют частушки.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Ай, да мамы, молодцы.</w:t>
      </w:r>
    </w:p>
    <w:p>
      <w:pPr>
        <w:pStyle w:val="Normal"/>
        <w:rPr/>
      </w:pPr>
      <w:r>
        <w:rPr>
          <w:b/>
          <w:sz w:val="28"/>
          <w:szCs w:val="28"/>
        </w:rPr>
        <w:t>1 реб.</w:t>
      </w:r>
      <w:r>
        <w:rPr>
          <w:sz w:val="28"/>
          <w:szCs w:val="28"/>
        </w:rPr>
        <w:t xml:space="preserve"> Но и мы не отстаем, частушки вам свои спо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 – дети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сполняет подгруппа детей: 4 мальчика, 5 девочек. У мальчиков деревянные балалайки, нужно мальчикам стулья, девочкам - платочк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Хорошие у вас ребята, веселые, трудолюбивые. В деревне-то бывало по многу детей: и 5, и 10, и все они тоже трудились – картошку сажали, и траву пололи, огород поливали.</w:t>
      </w:r>
    </w:p>
    <w:p>
      <w:pPr>
        <w:pStyle w:val="Normal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. А наши дети тоже трудолюбивые: маме дома помогают, и на даче трудятся, в детском саду есть свой огород.</w:t>
      </w:r>
    </w:p>
    <w:p>
      <w:pPr>
        <w:pStyle w:val="Normal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И что на огороде этом расте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Может, покажете, что умеете делать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ня с движениями «Капустка моя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деть дед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Чтобы капусту вырастить, надо же следить за тем, чтобы зайцы ее не съели, бабочки не налетели.</w:t>
      </w:r>
    </w:p>
    <w:p>
      <w:pPr>
        <w:pStyle w:val="Normal"/>
        <w:rPr/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 xml:space="preserve"> Наши дети, Василисушка, знают одну игру. Дети покружились и в зайцев превратились. (</w:t>
      </w:r>
      <w:r>
        <w:rPr>
          <w:i/>
          <w:sz w:val="28"/>
          <w:szCs w:val="28"/>
        </w:rPr>
        <w:t>одеть ребенка пугалом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Зайцы в огород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Вот молодцы, но чтобы по настоящему не ели капусту, надо поставить пугало. А знаете кто такой Пугало?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. Мы с детьми тоже знаем одну игру, которая называется «Пугало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гра «Пугало –</w:t>
      </w:r>
      <w:r>
        <w:rPr>
          <w:sz w:val="28"/>
          <w:szCs w:val="28"/>
        </w:rPr>
        <w:t xml:space="preserve"> проводится 2 раза»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Столько много игр знаете. Молодцы! Я их тоже собираю в свою корзинку. На Руси так уж повелось, что талантливый народ сам себе и жнец и швец и на дудочке играе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блоху он подкует, дом добротный возведе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арь всю по дому исправ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ашей полною дом тот ста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из вас есть такие, кто на дудочке играе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музыка, выходит мальч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сня «Дуда» </w:t>
      </w:r>
      <w:r>
        <w:rPr>
          <w:i/>
          <w:sz w:val="28"/>
          <w:szCs w:val="28"/>
        </w:rPr>
        <w:t>в конце играет на дудочк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Муз.рук</w:t>
      </w:r>
      <w:r>
        <w:rPr>
          <w:sz w:val="28"/>
          <w:szCs w:val="28"/>
        </w:rPr>
        <w:t>. Василиса! Ваша изба – это просто клад. Здесь мы видим и наряды в русском стиле, и комната наполнена утварью, посудой, а вот здесь разные музыкальные инструмен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Мои домочадцы очень любят музыку. Может дети пожелают поиграть  на таких инструментах? Ну-ка, дети, выходите, инструменты все берите (</w:t>
      </w:r>
      <w:r>
        <w:rPr>
          <w:i/>
          <w:sz w:val="28"/>
          <w:szCs w:val="28"/>
        </w:rPr>
        <w:t>дети подходят, выбирают себе инструмент, строятся полукругом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 горе-то калина» - р.н.п.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Молодцы,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ь талантами богата, Русь талантами си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ут петь девчата, значит будет жить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посиделки пришла девочка из фольклорного ансамбля «Лель». Она исполнит нам русскую народную песню «Подай балалайку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одай балалайку»</w:t>
      </w:r>
    </w:p>
    <w:p>
      <w:pPr>
        <w:pStyle w:val="Normal"/>
        <w:rPr/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 xml:space="preserve"> Подарил Матвей пять пар лаптей, а куда их дев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Лапти (</w:t>
      </w:r>
      <w:r>
        <w:rPr>
          <w:i/>
          <w:sz w:val="28"/>
          <w:szCs w:val="28"/>
        </w:rPr>
        <w:t>берет в руки</w:t>
      </w:r>
      <w:r>
        <w:rPr>
          <w:sz w:val="28"/>
          <w:szCs w:val="28"/>
        </w:rPr>
        <w:t>) – это самая первая обувь на Руси. Какие красивые! Постарался мастер.</w:t>
      </w:r>
    </w:p>
    <w:p>
      <w:pPr>
        <w:pStyle w:val="Normal"/>
        <w:rPr/>
      </w:pPr>
      <w:r>
        <w:rPr>
          <w:sz w:val="28"/>
          <w:szCs w:val="28"/>
        </w:rPr>
        <w:t>Что с лаптями, не пойму, вправо, влево нос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ят они на месте, так плясать-играть и прося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ракцион «Кто быстрее пробежит в лаптях»</w:t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Есть еще одна старинная обувь, которую носят до си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тинки, не сапожки, но их тоже носят нож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их мы бегаем зи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ром – в садик, вечером – домой. (Вален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 xml:space="preserve"> Сейчас ваши мамы исполнят песню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ня «Валенки»</w:t>
      </w:r>
    </w:p>
    <w:p>
      <w:pPr>
        <w:pStyle w:val="Normal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Молодцы, мамочки. Так и хочется плясать. Вот и музыка играет, детей на праздник приглашает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нец «Ах, мамоч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Пляской всех вы удивили, и себя  развеселили. А теперь пора и чай пить, да гостинцы 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пар, снизу пар, кипит наш русский сам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 просим к нам на чашку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подходи, и млад, и стар, выпьем чай из самовара!</w:t>
      </w:r>
    </w:p>
    <w:p>
      <w:pPr>
        <w:pStyle w:val="Normal"/>
        <w:rPr/>
      </w:pPr>
      <w:r>
        <w:rPr>
          <w:b/>
          <w:sz w:val="28"/>
          <w:szCs w:val="28"/>
        </w:rPr>
        <w:t>Муз.рук.</w:t>
      </w:r>
      <w:r>
        <w:rPr>
          <w:sz w:val="28"/>
          <w:szCs w:val="28"/>
        </w:rPr>
        <w:t xml:space="preserve"> С сухарями, с крендель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убликами вкусн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ушками, ватрушками, с пирогами русски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х приглашаем в группу на ч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се расход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22:00Z</dcterms:created>
  <dc:creator>Медвежонок</dc:creator>
  <dc:description/>
  <cp:keywords/>
  <dc:language>en-US</dc:language>
  <cp:lastModifiedBy>Дом</cp:lastModifiedBy>
  <dcterms:modified xsi:type="dcterms:W3CDTF">2020-11-09T05:36:00Z</dcterms:modified>
  <cp:revision>17</cp:revision>
  <dc:subject/>
  <dc:title/>
</cp:coreProperties>
</file>