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тский сад комбинированного вида № 2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Тема:</w:t>
      </w:r>
      <w:r>
        <w:rPr>
          <w:rFonts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color w:val="00B050"/>
          <w:sz w:val="72"/>
          <w:szCs w:val="72"/>
        </w:rPr>
        <w:t>«Мой друг и я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B05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B050"/>
          <w:sz w:val="72"/>
          <w:szCs w:val="72"/>
          <w:lang w:val="en-US" w:eastAsia="en-US"/>
        </w:rPr>
        <w:drawing>
          <wp:inline distT="0" distB="0" distL="0" distR="0">
            <wp:extent cx="3859530" cy="362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B050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B050"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Воспитатель: </w:t>
      </w:r>
      <w:r>
        <w:rPr>
          <w:rFonts w:cs="Times New Roman" w:ascii="Times New Roman" w:hAnsi="Times New Roman"/>
          <w:i/>
          <w:sz w:val="32"/>
          <w:szCs w:val="32"/>
        </w:rPr>
        <w:t xml:space="preserve">Грунер Татьяна Юрьевна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ьность реализации проект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shd w:fill="FFFFFF" w:val="clear"/>
        </w:rPr>
        <w:t>Человек выше животных, не потому что может мучить их, а потому, что он способен жалеть их. А жалеет человек животных потому, что чувствует, что в них живет то же, что живет в нем.( Л. Н. Толст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у большинства дошкольников сформировано четкое деление животных на плохих и хороших, злых и добрых, вредных и полезных. Этому способствуют художественные произведения , мультфильмы. Во многих из них хищники изображаются злыми, нехорошими. Они хотят съесть «добрых зайцев» и поросят. В них, как правило, зайцы побеждают и остаются жить в лесу одни, без злых хищников. Многие дети убеждаются в том, что хищный зверь – плохой, он не нужен в природе, и что самый прекрасный лес – это лес без вол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экологии в природе нет плохих и хороших, вредных и полезных. Каждое животное, растение выполняет свою «работу», играет определенную роль в природе. Экологическое воспитание – важная составляющая воспитательного процесса, но нередко примеры, которыми воспитывают уважительное отношение к объектам природы, очень сомнитель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с этой целью в неволе содержат диких животных или без должного ухода – морских свинок и хомячков, которые болеют и даже умирают на глазах у детей. Дети привыкают не замечать их мучений. Иногда в воспитательных целях во время летних прогулок детям предлагают собирать цветы или ловить бабочек, стрекоз или других насекомых. Такие занятия становятся постоянной забавой ребят. За отсутствием морителей (которые и нельзя давать маленьким детям) , ребенку ничего не остается, как оторвать крылья , затем лапки и наконец голову своей жертве. Таким образом, подобные воспитательные мероприятия учат детей не уважать, а уничтожать живое, причем довольно жестоко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страдание к животным так тесно связано с добротой характера, что можно с уверенностью утверждать, что не может быть добрым тот, кто жесток с живо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еще раз подчеркнуть, что одна из задач экологического воспитания – формирование у ребенка представления о человеке не как о хозяине, покорителе природы, а как о части природы, зависящей от нее. Стремитесь искоренять в детях потребительское отношение к объектам прир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формирование у детей активного и устойчивого интереса к животным; предотвращение жестокого обращения к ни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создание условий для расширения и обогащения знаний детей о животных, развитие эмоциональной отзывчив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кая цель: </w:t>
      </w:r>
      <w:r>
        <w:rPr>
          <w:rFonts w:cs="Times New Roman" w:ascii="Times New Roman" w:hAnsi="Times New Roman"/>
          <w:sz w:val="28"/>
          <w:szCs w:val="28"/>
        </w:rPr>
        <w:t>хочу стать другом животных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3"/>
          <w:szCs w:val="23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ять и актуализировать представления детей об особенностях жизнедеятельности различных  животных;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закреплять обобщающие понятия «домашние животные» и «дикие животны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развивать речевую активность, активизировать и расширять  словарный  запас ;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 психические  процессы (внимания, логического мышления) через различные виды детской деятельности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формировать представление о том, что человек – часть природы и должен охранять ее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добрые чувства и гуманное отношение к живым объектам фауны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  <w:r>
        <w:rPr>
          <w:rFonts w:cs="Times New Roman" w:ascii="Times New Roman" w:hAnsi="Times New Roman"/>
          <w:sz w:val="28"/>
          <w:szCs w:val="28"/>
        </w:rPr>
        <w:t>информационно – игровой, творче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, дети старшей группы, роди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  октябрь ( среднесрочный).</w:t>
      </w:r>
    </w:p>
    <w:p>
      <w:pPr>
        <w:pStyle w:val="Style17"/>
        <w:shd w:fill="FFFFFF" w:val="clear"/>
        <w:spacing w:lineRule="auto" w:line="276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Планируемый  результат:</w:t>
      </w:r>
    </w:p>
    <w:p>
      <w:pPr>
        <w:pStyle w:val="Style17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 детей сформированы элементы экологической куль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креплены  обобщающие  понятия  «домашние животные» и «дикие животны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меют представления о потребностях животных для их роста и развит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Реализация проект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этап. Подготовитель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Изучение методической литературы по теме про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родителей с темой проекта и его направленностью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Подбор детской художественной литературы для чтения дет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ение развивающей предметно-пространственной среды ( в соответствии с темой проекта)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нтегрированных занятий по теме проекта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сультация для родителей « Учим детей уважать животных»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сюжетных картинок, иллюстраций, откры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этап. Основной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грированные занятия по теме проекта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ий день «День животных»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ения, направленные на идентификацию детей с животными : 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Я – зайчишка, лисонька…» 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альбомов с фотографиями: «Домашние животные», «Дикие животные»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льно-печатные игры: «Животные и их детеныши», «Ассоциации», «Покорми  животных », «Чей домик?»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на прогулке за собаками и кошками, ситуативные разговоры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гры-имитации 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ация творческой мастерской  «Наши руки не для скуки!» (продуктивная деятельность в рамках проекта)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 по теме проекта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стихотворений о бережном отношении к животным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льный репертуар для прослушивания с последующим обсуждением 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 аудиозаписи  песен ) 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95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ивительная лошадь» сл. В. Левина, муз. И. Егико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95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 дразните собак» сл. Пляцковского, муз. М. Птички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95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енка про кисоньку» сл. Б. Брянских, муз. Л. Лядо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95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с мамой иду в зоосад» сл. В. Татаринова, муз. А. Флярковского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 этап. Заключительный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- Выставка книг по теме « Мир животных»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курс  чтецов  « Зоопарк ».</w:t>
      </w:r>
    </w:p>
    <w:p>
      <w:pPr>
        <w:pStyle w:val="Normal"/>
        <w:tabs>
          <w:tab w:val="clear" w:pos="708"/>
          <w:tab w:val="left" w:pos="2895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осмотр  мультфильмов: «В мире животных»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- Оформление плаката  «Мой друг и я</w:t>
      </w:r>
      <w:r>
        <w:rPr>
          <w:color w:val="000000"/>
          <w:sz w:val="28"/>
          <w:szCs w:val="28"/>
          <w:shd w:fill="FFFFFF" w:val="clear"/>
        </w:rPr>
        <w:t>!» (детские рисунки, выполненные дома с родителями и фото домашних животных) 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ыставка детских творческих работ в рамках проект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Вывод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  <w:shd w:fill="FFFFFF" w:val="clear"/>
        </w:rPr>
        <w:t>Дети дошкольного возраста любят общение с животными, но так как городские жители, в том числе и дети, не имеют широкого общения с ними, нужно изыскать разнообразные формы работы, которые будут способствовать непосредственному и опосредованному общению с животными. Особое внимание стоит уделить расширению и углублению знаний, воспитанию у дошкольников устойчивого интереса и внимательного, бережного отношения к животным. Необходимо в детях предупреждать такой порок, как бессердечное обращение с животными, проявление черствости. Нужно вызвать интерес к различным представителям животного мира, поэтому в процессе реализации проекта используются разнообразные виды деятельности для ознакомления с ними. Работа направлена на выявление и расширение знаний, выполнение правил обращения с животными, эмоциональность восприят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геева С.И. Обучение с увлечением. Части 1 и 2. М.: Лайда, 199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лупова О.А. Дикие животные. М.: Издательство Скрипторий, 200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дков Н. Разговоры о животных. М.: “Стрекоза – Пресс”, 200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37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олева А.В. Загадки – смекалки. Практическое пособие для логопедов, воспитателей и родителей. M.: Издательство “Гном и Д”, 2000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786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ind w:left="786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ind w:left="786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spacing w:before="0" w:after="200"/>
        <w:ind w:left="786" w:hanging="0"/>
        <w:contextualSpacing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0:00Z</dcterms:created>
  <dc:creator>василий</dc:creator>
  <dc:description/>
  <cp:keywords/>
  <dc:language>en-US</dc:language>
  <cp:lastModifiedBy>шеф</cp:lastModifiedBy>
  <cp:lastPrinted>2017-10-15T21:24:00Z</cp:lastPrinted>
  <dcterms:modified xsi:type="dcterms:W3CDTF">2020-11-09T06:52:00Z</dcterms:modified>
  <cp:revision>3</cp:revision>
  <dc:subject/>
  <dc:title/>
</cp:coreProperties>
</file>